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บริษัท เอ็ม เอฟ อี ซี จำกัด </w:t>
      </w:r>
      <w:r>
        <w:rPr>
          <w:rFonts w:ascii="Angsana New" w:hAnsi="Angsana New"/>
          <w:i w:val="false"/>
          <w:iCs w:val="false"/>
          <w:sz w:val="32"/>
          <w:szCs w:val="32"/>
        </w:rPr>
        <w:t>(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มหาชน</w:t>
      </w:r>
      <w:r>
        <w:rPr>
          <w:rFonts w:ascii="Angsana New" w:hAnsi="Angsana New"/>
          <w:i w:val="false"/>
          <w:iCs w:val="false"/>
          <w:sz w:val="32"/>
          <w:szCs w:val="32"/>
        </w:rPr>
        <w:t xml:space="preserve">)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36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/>
          <w:sz w:val="32"/>
          <w:szCs w:val="32"/>
        </w:rPr>
      </w:pPr>
      <w:r>
        <w:rPr>
          <w:rStyle w:val="Pagenumber"/>
          <w:rFonts w:ascii="Angsana New" w:hAnsi="Angsana New"/>
        </w:rPr>
        <w:tab/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 เอ็ม เอฟ อี ซี จำกัด </w:t>
      </w:r>
      <w:r>
        <w:rPr>
          <w:rStyle w:val="Pagenumber"/>
          <w:rFonts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>มหาชน</w:t>
      </w:r>
      <w:r>
        <w:rPr>
          <w:rStyle w:val="Pagenumber"/>
          <w:rFonts w:ascii="Angsana New" w:hAnsi="Angsana New"/>
          <w:sz w:val="32"/>
          <w:szCs w:val="32"/>
        </w:rPr>
        <w:t>) (“</w:t>
      </w:r>
      <w:r>
        <w:rPr>
          <w:rStyle w:val="Pagenumber"/>
          <w:rFonts w:ascii="Angsana New" w:hAnsi="Angsana New"/>
          <w:sz w:val="32"/>
          <w:sz w:val="32"/>
          <w:szCs w:val="32"/>
        </w:rPr>
        <w:t>บริษัทฯ”</w:t>
      </w:r>
      <w:r>
        <w:rPr>
          <w:rStyle w:val="Pagenumber"/>
          <w:rFonts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ธุรกิจหลักของบริษัทฯคือการจำหน่ายเครื่องคอมพิวเตอร์ ระบบคอมพิวเตอร์ พัฒนาระบบพร้อมติดตั้ง บริการดูแลระบบและรักษาอุปกรณ์ พัฒนาโปรแกรมคอมพิวเตอร์ และรวมถึง                       การบริการที่เกี่ยวข้อง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/>
          <w:sz w:val="32"/>
          <w:szCs w:val="32"/>
        </w:rPr>
      </w:pPr>
      <w:r>
        <w:rPr>
          <w:rStyle w:val="Pagenumber"/>
          <w:rFonts w:ascii="Angsana New" w:hAnsi="Angsana New"/>
          <w:spacing w:val="-2"/>
          <w:sz w:val="32"/>
          <w:szCs w:val="32"/>
        </w:rPr>
        <w:tab/>
      </w:r>
      <w:r>
        <w:rPr>
          <w:rStyle w:val="Pagenumber"/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Style w:val="Pagenumber"/>
          <w:rFonts w:ascii="Angsana New" w:hAnsi="Angsana New"/>
          <w:spacing w:val="-2"/>
          <w:sz w:val="32"/>
          <w:szCs w:val="32"/>
        </w:rPr>
        <w:t xml:space="preserve">14 </w:t>
      </w:r>
      <w:r>
        <w:rPr>
          <w:rStyle w:val="Pagenumber"/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Style w:val="Pagenumber"/>
          <w:rFonts w:ascii="Angsana New" w:hAnsi="Angsana New"/>
          <w:spacing w:val="-2"/>
          <w:sz w:val="32"/>
          <w:szCs w:val="32"/>
        </w:rPr>
        <w:t xml:space="preserve">2563 </w:t>
      </w:r>
      <w:r>
        <w:rPr>
          <w:rStyle w:val="Pagenumber"/>
          <w:rFonts w:ascii="Angsana New" w:hAnsi="Angsana New"/>
          <w:spacing w:val="-2"/>
          <w:sz w:val="32"/>
          <w:sz w:val="32"/>
          <w:szCs w:val="32"/>
        </w:rPr>
        <w:t>บริษัทฯได้เปลี่ยนแปลงที่อยู่ตามที่จดทะเบียนของบริษัทฯจากเดิมอยู่ที่เลขที่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2"/>
          <w:sz w:val="32"/>
          <w:szCs w:val="32"/>
        </w:rPr>
        <w:t xml:space="preserve">699 </w:t>
      </w:r>
      <w:r>
        <w:rPr>
          <w:rStyle w:val="Pagenumber"/>
          <w:rFonts w:ascii="Angsana New" w:hAnsi="Angsana New"/>
          <w:spacing w:val="-2"/>
          <w:sz w:val="32"/>
          <w:sz w:val="32"/>
          <w:szCs w:val="32"/>
        </w:rPr>
        <w:t>อาคารโมเดอร์นฟอร์มทาวเวอร์ ถนนศรีนครินทร์ แขวงพัฒนาการ เขตสวนหลวง กรุงเทพมหานคร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เป็นเลขที่ </w:t>
      </w:r>
      <w:r>
        <w:rPr>
          <w:rStyle w:val="Pagenumber"/>
          <w:rFonts w:ascii="Angsana New" w:hAnsi="Angsana New"/>
          <w:sz w:val="32"/>
          <w:szCs w:val="32"/>
        </w:rPr>
        <w:t xml:space="preserve">349 </w:t>
      </w:r>
      <w:r>
        <w:rPr>
          <w:rStyle w:val="Pagenumber"/>
          <w:rFonts w:ascii="Angsana New" w:hAnsi="Angsana New"/>
          <w:sz w:val="32"/>
          <w:sz w:val="32"/>
          <w:szCs w:val="32"/>
        </w:rPr>
        <w:t>อาคาร เอสเจ อินฟินิท วัน บิสซิเนส คอมเพล็กซ์ ถนนวิภาวดีรังสิต แขวงจอมพล                  เขตจตุจักร กรุงเทพมหานคร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 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Heading1"/>
        <w:spacing w:before="120" w:after="120"/>
        <w:ind w:left="540" w:hanging="540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  <w:t>2.</w:t>
        <w:tab/>
      </w:r>
      <w:r>
        <w:rPr>
          <w:rFonts w:ascii="Angsana New" w:hAnsi="Angsana New"/>
          <w:kern w:val="0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 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Caption1"/>
        <w:spacing w:lineRule="auto" w:line="240"/>
        <w:ind w:left="540" w:right="-36" w:hanging="0"/>
        <w:rPr>
          <w:u w:val="none"/>
        </w:rPr>
      </w:pPr>
      <w:r>
        <w:rPr>
          <w:u w:val="none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 ภาษาอังกฤษแปลจากงบการเงินฉบับภาษาไทยนี้</w:t>
      </w:r>
    </w:p>
    <w:p>
      <w:pPr>
        <w:pStyle w:val="Caption1"/>
        <w:spacing w:lineRule="auto" w:line="240"/>
        <w:ind w:left="540" w:right="-36" w:hanging="0"/>
        <w:rPr>
          <w:spacing w:val="-4"/>
          <w:u w:val="none"/>
        </w:rPr>
      </w:pPr>
      <w:r>
        <w:rPr>
          <w:spacing w:val="-4"/>
          <w:u w:val="none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>เอ็ม เอฟ อี ซี จำกั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ascii="Angsana New" w:hAnsi="Angsana New"/>
          <w:sz w:val="32"/>
          <w:szCs w:val="32"/>
          <w:lang w:val="th-TH"/>
        </w:rPr>
        <w:t>)                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5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31"/>
        <w:gridCol w:w="3061"/>
        <w:gridCol w:w="900"/>
        <w:gridCol w:w="714"/>
        <w:gridCol w:w="714"/>
      </w:tblGrid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จัดตั้งขึ้นใน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ชื่อบริษัท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ประเทศ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2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แอดวานซ์ อินเทลลิเจนซ์ โมเดิร์นนิตี้ จำกัด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รับจ้างเขียน พัฒนาและจำหน่ายโปรแกรมคอมพิวเตอร์โดยเฉพาะสื่อบันเทิ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8.20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8.20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ระอินทร์ ฟินเทค จำกัด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การรับชำระเงินผ่านระบบอิเล็คทรอนิกส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1.62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1.62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ิสซิเนส แอพพลิเคชั่น จำกัด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จำหน่ายโปรแกรมคอมพิวเตอร์ พัฒนาโปรแกรมคอมพิวเตอร์ รวมถึงการบริการที่เกี่ยวข้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99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pacing w:val="-2"/>
                <w:sz w:val="22"/>
                <w:sz w:val="22"/>
                <w:szCs w:val="22"/>
              </w:rPr>
              <w:t xml:space="preserve">บริษัท โมทีฟ เทคโนโลยี จำกัด </w:t>
            </w:r>
            <w:r>
              <w:rPr>
                <w:rFonts w:ascii="Angsana New" w:hAnsi="Angsana New"/>
                <w:spacing w:val="-2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2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pacing w:val="-2"/>
                <w:sz w:val="22"/>
                <w:szCs w:val="22"/>
              </w:rPr>
              <w:t>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เป็นที่ปรึกษาออกแบบระบบเครือข่ายและพัฒนาโปรแกรมคอมพิวเตอร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99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ห้องสอน จำกัด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การให้คำปรึกษา ออกแบบระบบงานรับจ้างเขียนโปรแกรมคอมพิวเตอร์และบริการประมวลผลข้อมูลด้วยคอมพิวเตอร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99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ไซน์ อินโนเวชั่นส์ จำกัด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การให้คำปรึกษา ออกแบบและพัฒนาระบบวิเคราะห์ข้อมูลครบวงจ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99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พลย์ทอเรียม โซลูชันส์ จำกัด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การให้คำปรึกษา ออกแบบระบบงาน พัฒนาระบบเทคโนโลยีสารสนเทศและให้บริการจัดหาบุคคลากรเพื่อทำงานในโครงการต่าง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0.00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0.00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ดาต้า คาเฟ่ จำกัด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ให้บริการเป็นที่ปรึกษา วิจัย วิเคราะห์ข้อมูลทางธุรกิจทุกประเภททุกรูปแบ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.90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.90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ส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าท์ซอร์สซิ่ง จำกัด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ให้บริการในการจัดหาบุคลากรและบำรุงรักษาระบบเทคโนโลยีสารสน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5.00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5.00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ิจการร่วมค้า พาวเวอร์เอ็ม</w:t>
            </w:r>
          </w:p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อ็มไซน์ อินโนเวชั่นส์ จำกัด ถือหุ้นร้อยละ </w:t>
            </w:r>
            <w:r>
              <w:rPr>
                <w:rFonts w:ascii="Angsana New" w:hAnsi="Angsana New"/>
                <w:sz w:val="22"/>
                <w:szCs w:val="22"/>
              </w:rPr>
              <w:t>81.47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การออกแบบ พัฒนาระบบคอมพิวเตอร์ บำรุงรักษาซ่อมแซ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107" w:right="-87" w:hanging="0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spacing w:before="24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แล้ว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และบริษัทร่วมตามวิธี            ราคา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                การรายงานทางการเงินฉบับปรับปรุ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z w:val="32"/>
          <w:szCs w:val="32"/>
        </w:rPr>
        <w:t xml:space="preserve">2562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>2563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อย่างไรก็ตาม มาตรฐานการรายงานทางการเงิน          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/>
          <w:szCs w:val="2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ฉบับ ได้แก่</w:t>
      </w:r>
    </w:p>
    <w:tbl>
      <w:tblPr>
        <w:tblW w:w="846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159"/>
        <w:gridCol w:w="6300"/>
      </w:tblGrid>
      <w:tr>
        <w:trPr/>
        <w:tc>
          <w:tcPr>
            <w:tcW w:w="8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รื่อง การเปิดเผยข้อมูลเครื่องมือทางการเงิน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รื่อง เครื่องมือทางการเงิน</w:t>
            </w:r>
          </w:p>
        </w:tc>
      </w:tr>
      <w:tr>
        <w:trPr/>
        <w:tc>
          <w:tcPr>
            <w:tcW w:w="8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รื่อง การแสดงรายการเครื่องมือทางการเงิน</w:t>
            </w:r>
          </w:p>
        </w:tc>
      </w:tr>
      <w:tr>
        <w:trPr/>
        <w:tc>
          <w:tcPr>
            <w:tcW w:w="8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285" w:hanging="19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การชำระหนี้สินทางการเงินด้วยตราสารทุน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5" w:before="80" w:after="8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หลักการเกี่ยวกับวิธีการคำนวณการด้อยค่าของเครื่องมือทางการเงินโดยใช้แนวคิดของ              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</w:p>
    <w:p>
      <w:pPr>
        <w:pStyle w:val="Normal"/>
        <w:spacing w:lineRule="exact" w:line="405" w:before="80" w:after="8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ลุ่มนี้มาถือปฏิบัติมีผลกระทบต่องบการเงินของกลุ่มบริษัทจากรายการดังต่อไปนี้</w:t>
      </w:r>
    </w:p>
    <w:p>
      <w:pPr>
        <w:pStyle w:val="ListParagraph"/>
        <w:numPr>
          <w:ilvl w:val="0"/>
          <w:numId w:val="2"/>
        </w:numPr>
        <w:spacing w:lineRule="exact" w:line="405" w:before="80" w:after="80"/>
        <w:ind w:left="1260" w:hanging="367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รับรู้รายการตราสารอนุพันธ์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รายการตราสารอนุพันธ์เมื่อเริ่มแรกด้วย</w:t>
      </w:r>
      <w:r>
        <w:rPr>
          <w:rFonts w:ascii="Angsana New" w:hAnsi="Angsana New"/>
          <w:spacing w:val="-2"/>
          <w:sz w:val="32"/>
          <w:sz w:val="32"/>
          <w:szCs w:val="32"/>
        </w:rPr>
        <w:t>มูลค่ายุติธรรม ณ วันที่เข้าทำสัญญา และวัดมูลค่าในภายหลังด้วยมูลค่ายุติธรรม ณ วันสิ้นรอบ</w:t>
      </w:r>
      <w:r>
        <w:rPr>
          <w:rFonts w:ascii="Angsana New" w:hAnsi="Angsana New"/>
          <w:sz w:val="32"/>
          <w:sz w:val="32"/>
          <w:szCs w:val="32"/>
        </w:rPr>
        <w:t>ระยะเวลารายงาน การเปลี่ยนแปลงในมูลค่ายุติธรรมของตราสารอนุพันธ์จะถูกรับรู้ผ่านกำไรหรือขาดทุน</w:t>
      </w:r>
    </w:p>
    <w:p>
      <w:pPr>
        <w:pStyle w:val="ListParagraph"/>
        <w:numPr>
          <w:ilvl w:val="0"/>
          <w:numId w:val="2"/>
        </w:numPr>
        <w:spacing w:lineRule="exact" w:line="405" w:before="80" w:after="80"/>
        <w:ind w:left="1260" w:hanging="367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ประเภทและวัดมูลค่าของเงินลงทุนในตราสารหนี้ประเภทกองทุนรวม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             เงินลงทุนในตราสารหนี้ประเภทกองทุนรวมซึ่งวัดมูลค่าด้วยมูลค่ายุติธรรมผ่านกำไรขาดทุนเบ็ดเสร็จอื่น กลุ่มบริษัทพิจารณาแล้วว่าจะจัดประเภทเงินลงทุนดังกล่าวเป็นสินทรัพย์           ทางการเงินที่วัดมูลค่ายุติธรรมผ่านกำไรหรือขาดทุน ผลจากการจัดประเภทดังกล่าวส่วนเก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ุนจากการวัดมูลค่าเงินลงทุนที่ถูกจัดประเภทใหม่ซึ่งเคยแสดงรายการภายใต้กำไรขาดทุนเบ็ดเสร็จอื่นของกลุ่มบริษัทจะถูกจัดประเภทเป็นกำไรสะสม</w:t>
      </w:r>
    </w:p>
    <w:p>
      <w:pPr>
        <w:pStyle w:val="Normal"/>
        <w:spacing w:lineRule="exact" w:line="405" w:before="80" w:after="8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ผลกระทบสะสมของการนำมาตรฐานการรายงานทางการเงินกลุ่มนี้มาถือปฏิบัติครั้งแรกโดยปรับปรุงกับกำไรสะสมและองค์ประกอบอื่นของส่วนของผู้ถือหุ้น ณ วันที่                     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lineRule="exact" w:line="405" w:before="80" w:after="8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สะสมของเปลี่ยนแปลงนโยบายการบัญชีแสดง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80" w:after="80"/>
        <w:ind w:left="90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lineRule="exact" w:line="405" w:before="80" w:after="8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lineRule="exact" w:line="405" w:before="80" w:after="8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           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spacing w:lineRule="exact" w:line="405" w:before="80" w:after="8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นำมาตรฐานการรายงานทางการเงินฉบับนี้มาถือปฏิบัติโดยไม่ปรับย้อนหลัง              งบการเงินปีก่อนที่แสดงเปรียบเทียบ </w:t>
      </w:r>
    </w:p>
    <w:p>
      <w:pPr>
        <w:pStyle w:val="Normal"/>
        <w:spacing w:lineRule="exact" w:line="405" w:before="80" w:after="8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สะสมของเปลี่ยนแปลงนโยบายการบัญชีแสดง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 (COVID-19)</w:t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มีผลบังคับใช้สำหรับการจัดทำงบการเงินที่มีรอบระยะเวลารายงานสิ้นสุดภายในช่วงเวลาระหว่า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เลือกปฏิบัติตามมาตรการผ่อนปรนชั่วคราวสำหรับทางเลือกเพิ่มเติมทางบัญชีในเรื่องการวัดมูลค่าผลขาดทุนด้านเครดิตที่คาดว่าจะเกิดขึ้นตามวิธีการอย่างง่ายและการด้อยค่าของสินทรัพย์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7" w:hanging="900"/>
        <w:jc w:val="left"/>
        <w:rPr>
          <w:rFonts w:ascii="Angsana New" w:hAnsi="Angsana New"/>
          <w:sz w:val="32"/>
          <w:szCs w:val="32"/>
        </w:rPr>
      </w:pPr>
      <w:bookmarkStart w:id="0" w:name="_Hlk54204386"/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ประเมินผลกระทบทางการเงินเกี่ยวกับมูลค่าของสินทรัพย์จากความไม่แน่นอนของ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 xml:space="preserve">แล้ว ดังนั้น ในการจัดทำ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กลุ่มบริษัทจึงพิจารณายกเลิกการถือปฏิบัติตามมาตรการผ่อนปรนชั่วคราวสำหรับทางเลือกเพิ่มเติมทางบัญชีสำหรับ              ทุกเรื่องที่กลุ่มบริษัทได้เคยถือปฏิบัติในช่วงที่ผ่านมา โดยไม่มีผลกระทบอย่างมีสาระสำคัญต่อ        งบการเงินของกลุ่มบริษัท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            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ซึ่งจะมีผลบังคับใช้สำหรับงบการเงินที่มีรอบระยะเวลาบัญชี          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            แนวปฏิบัติทางบัญชีกับผู้ใช้มาตรฐาน </w:t>
      </w:r>
      <w:bookmarkEnd w:id="0"/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             ที่เริ่มนำมาตรฐานกลุ่มดังกล่าวมาถือปฏิบัติ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นำมาตรฐานการรายงานทางการเงินกลุ่มเครื่องมือทางการเงิน และ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ในระหว่างปีปัจจุบัน โดยกลุ่มบริษัทได้เลือกปรับผลสะสมจากการเปลี่ยนแปลงโดยปรับปรุงกับกำไรสะสมและองค์ประกอบอื่นของส่วนของผู้ถือหุ้น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                   งวดก่อนที่แสดงเปรียบเทีย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จากการเปลี่ยนแปลงนโยบายการบัญชีต่องบแสดงฐานะการเงิน ณ ต้น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เนื่องจากการนำมาตรฐานเหล่านี้มาถือปฏิบัติ แสดงได้ดังนี้</w:t>
      </w:r>
    </w:p>
    <w:tbl>
      <w:tblPr>
        <w:tblStyle w:val="TableGrid2"/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9"/>
        <w:gridCol w:w="1440"/>
        <w:gridCol w:w="1441"/>
        <w:gridCol w:w="1439"/>
        <w:gridCol w:w="1441"/>
      </w:tblGrid>
      <w:tr>
        <w:trPr>
          <w:tblHeader w:val="true"/>
        </w:trPr>
        <w:tc>
          <w:tcPr>
            <w:tcW w:w="8820" w:type="dxa"/>
            <w:gridSpan w:val="5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761" w:type="dxa"/>
            <w:gridSpan w:val="4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จาก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มาตรฐานการ</w:t>
            </w:r>
            <w:r>
              <w:rPr>
                <w:rFonts w:ascii="Angsana New" w:hAnsi="Angsana New"/>
                <w:spacing w:val="-14"/>
                <w:kern w:val="0"/>
                <w:sz w:val="28"/>
                <w:sz w:val="28"/>
                <w:szCs w:val="28"/>
                <w:lang w:val="en-US" w:eastAsia="en-US" w:bidi="th-TH"/>
              </w:rPr>
              <w:t>รายงานทางการเงิน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กลุ่มเครื่องมือทางการเงิน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มาตรฐานการ</w:t>
            </w:r>
            <w:r>
              <w:rPr>
                <w:rFonts w:ascii="Angsana New" w:hAnsi="Angsana New"/>
                <w:spacing w:val="-14"/>
                <w:kern w:val="0"/>
                <w:sz w:val="28"/>
                <w:sz w:val="28"/>
                <w:szCs w:val="28"/>
                <w:lang w:val="en-US" w:eastAsia="en-US" w:bidi="th-TH"/>
              </w:rPr>
              <w:t>รายงานทางการเงิน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4,333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24,333)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4,333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4,333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หมุนเวียนอื่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7,193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569)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6,624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0,397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0,397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ระยะยาวอื่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0,397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10,397)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สิทธิการใช้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33,483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33,483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2,49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8,218)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,280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6,894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6,894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ตราสารอนุพันธ์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3,783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3,783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หมุนเวียนอื่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17,68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25,828)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91,857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98,371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98,371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50,55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728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52,283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งค์ประกอบอื่นของส่วนของผู้ถือหุ้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2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252)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Style w:val="TableGrid2"/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9"/>
        <w:gridCol w:w="1440"/>
        <w:gridCol w:w="1441"/>
        <w:gridCol w:w="1439"/>
        <w:gridCol w:w="1441"/>
      </w:tblGrid>
      <w:tr>
        <w:trPr/>
        <w:tc>
          <w:tcPr>
            <w:tcW w:w="8820" w:type="dxa"/>
            <w:gridSpan w:val="5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761" w:type="dxa"/>
            <w:gridSpan w:val="4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จาก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มาตรฐานการ</w:t>
            </w:r>
            <w:r>
              <w:rPr>
                <w:rFonts w:ascii="Angsana New" w:hAnsi="Angsana New"/>
                <w:spacing w:val="-14"/>
                <w:kern w:val="0"/>
                <w:sz w:val="28"/>
                <w:sz w:val="28"/>
                <w:szCs w:val="28"/>
                <w:lang w:val="en-US" w:eastAsia="en-US" w:bidi="th-TH"/>
              </w:rPr>
              <w:t>รายงานทางการเงิน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กลุ่มเครื่องมือทางการเงิน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มาตรฐานการ</w:t>
            </w:r>
            <w:r>
              <w:rPr>
                <w:rFonts w:ascii="Angsana New" w:hAnsi="Angsana New"/>
                <w:spacing w:val="-14"/>
                <w:kern w:val="0"/>
                <w:sz w:val="28"/>
                <w:sz w:val="28"/>
                <w:szCs w:val="28"/>
                <w:lang w:val="en-US" w:eastAsia="en-US" w:bidi="th-TH"/>
              </w:rPr>
              <w:t>รายงานทางการเงิน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หมุนเวียนอื่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5,340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569)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4,771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0,397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0,397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ระยะยาวอื่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0,397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10,397)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สิทธิการใช้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06,93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06,938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9,554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6,523)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,031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1,808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1,808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ตราสารอนุพันธ์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3,783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3,783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หมุนเวียนอื่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88,704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25,828)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62,876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8820" w:type="dxa"/>
            <w:gridSpan w:val="5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761" w:type="dxa"/>
            <w:gridSpan w:val="4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จาก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มาตรฐานการ</w:t>
            </w:r>
            <w:r>
              <w:rPr>
                <w:rFonts w:ascii="Angsana New" w:hAnsi="Angsana New"/>
                <w:spacing w:val="-14"/>
                <w:kern w:val="0"/>
                <w:sz w:val="28"/>
                <w:sz w:val="28"/>
                <w:szCs w:val="28"/>
                <w:lang w:val="en-US" w:eastAsia="en-US" w:bidi="th-TH"/>
              </w:rPr>
              <w:t>รายงานทางการเงิน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กลุ่มเครื่องมือทางการเงิน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มาตรฐานการ</w:t>
            </w:r>
            <w:r>
              <w:rPr>
                <w:rFonts w:ascii="Angsana New" w:hAnsi="Angsana New"/>
                <w:spacing w:val="-14"/>
                <w:kern w:val="0"/>
                <w:sz w:val="28"/>
                <w:sz w:val="28"/>
                <w:szCs w:val="28"/>
                <w:lang w:val="en-US" w:eastAsia="en-US" w:bidi="th-TH"/>
              </w:rPr>
              <w:t>รายงานทางการเงิน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8,607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8,607</w:t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0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34,225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476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80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35,701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ผลกระทบที่มีต่อกำไรสะสม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จากการนำมาตรฐานการรายงานทางการเงินกลุ่มเครื่องมือทางการเงินมาถือปฏิบัติครั้งแรก แสดงได้ดังนี้</w:t>
      </w:r>
    </w:p>
    <w:tbl>
      <w:tblPr>
        <w:tblStyle w:val="TableGrid4"/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529"/>
        <w:gridCol w:w="1531"/>
      </w:tblGrid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ฉพาะกิจการ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right="-105" w:hanging="162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การรับรู้รายการตราสารอนุพันธ์ด้วยมูลค่ายุติธรรมผ่านกำไรหรือขาดทุน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47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476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การจัดประเภทเงินลงทุนในตราสารหนี้ประเภทกองทุนรวม                 เป็น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ผลกระทบต่อกำไรสะสม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จากการนำมาตรฐานการรายงานทางการเงินกลุ่มเครื่องมือทางการเงินมาถือปฏิบัติ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728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47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ารจัดประเภทรายการและวัดมูลค่าของสินทรัพย์ทางการเงินตามที่กำหนดใน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ละมูลค่าตามหลักการบัญชีเดิม แสดงได้ดังนี้</w:t>
      </w:r>
    </w:p>
    <w:tbl>
      <w:tblPr>
        <w:tblStyle w:val="TableGrid5"/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530"/>
        <w:gridCol w:w="1529"/>
        <w:gridCol w:w="1530"/>
        <w:gridCol w:w="1531"/>
      </w:tblGrid>
      <w:tr>
        <w:trPr>
          <w:tblHeader w:val="true"/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61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61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2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  <w:trHeight w:val="374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มูลค่าตาม                     หลักการบัญชีเดิม</w:t>
            </w:r>
          </w:p>
        </w:tc>
        <w:tc>
          <w:tcPr>
            <w:tcW w:w="459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การจัดประเภทและวัดมูลค่าตามมาตรฐาน                         การรายงานทางการเงิน ฉบับที่ </w:t>
            </w: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9</w:t>
            </w:r>
          </w:p>
        </w:tc>
      </w:tr>
      <w:tr>
        <w:trPr>
          <w:tblHeader w:val="true"/>
          <w:trHeight w:val="72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right="-15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5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มูลค่ายุติธรรมผ่านกำไรหรือขาดทุ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ราคาทุน</w:t>
            </w: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br/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ตัดจำหน่าย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9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สินทรัพย์ทางการเงิน ณ วันที่ </w:t>
            </w:r>
            <w:r>
              <w:rPr>
                <w:rFonts w:cs="Angsana New" w:ascii="Angsana New" w:hAnsi="Angsana New"/>
                <w:b/>
                <w:bCs/>
                <w:kern w:val="0"/>
                <w:sz w:val="27"/>
                <w:szCs w:val="27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kern w:val="0"/>
                <w:sz w:val="27"/>
                <w:szCs w:val="27"/>
                <w:lang w:val="en-US" w:eastAsia="en-US" w:bidi="th-TH"/>
              </w:rPr>
              <w:t>2563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65,644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65,644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65,644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เงินฝากธนาคารที่มีข้อจำกัดในการใช้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9,553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9,553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9,553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570,950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570,950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570,950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ลูกหนี้กิจการที่เกี่ยวข้องกั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7,632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7,63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7,632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5" w:hanging="0"/>
              <w:jc w:val="left"/>
              <w:rPr>
                <w:rFonts w:ascii="Angsana New" w:hAnsi="Angsana New"/>
                <w:spacing w:val="-6"/>
                <w:sz w:val="27"/>
                <w:szCs w:val="27"/>
              </w:rPr>
            </w:pPr>
            <w:r>
              <w:rPr>
                <w:rFonts w:ascii="Angsana New" w:hAnsi="Angsana New"/>
                <w:spacing w:val="-6"/>
                <w:kern w:val="0"/>
                <w:sz w:val="27"/>
                <w:sz w:val="27"/>
                <w:szCs w:val="27"/>
                <w:lang w:val="en-US" w:eastAsia="en-US" w:bidi="th-TH"/>
              </w:rPr>
              <w:t>เงินให้กู้ยืมระยะสั้นแก่บริษัทที่เกี่ยวข้องกั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500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500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500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>
          <w:trHeight w:val="374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5" w:hanging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เงินลงทุนในตราสารหนี้ประเภท             กองทุนรว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24,333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24,33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24,333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เงินฝากธนาคารที่มีภาระค้ำประกั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259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259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259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5" w:hanging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เงินให้กู้ยืมแปลงสภาพ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0,397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0,397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0,397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kern w:val="0"/>
                <w:sz w:val="27"/>
                <w:sz w:val="27"/>
                <w:szCs w:val="27"/>
                <w:lang w:val="en-US" w:eastAsia="en-US" w:bidi="th-TH"/>
              </w:rPr>
              <w:t>เงินให้กู้ยืมระยะยาวแก่บริษัทที่เกี่ยวข้องกั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5,300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5,300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5,300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7"/>
                <w:sz w:val="27"/>
                <w:szCs w:val="27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805,568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24,33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781,235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805,568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/>
          <w:sz w:val="20"/>
          <w:szCs w:val="20"/>
        </w:rPr>
      </w:pPr>
      <w:r>
        <w:rPr>
          <w:rFonts w:ascii="Angsana New" w:hAnsi="Angsana New"/>
          <w:sz w:val="20"/>
          <w:szCs w:val="20"/>
        </w:rPr>
      </w:r>
    </w:p>
    <w:tbl>
      <w:tblPr>
        <w:tblStyle w:val="TableGrid5"/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80"/>
        <w:gridCol w:w="1620"/>
        <w:gridCol w:w="1620"/>
        <w:gridCol w:w="1619"/>
      </w:tblGrid>
      <w:tr>
        <w:trPr>
          <w:tblHeader w:val="true"/>
          <w:trHeight w:val="80" w:hRule="atLeast"/>
        </w:trPr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48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48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20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74" w:hRule="atLeast"/>
        </w:trPr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มูลค่าตาม                    หลักการบัญชีเดิม</w:t>
            </w:r>
          </w:p>
        </w:tc>
        <w:tc>
          <w:tcPr>
            <w:tcW w:w="323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การจัดประเภทและวัดมูลค่าต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9</w:t>
            </w:r>
          </w:p>
        </w:tc>
      </w:tr>
      <w:tr>
        <w:trPr>
          <w:tblHeader w:val="true"/>
          <w:trHeight w:val="80" w:hRule="atLeast"/>
        </w:trPr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right="-15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kern w:val="0"/>
                <w:sz w:val="27"/>
                <w:sz w:val="27"/>
                <w:szCs w:val="27"/>
                <w:lang w:val="en-US" w:eastAsia="en-US" w:bidi="th-TH"/>
              </w:rPr>
              <w:t>ราคาทุนตัดจำหน่าย</w:t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สินทรัพย์ทางการเงิน ณ วันที่ </w:t>
            </w:r>
            <w:r>
              <w:rPr>
                <w:rFonts w:cs="Angsana New" w:ascii="Angsana New" w:hAnsi="Angsana New"/>
                <w:b/>
                <w:bCs/>
                <w:kern w:val="0"/>
                <w:sz w:val="27"/>
                <w:szCs w:val="27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kern w:val="0"/>
                <w:sz w:val="27"/>
                <w:szCs w:val="27"/>
                <w:lang w:val="en-US" w:eastAsia="en-US" w:bidi="th-TH"/>
              </w:rPr>
              <w:t>2563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89,652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89,652</w:t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89,652</w:t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439,625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439,625</w:t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439,625</w:t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ลูกหนี้กิจการที่เกี่ยวข้องกัน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8,573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8,573</w:t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8,573</w:t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เงินให้กู้ยืมระยะสั้นแก่บริษัทที่เกี่ยวข้องกัน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000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000</w:t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000</w:t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5" w:hanging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เงินให้กู้ยืมแปลงสภาพ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0,397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0,397</w:t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0,397</w:t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เงินให้กู้ยืมระยะยาวแก่บริษัทที่เกี่ยวข้องกัน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5,300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5,300</w:t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5,300</w:t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7"/>
                <w:sz w:val="27"/>
                <w:szCs w:val="27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554,547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554,547</w:t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kern w:val="0"/>
                <w:sz w:val="27"/>
                <w:szCs w:val="27"/>
                <w:lang w:val="en-US" w:eastAsia="en-US" w:bidi="th-TH"/>
              </w:rPr>
              <w:t>1,554,547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ได้กำหนดให้หนี้สินทางการเงินใดวัดมูลค่าด้วยมูลค่ายุติธรรมผ่านกำไรหรือขาดทุน ยกเว้นหนี้สินตราสารอนุพันธ์ซึ่งมีมูลค่ายุติธรรม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ครั้งแรก กลุ่ม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ของกลุ่มบริษัท ณ วันที่            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สำหรับสัญญาเช่าที่เคยจัดประเภทเป็นสัญญาเช่าเงินทุน กลุ่มบริษัท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                       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มาถือปฏิบัติครั้งแรก</w:t>
      </w:r>
    </w:p>
    <w:tbl>
      <w:tblPr>
        <w:tblStyle w:val="TableGrid6"/>
        <w:tblW w:w="87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9"/>
        <w:gridCol w:w="1729"/>
        <w:gridCol w:w="1728"/>
      </w:tblGrid>
      <w:tr>
        <w:trPr>
          <w:tblHeader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ฉพาะกิจการ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77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1,916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9,670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1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ัญญาเช่าระยะสั้นและสัญญาเช่าที่สินทรัพย์อ้างอิงมีมูลค่าต่ำ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,769)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1,469)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hanging="27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ว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ิทธิเลือกในการขยายอายุสัญญาเช่า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5,45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8,027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ัญญาที่พิจารณาเป็นสัญญาบริการ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813)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จ่ายรอตัดบัญชี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8,522)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5,813)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right="-105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256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จากการนำ</w:t>
            </w:r>
            <w:r>
              <w:rPr>
                <w:rFonts w:ascii="Angsana New" w:hAnsi="Angsana New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2"/>
                <w:kern w:val="0"/>
                <w:sz w:val="30"/>
                <w:szCs w:val="30"/>
                <w:lang w:val="en-US" w:eastAsia="en-US" w:bidi="th-TH"/>
              </w:rPr>
              <w:t xml:space="preserve">16 </w:t>
            </w:r>
            <w:r>
              <w:rPr>
                <w:rFonts w:ascii="Angsana New" w:hAnsi="Angsana New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25,265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00,415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ดอกเบี้ยการกู้ยืมส่วนเพิ่มถัวเฉลี่ยถ่วงน้ำหนัก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42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>4.25 - 5.00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42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>5.00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ประกอบด้วย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ตามสัญญาเช่าหมุนเวียน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,894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1,808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ตามสัญญาเช่าไม่หมุนเวียน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8,371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8,607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25,265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9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00,41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ถือว่าเกิดสัญญาที่ทำกับลูกค้า เมื่อกลุ่มบริษัทได้เข้าผูกพันในข้อตกลงกับคู่สัญญาที่ก่อให้เกิดสิทธิและภาระผูกพันที่ใช้บังคับได้ กลุ่มบริษัทจะระบุภาระที่ต้องปฏิบัติในสัญญา                     และปันส่วนราคาของรายการให้แก่ภาระที่ต้องปฏิบัติที่รวมอยู่ในสัญญาตามเกณฑ์ที่เหมาะส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สัญญาที่ทำกับลูกค้ารับรู้เมื่อกลุ่มบริษัทได้โอนอำนาจควบคุมในสินค้าหรือบริการให้แก่ลูกค้าแล้ว โดยแสดงตามมูลค่าของสิ่งตอบแทนที่คาดว่าจะได้รับสำหรับสินค้าหรือบริการที่ได้ส่งมอบโดยไม่รวมภาษีมูลค่าเพิ่ม ทั้งนี้ กิจการอาจโอนอำนาจควบคุมในสินค้าหรือบริการตลอดช่วงเวลาหรือ ณ เวลาใดเวลาหนึ่ง ทั้งนี้ ขึ้นอยู่กับเงื่อนไขของสัญญาและกฎหมายต่าง ๆ ที่ใช้กับสัญญา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สัญญาที่ทำกับลูกค้าหลักของกลุ่มบริษัทมีดังนี้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สินค้า</w:t>
      </w:r>
    </w:p>
    <w:p>
      <w:pPr>
        <w:pStyle w:val="ListParagraph"/>
        <w:spacing w:before="120" w:after="120"/>
        <w:ind w:left="90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ListParagraph"/>
        <w:spacing w:before="120" w:after="120"/>
        <w:ind w:left="90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การขายสินค้าที่มีการรับประกันที่เป็นการให้บริการแก่ลูกค้าเพิ่มเติมนอกเหนือจากการสร้างความเชื่อมั่นว่าสินค้าจะใช้งานได้ตามคุณลักษณะที่ตกลงกัน กลุ่มบริษัท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พัฒนาและวางระบบและพัฒนางานด้านเทคโนโลยีสารสนเทศ</w:t>
      </w:r>
    </w:p>
    <w:p>
      <w:pPr>
        <w:pStyle w:val="ListParagraph"/>
        <w:spacing w:before="120" w:after="120"/>
        <w:ind w:left="90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พัฒนาและวางระบบและพัฒนางานด้านเทคโนโลยีสารสนเทศรับรู้ตลอดช่วงเวลา         ที่ให้บริการโดยพิจารณาถึงขั้นความสำเร็จของงานซึ่งคำนวณโดยอ้างอิงข้อมูลจากวิศวกรหรือ            ผู้ควบคุมโครงการของกลุ่มบริษัท เมื่อไม่สามารถประมาณผลของงานได้อย่างน่าเชื่อถือ รายได้จะถูกรับรู้ได้ไม่เกินกว่าต้นทุนที่เกิดขึ้น และมีความเป็นไปได้ค่อนข้างแน่ที่ได้รับต้นทุนนั้นคืน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บริการอื่น</w:t>
      </w:r>
    </w:p>
    <w:p>
      <w:pPr>
        <w:pStyle w:val="ListParagraph"/>
        <w:spacing w:before="120" w:after="120"/>
        <w:ind w:left="90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บริการดูแลระบบและรักษาอุปกรณ์รับรู้เป็นรายได้ตามระยะเวลาที่ให้บริการตามสัญญาตามวิธีเส้นตรง</w:t>
      </w:r>
    </w:p>
    <w:p>
      <w:pPr>
        <w:pStyle w:val="ListParagraph"/>
        <w:spacing w:before="120" w:after="120"/>
        <w:ind w:left="907" w:hanging="0"/>
        <w:contextualSpacing w:val="false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ได้การให้บริการคลาวด์ </w:t>
      </w:r>
      <w:r>
        <w:rPr>
          <w:rFonts w:ascii="Angsana New" w:hAnsi="Angsana New"/>
          <w:spacing w:val="-2"/>
          <w:sz w:val="32"/>
          <w:szCs w:val="32"/>
        </w:rPr>
        <w:t xml:space="preserve">(Cloud computing) </w:t>
      </w:r>
      <w:r>
        <w:rPr>
          <w:rFonts w:ascii="Angsana New" w:hAnsi="Angsana New"/>
          <w:spacing w:val="-2"/>
          <w:sz w:val="32"/>
          <w:sz w:val="32"/>
          <w:szCs w:val="32"/>
        </w:rPr>
        <w:t>รับรู้ตลอดช่วงเวลาที่ให้บริการตามการใช้งานจริง</w:t>
      </w:r>
    </w:p>
    <w:p>
      <w:pPr>
        <w:pStyle w:val="ListParagraph"/>
        <w:spacing w:before="120" w:after="120"/>
        <w:ind w:left="90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ตามสัญญาบริการอื่นรับรู้เมื่อได้ให้บริการแล้วเสร็จ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และค่าใช้จ่ายอื่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ในการทำให้เสร็จสิ้นตามสัญญาที่ทำกับลูก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ต้นทุนในการทำให้เสร็จสิ้นตามสัญญาที่ทำกับลูกค้า ซึ่งใช้เพื่อสร้างทรัพยากรหรือใช้ในการปรับปรุงทรัพยากรของกิจการเพื่อนำไปใช้ในการปฏิบัติตามภาระที่ต้องปฏิบัติให้สำเร็จในอนาคต และกิจการคาดว่าจะได้รับคืนต้นทุนดังกล่าวเป็นสินทรัพย์และรับรู้เป็นค่าใช้จ่ายอย่างเป็นระบบและสอดคล้องกับรูปแบบการรับรู้รายได้ตามสัญญา และจะบันทึกค่าเผื่อผลขาดทุนจากการด้อยค่าของสินทรัพย์ เมื่อมูลค่าตามบัญชีของสินทรัพย์สูงกว่าสิ่งตอบแทนที่จะได้รับหักด้วยต้นทุนที่เกี่ยวข้อง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เหลือของสัญญาที่ทำกับลูก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22"/>
          <w:szCs w:val="2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สินทรัพย์ที่เกิดจากสัญญา เมื่อมีรายได้ที่รับรู้สะสมเกินกว่าจำนวนเงินที่เรียกเก็บ                      จากลูกค้าจนถึงปัจจุบันแสดงไว้เป็น “รายได้ที่ยังไม่ได้เรียกชำระ” ในงบแสดงฐานะการเงิน สินทรัพย์ที่เกิดจากสัญญาจะจัดประเภทเป็น</w:t>
      </w:r>
      <w:r>
        <w:rPr>
          <w:rFonts w:ascii="Angsana New" w:hAnsi="Angsana New"/>
          <w:spacing w:val="-5"/>
          <w:sz w:val="32"/>
          <w:sz w:val="32"/>
          <w:szCs w:val="32"/>
        </w:rPr>
        <w:t>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</w:t>
      </w:r>
      <w:r>
        <w:rPr>
          <w:rFonts w:ascii="Angsana New" w:hAnsi="Angsana New"/>
          <w:sz w:val="32"/>
          <w:sz w:val="32"/>
          <w:szCs w:val="32"/>
        </w:rPr>
        <w:t xml:space="preserve">และลูกค้ารับมอบงาน และกลุ่มบริษัทจะบันทึกค่าเผื่อผลขาดทุนจากการด้อยค่าของสินทรัพย์ที่เกิดจากสัญญาสำหรับผลขาดทุนโดยประมาณที่อาจเกิดขึ้นจากการเก็บเงินจากลูกค้าไม่ได้ 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กิจการได้รับหรือมีสิทธิได้รับจากลูกค้าจนถึงปัจจุบันเกินกว่ารายได้ที่รับรู้สะสม โดยกิจการยังมีภาระที่ต้องโอนสินค้าหรือบริการให้กับลูกค้าแสดงไว้เป็น “รายได้รับล่วงหน้า” ในงบแสดงฐานะการเงิน ซึ่งจะรับรู้เป็นรายได้เมื่อกิจการได้ปฏิบัติตามภาระที่ระบุไว้ในสัญญาเสร็จสิ้น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Heading2"/>
        <w:tabs>
          <w:tab w:val="clear" w:pos="720"/>
          <w:tab w:val="left" w:pos="540" w:leader="none"/>
        </w:tabs>
        <w:spacing w:lineRule="exact" w:line="420" w:before="120" w:after="12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bookmarkStart w:id="1" w:name="Inventory_policy"/>
      <w:bookmarkEnd w:id="1"/>
      <w:r>
        <w:rPr>
          <w:rFonts w:ascii="Angsana New" w:hAnsi="Angsana New"/>
          <w:i w:val="false"/>
          <w:iCs w:val="false"/>
          <w:sz w:val="32"/>
          <w:szCs w:val="32"/>
        </w:rPr>
        <w:t>5.5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ต้นทุนงานระหว่างทำ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ต้นทุนงานระหว่างทำและสินค้าสำเร็จรูปแสดงมูลค่าตามราคาทุ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ตามวิธีเฉพาะเจาะจง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Heading2"/>
        <w:spacing w:lineRule="exact" w:line="420"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6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เงินลงทุนในบริษัทย่อยและบริษัทร่วม 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งินลงทุนในบริษัทย่อยและ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Heading2"/>
        <w:spacing w:lineRule="exact" w:line="420"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7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ส่วนปรับปรุง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ปรับปรุง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ส่วนปรับปรุ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</w:t>
      </w:r>
      <w:r>
        <w:rPr>
          <w:rFonts w:ascii="Angsana New" w:hAnsi="Angsana New"/>
          <w:sz w:val="32"/>
          <w:szCs w:val="32"/>
        </w:rPr>
        <w:tab/>
        <w:tab/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ตกแต่งสำนักงาน</w:t>
      </w:r>
      <w:r>
        <w:rPr>
          <w:rFonts w:ascii="Angsana New" w:hAnsi="Angsana New"/>
          <w:sz w:val="32"/>
          <w:szCs w:val="32"/>
        </w:rPr>
        <w:tab/>
        <w:tab/>
        <w:t xml:space="preserve">3 - 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มือและอุปกรณ์สำนักงาน</w:t>
      </w:r>
      <w:r>
        <w:rPr>
          <w:rFonts w:ascii="Angsana New" w:hAnsi="Angsana New"/>
          <w:sz w:val="32"/>
          <w:szCs w:val="32"/>
        </w:rPr>
        <w:tab/>
        <w:tab/>
        <w:t xml:space="preserve">3 - 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ุปกรณ์และระบบโปรแกรมงานโครงการ</w:t>
      </w:r>
      <w:r>
        <w:rPr>
          <w:rFonts w:ascii="Angsana New" w:hAnsi="Angsana New"/>
          <w:sz w:val="32"/>
          <w:szCs w:val="32"/>
        </w:rPr>
        <w:tab/>
        <w:tab/>
        <w:t xml:space="preserve">3 - 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20" w:before="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ab/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ตัดรายการ</w:t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และ</w:t>
      </w:r>
      <w:r>
        <w:rPr>
          <w:rFonts w:ascii="Angsana New" w:hAnsi="Angsana New"/>
          <w:spacing w:val="-4"/>
          <w:sz w:val="32"/>
          <w:sz w:val="32"/>
          <w:szCs w:val="32"/>
        </w:rPr>
        <w:t>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8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ต้นทุนเริ่มแรกของสินทรัพย์ไม่มีตัวต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 กลุ่มบริษัท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           ด้อยค่าของสินทรัพย์ดังกล่าวเมื่อมีข้อบ่งชี้ว่าสินทรัพย์นั้นเกิดการด้อยค่า กลุ่มบริษัทจะทบทวน</w:t>
      </w:r>
      <w:r>
        <w:rPr>
          <w:rFonts w:ascii="Angsana New" w:hAnsi="Angsana New"/>
          <w:spacing w:val="-4"/>
          <w:sz w:val="32"/>
          <w:sz w:val="32"/>
          <w:szCs w:val="32"/>
        </w:rPr>
        <w:t>ระยะเวลาการตัดจำหน่ายและวิธีการตัดจำหน่ายของสินทรัพย์ไม่มีตัวตนดังกล่าวทุกสิ้นปีเป็นอย่างน้อย</w:t>
      </w:r>
      <w:r>
        <w:rPr>
          <w:rFonts w:ascii="Angsana New" w:hAnsi="Angsana New"/>
          <w:sz w:val="32"/>
          <w:sz w:val="32"/>
          <w:szCs w:val="32"/>
        </w:rPr>
        <w:t xml:space="preserve">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585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ascii="Angsana New" w:hAnsi="Angsana New"/>
          <w:sz w:val="32"/>
          <w:szCs w:val="32"/>
        </w:rPr>
        <w:tab/>
        <w:t>2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4950" w:leader="none"/>
          <w:tab w:val="right" w:pos="585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ะบบโปรแกรมงานโครงการรอตัดบัญชี</w:t>
      </w:r>
      <w:r>
        <w:rPr>
          <w:rFonts w:ascii="Angsana New" w:hAnsi="Angsana New"/>
          <w:sz w:val="32"/>
          <w:szCs w:val="32"/>
        </w:rPr>
        <w:tab/>
        <w:t>3 -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585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้นทุนพัฒนาโปรแกรมระบบงาน</w:t>
      </w:r>
      <w:r>
        <w:rPr>
          <w:rFonts w:ascii="Angsana New" w:hAnsi="Angsana New"/>
          <w:sz w:val="32"/>
          <w:szCs w:val="32"/>
        </w:rPr>
        <w:tab/>
        <w:t>3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5850" w:leader="none"/>
        </w:tabs>
        <w:spacing w:before="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ปรแกรมเกมส์เพื่อดาวน์โหลด</w:t>
      </w:r>
      <w:r>
        <w:rPr>
          <w:rFonts w:ascii="Angsana New" w:hAnsi="Angsana New"/>
          <w:sz w:val="32"/>
          <w:szCs w:val="32"/>
        </w:rPr>
        <w:tab/>
        <w:t>3 - 6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9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ค่าความนิยม 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บริษัทฯ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สดงค่าความนิยมตามราคาทุนหักค่าเผื่อการด้อยค่าสะสม และจะทดสอบการด้อยค่าของ             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ทดสอบการด้อยค่า บริษัทฯ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บริษัทฯ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บริษัทฯจะรับรู้ขาดทุนจากการด้อยค่าในส่วนของกำไรหรือขาดทุน และบริษัทฯ                ไม่สามารถกลับบัญชีขาดทุนจากการด้อยค่าได้ในอนาคต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0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i/>
          <w:i/>
          <w:iCs/>
          <w:spacing w:val="-4"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pacing w:val="-4"/>
          <w:sz w:val="32"/>
          <w:sz w:val="32"/>
          <w:szCs w:val="32"/>
          <w:u w:val="single"/>
        </w:rPr>
        <w:t xml:space="preserve">นโยบายการบัญชีที่ถือปฏิบัติตั้งแต่วันที่ </w:t>
      </w:r>
      <w:r>
        <w:rPr>
          <w:rFonts w:ascii="Angsana New" w:hAnsi="Angsana New"/>
          <w:i/>
          <w:iCs/>
          <w:spacing w:val="-4"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pacing w:val="-4"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pacing w:val="-4"/>
          <w:sz w:val="32"/>
          <w:szCs w:val="32"/>
          <w:u w:val="single"/>
        </w:rPr>
        <w:t>2563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ascii="Angsana New" w:hAnsi="Angsana New"/>
          <w:sz w:val="22"/>
          <w:szCs w:val="22"/>
        </w:rPr>
        <w:tab/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</w:t>
      </w:r>
      <w:r>
        <w:rPr>
          <w:rFonts w:ascii="Angsana New" w:hAnsi="Angsana New"/>
          <w:sz w:val="32"/>
          <w:sz w:val="32"/>
          <w:szCs w:val="32"/>
        </w:rPr>
        <w:t xml:space="preserve"> และหักด้วยสิ่งจูงใจตามสัญญาเช่าที่ได้รับ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สื่อมราคาของสินทรัพย์สิทธิการใช้ซึ่งเป็นอาคารสำนักงาน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จำนวน </w:t>
      </w:r>
      <w:r>
        <w:rPr>
          <w:rFonts w:ascii="Angsana New" w:hAnsi="Angsana New"/>
          <w:sz w:val="32"/>
          <w:szCs w:val="32"/>
        </w:rPr>
        <w:t xml:space="preserve">2 - 6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keepNext w:val="true"/>
        <w:spacing w:lineRule="exact" w:line="415" w:before="120" w:after="120"/>
        <w:ind w:left="547" w:hanging="0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นโยบายการบัญชีที่ถือปฏิบัติก่อนวันที่ </w:t>
      </w:r>
      <w:r>
        <w:rPr>
          <w:rFonts w:ascii="Angsana New" w:hAnsi="Angsana New"/>
          <w:i/>
          <w:iCs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z w:val="32"/>
          <w:szCs w:val="32"/>
          <w:u w:val="single"/>
        </w:rPr>
        <w:t>2563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1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</w:t>
      </w:r>
      <w:r>
        <w:rPr>
          <w:rFonts w:ascii="Angsana New" w:hAnsi="Angsana New"/>
          <w:spacing w:val="-2"/>
          <w:sz w:val="32"/>
          <w:sz w:val="32"/>
          <w:szCs w:val="32"/>
        </w:rPr>
        <w:t>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2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สดงงบการเงินรวมและงบการเงินเฉพาะกิจการเป็นสกุลบาทซึ่งเป็นสกุลเงินที่ใช้ในการดำเนินงา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3</w:t>
        <w:tab/>
      </w:r>
      <w:bookmarkStart w:id="2" w:name="_Hlk61520095"/>
      <w:bookmarkStart w:id="3" w:name="_Hlk61533084"/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bookmarkStart w:id="4" w:name="_Hlk61525073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่วนปรับปรุงอาคารและอุปกรณ์ สินทรัพย์สิทธิการใช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สินทรัพย์ที่ไม่มีตัวตนอื่นของกลุ่มบริษัทหากมีข้อบ่งชี้ว่าสินทรัพย์ดังกล่าวอาจด้อยค่า และจะทำการประเมินการด้อยค่าของค่าความนิยม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</w:t>
      </w:r>
      <w:r>
        <w:rPr>
          <w:rFonts w:ascii="Angsana New" w:hAnsi="Angsana New"/>
          <w:spacing w:val="-2"/>
          <w:sz w:val="32"/>
          <w:sz w:val="32"/>
          <w:szCs w:val="32"/>
        </w:rPr>
        <w:t>จากการจำหน่ายสินทรัพย์หักด้วยต้นทุนในการจำหน่าย โดยการจำหน่ายนั้นผู้ซื้อกับผู้ขายมีความรอบรู้</w:t>
      </w:r>
      <w:r>
        <w:rPr>
          <w:rFonts w:ascii="Angsana New" w:hAnsi="Angsana New"/>
          <w:sz w:val="32"/>
          <w:sz w:val="32"/>
          <w:szCs w:val="32"/>
        </w:rPr>
        <w:t>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  <w:bookmarkEnd w:id="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ค่าความนิย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</w:t>
      </w:r>
      <w:r>
        <w:rPr>
          <w:rFonts w:ascii="Angsana New" w:hAnsi="Angsana New"/>
          <w:spacing w:val="-4"/>
          <w:sz w:val="32"/>
          <w:sz w:val="32"/>
          <w:szCs w:val="32"/>
        </w:rPr>
        <w:t>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  <w:bookmarkEnd w:id="2"/>
      <w:bookmarkEnd w:id="4"/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4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5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6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โครงการจ่ายโดยใช้หุ้นเป็นเกณฑ์ ณ วันให้สิทธิ ตามมูลค่ายุติธรรมของสิทธิซื้อหุ้น โดยบันทึกเป็นค่าใช้จ่ายตามอายุของสิทธิซื้อหุ้นและแสดงบัญชีส่วนทุนจากการจ่ายโดยใช้หุ้นเป็นเกณฑ์ในส่วนของผู้ถือหุ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มาณมูลค่ายุติธรรมของการจ่ายโดยใช้หุ้นเป็นเกณฑ์ดังกล่าว ต้องใช้ดุลยพินิจในการวัดมูลค่ารวมทั้งสมมติฐานต่าง ๆ ที่เหมาะสม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7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     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8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i/>
          <w:i/>
          <w:iCs/>
          <w:spacing w:val="-4"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pacing w:val="-4"/>
          <w:sz w:val="32"/>
          <w:sz w:val="32"/>
          <w:szCs w:val="32"/>
          <w:u w:val="single"/>
        </w:rPr>
        <w:t xml:space="preserve">นโยบายการบัญชีที่ถือปฏิบัติตั้งแต่วันที่ </w:t>
      </w:r>
      <w:r>
        <w:rPr>
          <w:rFonts w:ascii="Angsana New" w:hAnsi="Angsana New"/>
          <w:i/>
          <w:iCs/>
          <w:spacing w:val="-4"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pacing w:val="-4"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pacing w:val="-4"/>
          <w:sz w:val="32"/>
          <w:szCs w:val="32"/>
          <w:u w:val="single"/>
        </w:rPr>
        <w:t>2563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i/>
          <w:i/>
          <w:iCs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Angsana New" w:hAnsi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pacing w:val="-4"/>
          <w:sz w:val="32"/>
          <w:sz w:val="32"/>
          <w:szCs w:val="32"/>
        </w:rPr>
        <w:t xml:space="preserve">ทั้งนี้ สินทรัพย์ทางการเงินดังกล่าว หมายรวมถึง ตราสารอนุพันธ์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หลักทรัพย์ที่ถือไว้เพื่อค้า</w:t>
      </w:r>
      <w:r>
        <w:rPr>
          <w:rFonts w:ascii="Angsana New" w:hAnsi="Angsana New"/>
          <w:sz w:val="32"/>
          <w:sz w:val="32"/>
          <w:szCs w:val="32"/>
        </w:rPr>
        <w:t xml:space="preserve">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</w:t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การวัดมูลค่าของหนี้สิน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สินทรัพย์นั้น  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   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     </w:t>
      </w:r>
      <w:r>
        <w:rPr>
          <w:rFonts w:ascii="Angsana New" w:hAnsi="Angsana New"/>
          <w:spacing w:val="-4"/>
          <w:sz w:val="32"/>
          <w:sz w:val="32"/>
          <w:szCs w:val="32"/>
        </w:rPr>
        <w:t>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จากผลขาดทุนด้านเครดิตที่คาดว่าจะเกิดขึ้นตลอดอายุของลูกหนี้การค้าและสินทรัพย์ที่เกิดจากสัญญา </w:t>
      </w:r>
      <w:bookmarkStart w:id="5" w:name="_Hlk59432702"/>
      <w:r>
        <w:rPr>
          <w:rFonts w:ascii="Angsana New" w:hAnsi="Angsana New"/>
          <w:sz w:val="32"/>
          <w:sz w:val="32"/>
          <w:szCs w:val="32"/>
        </w:rPr>
        <w:t xml:space="preserve">โดย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5"/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22"/>
          <w:szCs w:val="2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นโยบายการบัญชีที่ถือปฏิบัติก่อนวันที่ </w:t>
      </w:r>
      <w:r>
        <w:rPr>
          <w:rFonts w:ascii="Angsana New" w:hAnsi="Angsana New"/>
          <w:i/>
          <w:iCs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z w:val="32"/>
          <w:szCs w:val="32"/>
          <w:u w:val="single"/>
        </w:rPr>
        <w:t>2563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b/>
          <w:b/>
          <w:bCs/>
          <w:sz w:val="32"/>
          <w:szCs w:val="32"/>
        </w:rPr>
      </w:pP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กลุ่มบริษัท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b/>
          <w:b/>
          <w:bCs/>
          <w:sz w:val="32"/>
          <w:szCs w:val="32"/>
        </w:rPr>
      </w:pP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เงินลงทุนในหลักทรัพย์เผื่อขายแสดงตามมูลค่ายุติธรรม การเปลี่ยนแปลงในมูลค่ายุติธรรมของหลักทรัพย์ดังกล่าวบันทึกในกำไรขาดทุนเบ็ดเสร็จอื่น และจะบันทึกในส่วนของกำไรหรือขาดทุนเมื่อได้จำหน่ายหลักทรัพย์นั้นออกไป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มูลค่ายุติธรรมของหน่วยลงทุนคำนวณจากมูลค่าสินทรัพย์สุทธิของหน่วยลง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ใช้วิธีถัวเฉลี่ยถ่วงน้ำหนักในการคำนวณต้นทุนของเงินลงทุ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 จะถูกบันทึกในส่วนของกำไรหรือขาดทุน</w:t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bookmarkStart w:id="6" w:name="_Hlk56707126"/>
      <w:bookmarkStart w:id="7" w:name="_5.19_ตราสารอนุพันธ์_%5Bและการบัญชีป้อ"/>
      <w:bookmarkEnd w:id="7"/>
      <w:r>
        <w:rPr>
          <w:rFonts w:ascii="Angsana New" w:hAnsi="Angsana New"/>
          <w:i w:val="false"/>
          <w:iCs w:val="false"/>
          <w:sz w:val="32"/>
          <w:szCs w:val="32"/>
        </w:rPr>
        <w:t>5.19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ตราสารอนุพันธ์ </w:t>
      </w:r>
      <w:bookmarkEnd w:id="6"/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i/>
          <w:i/>
          <w:iCs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กลุ่มบริษัทใช้ตราสารอนุพันธ์ คือ สัญญาซื้อขายเงินตราต่างประเทศล่วงหน้า เพื่อป้องกันความเสี่ยงจากความผันผวนของอัตราแลกเปลี่ยน</w:t>
      </w:r>
      <w:r>
        <w:rPr>
          <w:rFonts w:ascii="Angsana New" w:hAnsi="Angsana New" w:eastAsia="Arial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>เดือน เป็นสินทรัพย์ไม่หมุนเวียนหรือหนี้สินไม่หมุนเวียน และแสดงตราสารอนุพันธ์อื่นเป็นสินทรัพย์หมุนเวียนหรือหนี้สินหมุนเวียน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20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keepLines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                     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00" w:after="10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420" w:before="100" w:after="10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420" w:before="100" w:after="10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             แต่ละรายการแยกจากกัน ก็ต่อเมื่อ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keepNext w:val="true"/>
        <w:spacing w:lineRule="exact" w:line="420" w:before="100" w:after="10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กำหนดเวลาของการรับรู้รายได้</w:t>
      </w:r>
    </w:p>
    <w:p>
      <w:pPr>
        <w:pStyle w:val="Normal"/>
        <w:spacing w:lineRule="exact" w:line="420" w:before="100" w:after="10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กำหนด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ข้อหนึ่งต่อไปนี้</w:t>
      </w:r>
    </w:p>
    <w:p>
      <w:pPr>
        <w:pStyle w:val="ListParagraph"/>
        <w:numPr>
          <w:ilvl w:val="0"/>
          <w:numId w:val="1"/>
        </w:numPr>
        <w:overflowPunct w:val="false"/>
        <w:spacing w:lineRule="exact" w:line="420" w:before="100" w:after="10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ได้รับและใช้ประโยชน์จากผลของการปฏิบัติงานของกิจการในขณะที่กิจการปฏิบัติงาน </w:t>
      </w:r>
    </w:p>
    <w:p>
      <w:pPr>
        <w:pStyle w:val="ListParagraph"/>
        <w:numPr>
          <w:ilvl w:val="0"/>
          <w:numId w:val="1"/>
        </w:numPr>
        <w:overflowPunct w:val="false"/>
        <w:spacing w:lineRule="exact" w:line="420" w:before="100" w:after="10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งานของกิจการก่อให้เกิดสินทรัพย์ที่ลูกค้าควบคุมในขณะที่สร้างสินทรัพย์ดังกล่าว หรือ</w:t>
      </w:r>
    </w:p>
    <w:p>
      <w:pPr>
        <w:pStyle w:val="ListParagraph"/>
        <w:numPr>
          <w:ilvl w:val="0"/>
          <w:numId w:val="1"/>
        </w:numPr>
        <w:overflowPunct w:val="false"/>
        <w:spacing w:lineRule="exact" w:line="420" w:before="100" w:after="10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สามารถนำไปใช้ประโยชน์อื่นได้ และกิจการมีสิทธิในการรับชำระสำหรับการปฏิบัติงานที่เสร็จสิ้นถึงปัจจุบัน</w:t>
      </w:r>
    </w:p>
    <w:p>
      <w:pPr>
        <w:pStyle w:val="Normal"/>
        <w:spacing w:lineRule="exact" w:line="420" w:before="100" w:after="10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ไม่เข้าเงื่อนไขข้างต้น กิจการจะรับรู้รายได้ ณ เวลาใดเวลาหนึ่ง ฝ่ายบริหารจำเป็นต้องใช้    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lineRule="exact" w:line="420" w:before="100" w:after="10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ตามวิธีผลลัพธ์เพื่อให้สะท้อนถึงผลการปฏิบัติงานของกิจการตามภาระที่ต้องปฏิบัติให้เสร็จสิ้น ซึ่งคำนวณโดยอ้างอิงข้อมูลจากผู้ควบคุมโครงการ </w:t>
      </w:r>
    </w:p>
    <w:p>
      <w:pPr>
        <w:pStyle w:val="Normal"/>
        <w:spacing w:lineRule="exact" w:line="420" w:before="100" w:after="10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ปรับงานล่าช้าและผลขาดทุนจากงานโครงการที่อาจเกิดขึ้น</w:t>
      </w:r>
    </w:p>
    <w:p>
      <w:pPr>
        <w:pStyle w:val="Normal"/>
        <w:spacing w:lineRule="exact" w:line="420" w:before="100" w:after="10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ประมาณการหนี้สินที่อาจเกิดขึ้นจากการถูกเรียกค่าเสียหายจากการส่งมอบงานตามสัญญาล่าช้าและคดีฟ้องร้องที่เกี่ยวข้อง ซึ่งฝ่ายบริหารได้ใช้ดุลยพินิจในการประมาณค่าปรับตามสัญญาและคำนึงระยะเวลาการทำงานล่าช้าที่เกิดขึ้น ประเมินผลของค่าปรับจากการส่งมอบงานล่าช้ารวมถึงประเมินผลของคดีความที่ถูกฟ้องร้องแล้วเชื่อมั่นว่าจะมีความเสียหายเกิดขึ้นเท่าที่ได้บันทึกประมาณการหนี้สินดังกล่าว ณ วันที่ในงบการเงิน อย่างไรก็ตามผลที่เกิดขึ้นจริงอาจแตกต่างไปจากที่ได้มีการประมาณการไว้</w:t>
      </w:r>
    </w:p>
    <w:p>
      <w:pPr>
        <w:pStyle w:val="Normal"/>
        <w:spacing w:lineRule="exact" w:line="420" w:before="100" w:after="10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ประมาณการผลขาดทุนที่อาจจะเกิดขึ้นจากงานแต่ละโครงการโดยพิจารณาความคืบหน้าของงาน ต้นทุนที่เกิดขึ้นจริงแล้วและต้นทุนที่คาดว่าจะต้องใช้จนงานแล้วเสร็จตามสัญญา</w:t>
      </w:r>
    </w:p>
    <w:p>
      <w:pPr>
        <w:pStyle w:val="Caption1"/>
        <w:spacing w:lineRule="exact" w:line="420" w:before="100" w:after="100"/>
        <w:ind w:left="540" w:right="-36" w:hanging="0"/>
        <w:rPr>
          <w:b/>
          <w:b/>
          <w:bCs/>
          <w:u w:val="none"/>
        </w:rPr>
      </w:pPr>
      <w:bookmarkStart w:id="8" w:name="_Hlk61511850"/>
      <w:r>
        <w:rPr>
          <w:b/>
          <w:b/>
          <w:bCs/>
          <w:u w:val="none"/>
        </w:rPr>
        <w:t>ค่าเผื่อผลขาดทุนด้านเครดิตที่คาดว่าจะเกิดขึ้นของลูกหนี้การค้าและสินทรัพย์ที่เกิดจากสัญญา</w:t>
      </w:r>
    </w:p>
    <w:p>
      <w:pPr>
        <w:pStyle w:val="Normal"/>
        <w:spacing w:lineRule="exact" w:line="420" w:before="100" w:after="10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bookmarkStart w:id="9" w:name="_Hlk59432712"/>
      <w:r>
        <w:rPr>
          <w:rFonts w:ascii="Angsana New" w:hAnsi="Angsana New"/>
          <w:sz w:val="32"/>
          <w:sz w:val="32"/>
          <w:szCs w:val="32"/>
        </w:rPr>
        <w:t xml:space="preserve">ในการประมาณค่าเผื่อผลขาดทุนด้านเครดิตที่คาดว่าจะเกิดขึ้นของลูกหนี้การค้าและสินทรัพย์ที่เกิดจากสัญญา 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</w:t>
      </w:r>
      <w:r>
        <w:rPr>
          <w:rFonts w:ascii="Angsana New" w:hAnsi="Angsana New" w:eastAsia="Arial"/>
          <w:sz w:val="32"/>
          <w:sz w:val="32"/>
          <w:szCs w:val="32"/>
        </w:rPr>
        <w:t>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  <w:bookmarkEnd w:id="8"/>
      <w:bookmarkEnd w:id="9"/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00" w:after="100"/>
        <w:ind w:left="540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ค่าความนิยม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lineRule="exact" w:line="420" w:before="100" w:after="10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00" w:after="1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871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91"/>
        <w:gridCol w:w="1014"/>
        <w:gridCol w:w="966"/>
        <w:gridCol w:w="876"/>
        <w:gridCol w:w="962"/>
        <w:gridCol w:w="2302"/>
      </w:tblGrid>
      <w:tr>
        <w:trPr/>
        <w:tc>
          <w:tcPr>
            <w:tcW w:w="2591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02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2302" w:type="dxa"/>
            <w:tcBorders/>
          </w:tcPr>
          <w:p>
            <w:pPr>
              <w:pStyle w:val="Heading8"/>
              <w:widowControl w:val="false"/>
              <w:spacing w:lineRule="exact" w:line="36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และบริการ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right="-105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และบริการ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right="-107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บริษัทย่อยประกาศจ่าย</w:t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และบริการ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และบริการ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right="-107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บริษัทร่วมประกาศจ่าย</w:t>
            </w:r>
          </w:p>
        </w:tc>
      </w:tr>
      <w:tr>
        <w:trPr/>
        <w:tc>
          <w:tcPr>
            <w:tcW w:w="3605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และบริการ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155"/>
        <w:gridCol w:w="1170"/>
        <w:gridCol w:w="1171"/>
        <w:gridCol w:w="1275"/>
      </w:tblGrid>
      <w:tr>
        <w:trPr>
          <w:tblHeader w:val="true"/>
        </w:trPr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6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3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3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360"/>
              <w:ind w:left="180"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360"/>
              <w:ind w:left="165" w:right="-12" w:hanging="18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7,632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51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8,573 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360"/>
              <w:ind w:left="525" w:right="-12" w:hanging="54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,000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,000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360"/>
              <w:ind w:left="165" w:right="-12" w:hanging="18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3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51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360"/>
              <w:ind w:right="-12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กิจการที่เกี่ยวข้องกั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3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80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7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ิจการที่เกี่ยวข้องกั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7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73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17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ละระยะยาว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ยะสั้นและระยะยาวระหว่างบริษัทฯกับกิจการที่เกี่ยวข้องกัน           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การเปลี่ยนแปลงของบัญชีเงินให้กู้ยืมดังกล่าว มีรายละเอียด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531"/>
        <w:gridCol w:w="1529"/>
        <w:gridCol w:w="1530"/>
      </w:tblGrid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2562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บริษัทที่เกี่ยวข้องกั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ร่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ฟนสเตอร์ มีเดีย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0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งสตรอม โซลูชั่น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ิจิทัล แซฟวี่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50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ยาวแก่บริษัทที่เกี่ยวข้องกั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ร่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60"/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/>
              <w:ind w:right="-19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งสตรอม โซลูชั่น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0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0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0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531"/>
        <w:gridCol w:w="1529"/>
        <w:gridCol w:w="1530"/>
      </w:tblGrid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2562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บริษัทที่เกี่ยวข้องกั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าต้า คาเฟ่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0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ร่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ฟนสเตอร์ มีเดีย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0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งสตรอม โซลูชั่น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ิจิทัล แซฟวี่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5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50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ยาวแก่บริษัทที่เกี่ยวข้องกั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ร่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งสตรอม โซลูชั่น จำกั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0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0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0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8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0" w:before="120" w:after="12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90" w:before="12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237"/>
        <w:gridCol w:w="1238"/>
        <w:gridCol w:w="1237"/>
        <w:gridCol w:w="1238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,02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,49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,67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81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90"/>
              <w:ind w:left="-18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1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0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4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3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,43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,39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,01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144</w:t>
            </w:r>
          </w:p>
        </w:tc>
      </w:tr>
    </w:tbl>
    <w:p>
      <w:pPr>
        <w:pStyle w:val="Heading1"/>
        <w:spacing w:lineRule="exact" w:line="390" w:before="120" w:after="0"/>
        <w:ind w:left="547" w:hanging="547"/>
        <w:rPr>
          <w:rFonts w:ascii="Angsana New" w:hAnsi="Angsana New"/>
        </w:rPr>
      </w:pPr>
      <w:r>
        <w:rPr>
          <w:rFonts w:ascii="Angsana New" w:hAnsi="Angsana New"/>
          <w:kern w:val="0"/>
        </w:rPr>
        <w:t>8.</w:t>
        <w:tab/>
      </w:r>
      <w:r>
        <w:rPr>
          <w:rFonts w:ascii="Angsana New" w:hAnsi="Angsana New"/>
          <w:kern w:val="0"/>
        </w:rPr>
        <w:t>เงินสดและ</w:t>
      </w:r>
      <w:r>
        <w:rPr>
          <w:rFonts w:ascii="Angsana New" w:hAnsi="Angsana New"/>
        </w:rPr>
        <w:t xml:space="preserve">รายการเทียบเท่าเงินสด 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079"/>
        <w:gridCol w:w="157"/>
        <w:gridCol w:w="1239"/>
        <w:gridCol w:w="134"/>
        <w:gridCol w:w="1102"/>
        <w:gridCol w:w="135"/>
        <w:gridCol w:w="1104"/>
        <w:gridCol w:w="134"/>
      </w:tblGrid>
      <w:tr>
        <w:trPr/>
        <w:tc>
          <w:tcPr>
            <w:tcW w:w="87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9</w:t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5</w:t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3,59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5,415</w:t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,477</w:t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,612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4,01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5,644</w:t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,642</w:t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,652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390"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 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2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62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ข้อจำกัดใน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ฝากธนาคารที่มีข้อจำกัดในการใช้ คือ เงินรับล่วงหน้าจากผู้ใช้บริการของบริษัทย่อยแห่งหนึ่ง           ซึ่งเป็นเงินฝากธนาคารที่มีข้อจำกัดในการใช้ตามข้อบังคับที่เกี่ยวข้องกับการประกอบธุรกิจของ          บริษัทย่อยดังกล่า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169"/>
        <w:gridCol w:w="1171"/>
        <w:gridCol w:w="1169"/>
        <w:gridCol w:w="117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75" w:before="0" w:after="0"/>
              <w:ind w:left="-15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75" w:before="0" w:after="0"/>
              <w:ind w:left="-15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75" w:before="0" w:after="0"/>
              <w:ind w:left="-15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75" w:before="0" w:after="0"/>
              <w:ind w:left="-15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75" w:before="0" w:after="0"/>
              <w:ind w:left="-15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75" w:before="0" w:after="0"/>
              <w:ind w:left="-15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75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096,436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729,702 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059,103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54,69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7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56,39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95,342 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46,422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85,970 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7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2,842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72,055 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2,81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65,602 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7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2,914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28,118 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1,752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26,011 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7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7,204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260,180 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42,28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230,340 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7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ถึงกำหนดชำระเมื่อลูกค้าได้รับ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7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งินจากผู้ว่าจ้าง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Back to back)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073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6,219 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073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6,219 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left="240" w:right="-45" w:hanging="2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867,859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,491,616 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794,456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,368,840 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left="525" w:right="-195" w:hanging="52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(2562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33,273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15,694)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32,973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15,681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834,586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,475,922 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761,483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,353,159 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75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left="150" w:right="-18" w:hanging="15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กรมสรรพากร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09,137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86,062 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01,817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77,539 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ส่งเสริมการตลาดค้างรับ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,881 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,881 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อื่น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4,82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,154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1,452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7,046 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43,96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5,097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33,269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6,46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left="435" w:right="-105" w:hanging="43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(2562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7,979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69)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4,873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right="-10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5,986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5,028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08,396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6,46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7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950,572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570,950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869,879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5" w:before="0" w:after="0"/>
              <w:ind w:left="-15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439,625</w:t>
            </w:r>
          </w:p>
        </w:tc>
      </w:tr>
    </w:tbl>
    <w:p>
      <w:pPr>
        <w:pStyle w:val="BlockText"/>
        <w:tabs>
          <w:tab w:val="clear" w:pos="7200"/>
          <w:tab w:val="left" w:pos="2160" w:leader="none"/>
          <w:tab w:val="center" w:pos="6840" w:leader="none"/>
          <w:tab w:val="center" w:pos="8280" w:leader="none"/>
        </w:tabs>
        <w:spacing w:lineRule="auto" w:line="240"/>
        <w:ind w:left="547" w:right="-43" w:hanging="0"/>
        <w:rPr/>
      </w:pPr>
      <w:r>
        <w:rPr/>
        <w:t xml:space="preserve">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3 </w:t>
      </w:r>
      <w:r>
        <w:rPr/>
        <w:t xml:space="preserve">กลุ่มบริษัทบันทึกค่าเผื่อผลขาดทุนที่คาดว่าจะเกิดขึ้นด้านเครดิตของลูกหนี้การค้าในงบกำไรขาดทุนเบ็ดเสร็จรวมและเฉพาะกิจการเป็นจำนวน </w:t>
      </w:r>
      <w:r>
        <w:rPr/>
        <w:t xml:space="preserve">18 </w:t>
      </w:r>
      <w:r>
        <w:rPr/>
        <w:t xml:space="preserve">ล้านบาท และ </w:t>
      </w:r>
      <w:r>
        <w:rPr/>
        <w:t xml:space="preserve">17 </w:t>
      </w:r>
      <w:r>
        <w:rPr/>
        <w:t>ล้านบาท ตามลำดับ โดยมีสาเหตุสำคัญจากการที่ศาลล้มละลายกลางมีคำสั่งให้ลูกค้าองค์กรธุรกิจขนาดใหญ่ของกลุ่มบริษัทรายหนึ่งดำเนินการฟื้นฟูกิจ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ยังไม่ได้เรียกชำระ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70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7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7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7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42,6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0,5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09,4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7,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70"/>
              <w:ind w:left="525" w:right="-105" w:hanging="52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>: 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,10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,36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20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7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ที่ยังไม่ได้เรียกชำระ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5,57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9,1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04,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7,200</w:t>
            </w:r>
          </w:p>
        </w:tc>
      </w:tr>
    </w:tbl>
    <w:p>
      <w:pPr>
        <w:pStyle w:val="BlockText"/>
        <w:tabs>
          <w:tab w:val="clear" w:pos="7200"/>
          <w:tab w:val="left" w:pos="2160" w:leader="none"/>
          <w:tab w:val="center" w:pos="6840" w:leader="none"/>
          <w:tab w:val="center" w:pos="8280" w:leader="none"/>
        </w:tabs>
        <w:spacing w:lineRule="exact" w:line="370"/>
        <w:ind w:left="547" w:right="-43" w:hanging="0"/>
        <w:rPr>
          <w:spacing w:val="-4"/>
        </w:rPr>
      </w:pPr>
      <w:r>
        <w:rPr>
          <w:spacing w:val="-4"/>
        </w:rPr>
        <w:t xml:space="preserve">ณ วันที่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 xml:space="preserve">2563 </w:t>
      </w:r>
      <w:r>
        <w:rPr>
          <w:spacing w:val="-4"/>
        </w:rPr>
        <w:t xml:space="preserve">กลุ่มบริษัทมียอดคงเหลือของรายได้ที่ยังไม่ได้เรียกชำระจำนวน </w:t>
      </w:r>
      <w:r>
        <w:rPr>
          <w:spacing w:val="-4"/>
        </w:rPr>
        <w:t xml:space="preserve">731 </w:t>
      </w:r>
      <w:r>
        <w:rPr>
          <w:spacing w:val="-4"/>
        </w:rPr>
        <w:t xml:space="preserve">ล้านบาทที่คาดว่าจะเรียกชำระภายในหนึ่งปี </w:t>
      </w:r>
      <w:r>
        <w:rPr>
          <w:spacing w:val="-4"/>
        </w:rPr>
        <w:t xml:space="preserve">(2562: 470 </w:t>
      </w:r>
      <w:r>
        <w:rPr>
          <w:spacing w:val="-4"/>
        </w:rPr>
        <w:t>ล้านบาท</w:t>
      </w:r>
      <w:r>
        <w:rPr>
          <w:spacing w:val="-4"/>
        </w:rPr>
        <w:t xml:space="preserve">) </w:t>
      </w:r>
      <w:r>
        <w:rPr>
          <w:spacing w:val="-4"/>
        </w:rPr>
        <w:t xml:space="preserve">และจำนวน </w:t>
      </w:r>
      <w:r>
        <w:rPr>
          <w:spacing w:val="-4"/>
        </w:rPr>
        <w:t xml:space="preserve">11 </w:t>
      </w:r>
      <w:r>
        <w:rPr>
          <w:spacing w:val="-4"/>
        </w:rPr>
        <w:t xml:space="preserve">ล้านบาทที่คาดว่าจะเรียกชำระหลังจากหนึ่งปี </w:t>
      </w:r>
      <w:r>
        <w:rPr>
          <w:spacing w:val="-4"/>
        </w:rPr>
        <w:t xml:space="preserve">(2562: 11 </w:t>
      </w:r>
      <w:r>
        <w:rPr>
          <w:spacing w:val="-4"/>
        </w:rPr>
        <w:t>ล้านบาท</w:t>
      </w:r>
      <w:r>
        <w:rPr>
          <w:spacing w:val="-4"/>
        </w:rPr>
        <w:t>)</w:t>
      </w:r>
    </w:p>
    <w:p>
      <w:pPr>
        <w:pStyle w:val="BlockText"/>
        <w:tabs>
          <w:tab w:val="clear" w:pos="7200"/>
          <w:tab w:val="left" w:pos="2160" w:leader="none"/>
          <w:tab w:val="center" w:pos="6840" w:leader="none"/>
          <w:tab w:val="center" w:pos="8280" w:leader="none"/>
        </w:tabs>
        <w:spacing w:lineRule="exact" w:line="370"/>
        <w:ind w:left="547" w:right="-43" w:hanging="0"/>
        <w:rPr>
          <w:spacing w:val="-4"/>
        </w:rPr>
      </w:pPr>
      <w:r>
        <w:rPr>
          <w:spacing w:val="-4"/>
        </w:rPr>
        <w:t xml:space="preserve">สำหรับปีสิ้นสุดวันที่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 xml:space="preserve">2563 </w:t>
      </w:r>
      <w:r>
        <w:rPr>
          <w:spacing w:val="-4"/>
        </w:rPr>
        <w:t xml:space="preserve">กลุ่มบริษัทบันทึกค่าเผื่อผลขาดทุนด้านเครดิตที่คาดว่าจะเกิดขึ้นของรายได้ที่ยังไม่ได้เรียกชำระในงบกำไรขาดทุนเบ็ดเสร็จรวมและเฉพาะกิจการเป็นจำนวน </w:t>
      </w:r>
      <w:r>
        <w:rPr>
          <w:spacing w:val="-4"/>
        </w:rPr>
        <w:t xml:space="preserve">6 </w:t>
      </w:r>
      <w:r>
        <w:rPr>
          <w:spacing w:val="-4"/>
        </w:rPr>
        <w:t xml:space="preserve">ล้านบาท และ </w:t>
      </w:r>
      <w:r>
        <w:rPr>
          <w:spacing w:val="-4"/>
        </w:rPr>
        <w:t xml:space="preserve">5 </w:t>
      </w:r>
      <w:r>
        <w:rPr>
          <w:spacing w:val="-4"/>
        </w:rPr>
        <w:t>ล้านบาท ตามลำดับ โดยมีสาเหตุสำคัญจากการที่ศาลล้มละลายกลางมีคำสั่งให้ลูกค้าองค์กรธุรกิจขนาดใหญ่ของกลุ่มบริษัทรายหนึ่งดำเนินการฟื้นฟูกิจ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้นทุนงานระหว่างทำ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989"/>
        <w:gridCol w:w="90"/>
        <w:gridCol w:w="625"/>
        <w:gridCol w:w="456"/>
        <w:gridCol w:w="90"/>
        <w:gridCol w:w="989"/>
        <w:gridCol w:w="90"/>
        <w:gridCol w:w="991"/>
        <w:gridCol w:w="90"/>
        <w:gridCol w:w="538"/>
        <w:gridCol w:w="361"/>
        <w:gridCol w:w="90"/>
        <w:gridCol w:w="1171"/>
        <w:gridCol w:w="89"/>
      </w:tblGrid>
      <w:tr>
        <w:trPr>
          <w:trHeight w:val="372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0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0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570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16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25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5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176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007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0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1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5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งานระหว่างทำ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7,992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6,648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7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6,64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43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75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43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7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0,511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0,530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0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3,45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3,47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12"/>
                <w:szCs w:val="12"/>
                <w:u w:val="single"/>
              </w:rPr>
            </w:pPr>
            <w:r>
              <w:rPr>
                <w:rFonts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70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12"/>
                <w:szCs w:val="12"/>
                <w:u w:val="single"/>
              </w:rPr>
            </w:pPr>
            <w:r>
              <w:rPr>
                <w:rFonts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53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12"/>
                <w:szCs w:val="12"/>
                <w:u w:val="single"/>
              </w:rPr>
            </w:pPr>
            <w:r>
              <w:rPr>
                <w:rFonts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70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z w:val="12"/>
                <w:szCs w:val="12"/>
              </w:rPr>
            </w:pPr>
            <w:r>
              <w:rPr>
                <w:rFonts w:ascii="Angsana New" w:hAnsi="Angsana New"/>
                <w:sz w:val="12"/>
                <w:szCs w:val="12"/>
              </w:rPr>
            </w:r>
          </w:p>
        </w:tc>
        <w:tc>
          <w:tcPr>
            <w:tcW w:w="162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z w:val="12"/>
                <w:szCs w:val="12"/>
              </w:rPr>
            </w:pPr>
            <w:r>
              <w:rPr>
                <w:rFonts w:ascii="Angsana New" w:hAnsi="Angsana New"/>
                <w:sz w:val="12"/>
                <w:szCs w:val="1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0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0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570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16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25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5"/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5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572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572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0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1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งานระหว่างทำ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9,566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8,703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9,56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8,70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43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75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43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7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5"/>
              <w:ind w:right="-11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,481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2,150</w:t>
            </w:r>
          </w:p>
        </w:tc>
        <w:tc>
          <w:tcPr>
            <w:tcW w:w="10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56)</w:t>
            </w:r>
          </w:p>
        </w:tc>
        <w:tc>
          <w:tcPr>
            <w:tcW w:w="10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6,42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5"/>
              <w:ind w:right="-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5,09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0"/>
        <w:gridCol w:w="2069"/>
      </w:tblGrid>
      <w:tr>
        <w:trPr>
          <w:trHeight w:val="376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64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3</w:t>
            </w:r>
          </w:p>
        </w:tc>
      </w:tr>
      <w:tr>
        <w:trPr>
          <w:trHeight w:val="80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76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หนี้ประเภทกองทุนรวม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,256</w:t>
            </w:r>
          </w:p>
        </w:tc>
      </w:tr>
      <w:tr>
        <w:trPr>
          <w:trHeight w:val="376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,256</w:t>
            </w:r>
          </w:p>
        </w:tc>
      </w:tr>
      <w:tr>
        <w:trPr>
          <w:trHeight w:val="376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76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  <w:bookmarkStart w:id="10" w:name="_Hlk60768301"/>
            <w:bookmarkStart w:id="11" w:name="_Hlk60768301"/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64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2</w:t>
            </w:r>
          </w:p>
        </w:tc>
      </w:tr>
      <w:tr>
        <w:trPr>
          <w:trHeight w:val="80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76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ลงทุน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035</w:t>
            </w:r>
          </w:p>
        </w:tc>
      </w:tr>
      <w:tr>
        <w:trPr>
          <w:trHeight w:val="376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widowControl w:val="false"/>
              <w:ind w:left="166" w:right="-195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ยังไม่เกิดขึ้นจริงจากการเปลี่ยนแปลงมูลค่าเงินลงทุน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8</w:t>
            </w:r>
          </w:p>
        </w:tc>
      </w:tr>
      <w:tr>
        <w:trPr>
          <w:trHeight w:val="22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ลงทุนชั่วคราว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bookmarkStart w:id="12" w:name="_Hlk60768301"/>
            <w:r>
              <w:rPr>
                <w:rFonts w:ascii="Angsana New" w:hAnsi="Angsana New"/>
                <w:sz w:val="32"/>
                <w:szCs w:val="32"/>
              </w:rPr>
              <w:t>24,333</w:t>
            </w:r>
            <w:bookmarkEnd w:id="12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ย่อย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ห่ง ได้นำเงินฝากประจำสถาบันการเงินจำนวน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                  </w:t>
      </w:r>
      <w:r>
        <w:rPr>
          <w:rFonts w:ascii="Angsana New" w:hAnsi="Angsana New"/>
          <w:sz w:val="32"/>
          <w:sz w:val="32"/>
          <w:szCs w:val="32"/>
        </w:rPr>
        <w:t>ไปค้ำประกันการออกหนังสือค้ำประกันโด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 </w:t>
      </w:r>
      <w:r>
        <w:rPr>
          <w:rFonts w:ascii="Angsana New" w:hAnsi="Angsana New"/>
          <w:spacing w:val="-4"/>
          <w:sz w:val="32"/>
          <w:szCs w:val="32"/>
        </w:rPr>
        <w:t xml:space="preserve">(2563: 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spacing w:before="120" w:after="120"/>
        <w:ind w:left="540" w:right="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ascii="Angsana New" w:hAnsi="Angsana New"/>
          <w:sz w:val="32"/>
          <w:szCs w:val="32"/>
        </w:rPr>
        <w:t xml:space="preserve">11/2561 </w:t>
      </w:r>
      <w:r>
        <w:rPr>
          <w:rFonts w:ascii="Angsana New" w:hAnsi="Angsana New"/>
          <w:sz w:val="32"/>
          <w:sz w:val="32"/>
          <w:szCs w:val="32"/>
        </w:rPr>
        <w:t>มีมติอนุมัติให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งทุน           ในบริษัท ดีเปิ้ล จำกัด </w:t>
      </w:r>
      <w:r>
        <w:rPr>
          <w:rFonts w:ascii="Angsana New" w:hAnsi="Angsana New"/>
          <w:spacing w:val="-2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ผู้กู้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ูลค่า </w:t>
      </w:r>
      <w:r>
        <w:rPr>
          <w:rFonts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ในรูปแบบเงินให้กู้ยืมแปลงสภาพ โดยบริษัทฯ           </w:t>
      </w:r>
      <w:r>
        <w:rPr>
          <w:rFonts w:ascii="Angsana New" w:hAnsi="Angsana New"/>
          <w:sz w:val="32"/>
          <w:sz w:val="32"/>
          <w:szCs w:val="32"/>
        </w:rPr>
        <w:t xml:space="preserve">ได้ลงทุนเมื่อ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ปลงสภาพมีกำหนดชำระคืนในครั้งเดียวเมื่อสิ้นสุดระยะเวลา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รบกำหนดวัน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) </w:t>
      </w:r>
      <w:r>
        <w:rPr>
          <w:rFonts w:ascii="Angsana New" w:hAnsi="Angsana New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ต่อปี บริษัทฯรับรู้รายได้ดอกเบี้ยตามเกณฑ์คงค้างในงบการเงิน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46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right="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ในเดือน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ผู้กู้ได้ลงนามในข้อตกลงการชำระหนี้เงินกู้ โดยทั้งบริษัทฯและผู้กู้ยินยอมในข้อตกลงของการชำระคืนเงินกู้ยืมก่อนกำหนด รวมทั้งมีเงื่อนไขให้ผู้กู้ชำระคืน      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งินต้นและดอกเบี้ยคงค้างรวมเป็นจำนวนเงินทั้งสิ้น </w:t>
      </w:r>
      <w:r>
        <w:rPr>
          <w:rFonts w:ascii="Angsana New" w:hAnsi="Angsana New"/>
          <w:spacing w:val="-5"/>
          <w:sz w:val="32"/>
          <w:szCs w:val="32"/>
        </w:rPr>
        <w:t xml:space="preserve">11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 ซึ่งบริษัทฯได้รับชำระเงินจากผู้กู้แล้ว</w:t>
      </w:r>
      <w:r>
        <w:rPr>
          <w:rFonts w:ascii="Angsana New" w:hAnsi="Angsana New"/>
          <w:sz w:val="32"/>
          <w:sz w:val="32"/>
          <w:szCs w:val="32"/>
        </w:rPr>
        <w:t xml:space="preserve">ทั้งจำนวนในเดือน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ดังนั้น สิทธิการแปลงสภาพหุ้นของบริษัทฯจึงเป็นอันยกเลิกไป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36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079"/>
        <w:gridCol w:w="1080"/>
        <w:gridCol w:w="991"/>
        <w:gridCol w:w="1080"/>
        <w:gridCol w:w="1079"/>
        <w:gridCol w:w="1081"/>
        <w:gridCol w:w="1080"/>
        <w:gridCol w:w="1079"/>
        <w:gridCol w:w="1081"/>
        <w:gridCol w:w="1078"/>
      </w:tblGrid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                 ของเงินลงทุ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วิธีราคาทุน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99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ดวานซ์ อินเทลลิเจนซ์ โมเดิร์นนิตี้ จำกั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8.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8.2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6,000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6,00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,00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,000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right="-210" w:hanging="16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ระอินทร์ ฟินเทค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.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.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58,084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58,084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9,05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9,050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9,034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9,034 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ิสซิเนส แอพพลิเคชั่น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00,828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00,828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00,828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00,828 </w:t>
            </w:r>
          </w:p>
        </w:tc>
      </w:tr>
      <w:tr>
        <w:trPr>
          <w:trHeight w:val="171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right="-195" w:hanging="160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 xml:space="preserve">บริษัท โมทีฟ เทคโนโลยี จำกัด 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>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1,927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1,927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3,95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8,953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,97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52,974 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้องสอน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80,441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80,441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,44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,44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มไซน์ อินโนเวชั่นส์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68,739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68,739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,14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,143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,59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,596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right="-110" w:hanging="16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พลย์ทอเรียม โซลูชันส์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.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,500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,50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,500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,500 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าต้า คาเฟ่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.9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4,792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4,792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4,792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4,792 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right="-105" w:hanging="16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็ม</w:t>
            </w:r>
            <w:r>
              <w:rPr>
                <w:rFonts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อ</w:t>
            </w:r>
            <w:r>
              <w:rPr>
                <w:rFonts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าท์ซอร์สซิ่ง จำกัด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.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4,424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4,424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4,424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4,424 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160" w:hanging="16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ร่วมค้า พาวเวอร์เอ็ม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,521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,521 </w:t>
            </w:r>
          </w:p>
        </w:tc>
      </w:tr>
      <w:tr>
        <w:trPr>
          <w:trHeight w:val="8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ในบริษัทย่อย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88,7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2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57,587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52,587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31,14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439,669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800" w:footer="468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15" w:before="120" w:after="120"/>
        <w:ind w:left="547" w:right="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พิจารณาการด้อยค่าเงินลงทุนในบริษัท โมทีฟ เทคโนโลย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มูลค่าทางธุรกิจ ซึ่งคำนวณโดยวิธีประมาณการกระแสเงินสดคิดลด </w:t>
      </w:r>
      <w:r>
        <w:rPr>
          <w:rFonts w:ascii="Angsana New" w:hAnsi="Angsana New"/>
          <w:sz w:val="32"/>
          <w:szCs w:val="32"/>
        </w:rPr>
        <w:t xml:space="preserve">(Discounted Cash Flows) </w:t>
      </w:r>
      <w:r>
        <w:rPr>
          <w:rFonts w:ascii="Angsana New" w:hAnsi="Angsana New"/>
          <w:sz w:val="32"/>
          <w:sz w:val="32"/>
          <w:szCs w:val="32"/>
        </w:rPr>
        <w:t xml:space="preserve">โดยอ้างอิงจากแผนการเงินและการดำเนินงานของบริษัทย่อยซึ่งจัดทำโดยผู้บริหาร บริษัทย่อยดังกล่าวมีมูลค่าที่คาดว่าจะได้รับคืนต่ำกว่ามูลค่าตามบัญชี โดยบริษัทฯบันทึกค่าเผื่อการด้อยค่าเงินลงทุนในบริษัทย่อยเป็น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รวมอยู่ในงบกำไรขาดทุนเบ็ดเสร็จเฉพาะกิจการ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15" w:before="120" w:after="120"/>
        <w:ind w:left="540" w:right="29" w:hanging="54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 แอดวานซ์ อินเทลลิเจนซ์ โมเดิร์นนิตี้ จำกัด</w:t>
      </w:r>
    </w:p>
    <w:p>
      <w:pPr>
        <w:pStyle w:val="Normal"/>
        <w:spacing w:lineRule="exact" w:line="415" w:before="120" w:after="120"/>
        <w:ind w:left="547" w:right="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14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3"/>
          <w:sz w:val="32"/>
          <w:szCs w:val="32"/>
        </w:rPr>
        <w:t xml:space="preserve">2563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ascii="Angsana New" w:hAnsi="Angsana New"/>
          <w:spacing w:val="-3"/>
          <w:sz w:val="32"/>
          <w:szCs w:val="32"/>
        </w:rPr>
        <w:t xml:space="preserve">2/2562 </w:t>
      </w:r>
      <w:r>
        <w:rPr>
          <w:rFonts w:ascii="Angsana New" w:hAnsi="Angsana New"/>
          <w:spacing w:val="-3"/>
          <w:sz w:val="32"/>
          <w:sz w:val="32"/>
          <w:szCs w:val="32"/>
        </w:rPr>
        <w:t>ของบริษัท แอดวานซ์ อินเทลลิเจนซ์</w:t>
      </w:r>
      <w:r>
        <w:rPr>
          <w:rFonts w:ascii="Angsana New" w:hAnsi="Angsana New"/>
          <w:sz w:val="32"/>
          <w:sz w:val="32"/>
          <w:szCs w:val="32"/>
        </w:rPr>
        <w:t xml:space="preserve"> โมเดิร์นนิตี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พิเศษอนุมัติให้เลิกบริษัท ซึ่งได้จดทะเบียนเลิกนิติบุคคล          ต่อกรมพัฒนาธุกิจการค้า 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ปัจจุบันอยู่ระหว่างการชำระบัญชี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15" w:before="120" w:after="120"/>
        <w:ind w:left="540" w:right="29" w:hanging="54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ิจการร่วมค้า พาวเวอร์เอ็ม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15" w:before="120" w:after="120"/>
        <w:ind w:left="540" w:right="29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และบริษัท เอ็มไซน์ อินโนเวชั่นส์ จำกัด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ร่วมกันจัดตั้งกิจการร่วมค้า พาวเวอร์เอ็ม</w:t>
      </w:r>
      <w:r>
        <w:rPr>
          <w:rFonts w:ascii="Angsana New" w:hAnsi="Angsana New"/>
          <w:sz w:val="32"/>
          <w:sz w:val="32"/>
          <w:szCs w:val="32"/>
        </w:rPr>
        <w:t xml:space="preserve"> เพื่อร่วมกันดำเนินงานโครงการต่อลูกค้ารายหนึ่ง อายุโครงการประมาณ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โดยบริษัทฯมีสัดส่วนเงินลงทุนร้อยละ </w:t>
      </w:r>
      <w:r>
        <w:rPr>
          <w:rFonts w:ascii="Angsana New" w:hAnsi="Angsana New"/>
          <w:sz w:val="32"/>
          <w:szCs w:val="32"/>
        </w:rPr>
        <w:t xml:space="preserve">18.53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เอ็มไซน์ อินโนเวชั่นส์ จำกัด มีสัดส่วนเงินลงทุนร้อยละ </w:t>
      </w:r>
      <w:r>
        <w:rPr>
          <w:rFonts w:ascii="Angsana New" w:hAnsi="Angsana New"/>
          <w:sz w:val="32"/>
          <w:szCs w:val="32"/>
        </w:rPr>
        <w:t xml:space="preserve">81.47 </w:t>
      </w:r>
      <w:r>
        <w:rPr>
          <w:rFonts w:ascii="Angsana New" w:hAnsi="Angsana New"/>
          <w:sz w:val="32"/>
          <w:sz w:val="32"/>
          <w:szCs w:val="32"/>
        </w:rPr>
        <w:t>ภายหลังการดำเนินการดังกล่าว กิจการร่วมค้า พาวเวอร์เอ็ม มีฐานะเป็นบริษัทย่อยของบริษัทฯ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15" w:before="120" w:after="0"/>
        <w:ind w:left="547" w:right="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ใหญ่สามัญผู้ถือหุ้น ครั้งที่ </w:t>
      </w:r>
      <w:r>
        <w:rPr>
          <w:rFonts w:ascii="Angsana New" w:hAnsi="Angsana New"/>
          <w:sz w:val="32"/>
          <w:szCs w:val="32"/>
        </w:rPr>
        <w:t xml:space="preserve">1/2563 </w:t>
      </w:r>
      <w:r>
        <w:rPr>
          <w:rFonts w:ascii="Angsana New" w:hAnsi="Angsana New"/>
          <w:sz w:val="32"/>
          <w:sz w:val="32"/>
          <w:szCs w:val="32"/>
        </w:rPr>
        <w:t>ของกิจการร่วมค้า พาวเวอร์เอ็ม มีมติอนุมัติจ่ายคืนเงินลงทุนและจ่ายส่วนแบ่งกำไรจากกิจการร่วมค้าดังนี้</w:t>
      </w:r>
    </w:p>
    <w:p>
      <w:pPr>
        <w:pStyle w:val="Normal"/>
        <w:spacing w:lineRule="exact" w:line="415"/>
        <w:ind w:right="29" w:hanging="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Style w:val="TableGrid"/>
        <w:tblW w:w="85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44"/>
        <w:gridCol w:w="1799"/>
        <w:gridCol w:w="1747"/>
      </w:tblGrid>
      <w:tr>
        <w:trPr/>
        <w:tc>
          <w:tcPr>
            <w:tcW w:w="50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5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ผู้ลงทุน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5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จำนวนเงินลงทุน</w:t>
            </w:r>
          </w:p>
        </w:tc>
        <w:tc>
          <w:tcPr>
            <w:tcW w:w="17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5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แบ่งกำไร</w:t>
            </w:r>
          </w:p>
        </w:tc>
      </w:tr>
      <w:tr>
        <w:trPr/>
        <w:tc>
          <w:tcPr>
            <w:tcW w:w="50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บริษัท เอ็ม เอฟ อี ซี จำกัด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มหาชน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40" w:leader="none"/>
              </w:tabs>
              <w:spacing w:lineRule="exact" w:line="41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521</w:t>
            </w:r>
          </w:p>
        </w:tc>
        <w:tc>
          <w:tcPr>
            <w:tcW w:w="17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40" w:leader="none"/>
              </w:tabs>
              <w:spacing w:lineRule="exact" w:line="41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28</w:t>
            </w:r>
          </w:p>
        </w:tc>
      </w:tr>
      <w:tr>
        <w:trPr/>
        <w:tc>
          <w:tcPr>
            <w:tcW w:w="50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ริษัท เอ็มไซน์ อินโนเวชั่นส์ จำกัด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41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5,479</w:t>
            </w:r>
          </w:p>
        </w:tc>
        <w:tc>
          <w:tcPr>
            <w:tcW w:w="17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41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321</w:t>
            </w:r>
          </w:p>
        </w:tc>
      </w:tr>
      <w:tr>
        <w:trPr/>
        <w:tc>
          <w:tcPr>
            <w:tcW w:w="50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41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9,000</w:t>
            </w:r>
          </w:p>
        </w:tc>
        <w:tc>
          <w:tcPr>
            <w:tcW w:w="17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41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8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15" w:before="120" w:after="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6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บริษัทฯได้รับเงินปันผลจากบริษัทย่อยดังนี้</w:t>
      </w:r>
    </w:p>
    <w:p>
      <w:pPr>
        <w:pStyle w:val="Normal"/>
        <w:spacing w:lineRule="exact" w:line="415"/>
        <w:ind w:right="29" w:hanging="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1800"/>
        <w:gridCol w:w="171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41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พลย์ทอเรียม โซลูชันส์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41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็มไซน์ อินโนเวชั่นส์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9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41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็ม</w:t>
            </w:r>
            <w:r>
              <w:rPr>
                <w:rFonts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อ</w:t>
            </w:r>
            <w:r>
              <w:rPr>
                <w:rFonts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ส</w:t>
            </w:r>
            <w:r>
              <w:rPr>
                <w:rFonts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าท์ซอร์สซิ่ง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41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บิสซิเนส แอพพลิเคชั่น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00</w:t>
            </w:r>
          </w:p>
        </w:tc>
      </w:tr>
      <w:tr>
        <w:trPr>
          <w:trHeight w:val="183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41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ห้องสอน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41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11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237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080" w:gutter="0" w:header="0" w:top="1296" w:footer="468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418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</w:r>
      <w:bookmarkStart w:id="13" w:name="_Hlk8033107"/>
      <w:r>
        <w:rPr>
          <w:rFonts w:ascii="Angsana New" w:hAnsi="Angsana New"/>
          <w:b/>
          <w:bCs/>
          <w:sz w:val="32"/>
          <w:szCs w:val="32"/>
        </w:rPr>
        <w:tab/>
      </w:r>
      <w:bookmarkEnd w:id="13"/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7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ร่วม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800"/>
        <w:gridCol w:w="899"/>
        <w:gridCol w:w="810"/>
        <w:gridCol w:w="810"/>
        <w:gridCol w:w="990"/>
        <w:gridCol w:w="991"/>
        <w:gridCol w:w="990"/>
        <w:gridCol w:w="990"/>
        <w:gridCol w:w="989"/>
        <w:gridCol w:w="990"/>
        <w:gridCol w:w="991"/>
        <w:gridCol w:w="1079"/>
      </w:tblGrid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371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     ในประเทศ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                 ของเงินลง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ราคาทุน </w:t>
            </w:r>
            <w:r>
              <w:rPr>
                <w:rFonts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2562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ind w:left="-126" w:right="-78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ind w:left="-63" w:right="-48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rHeight w:val="99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90"/>
              <w:ind w:left="160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อังสตรอม โซลูชั่น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90"/>
              <w:ind w:left="75" w:hanging="7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>เทคโนโลยีสารสนเทศและการสื่อสาร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1,4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1,2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44,00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44,000 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44,000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44,000 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90"/>
              <w:ind w:left="160" w:right="-210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รอมท์นาว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90"/>
              <w:ind w:left="75" w:hanging="7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>สร้างสรรค์สื่อบันเทิงบนอุปกรณ์อิเล็กทรอนิกส์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3,0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3,4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,68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,680 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,680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,680 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90"/>
              <w:ind w:left="160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แฟนสเตอร์ มีเดีย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90"/>
              <w:ind w:left="75" w:hanging="7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>ให้บริการเผยแพร่ข่าวสารกิจกรรมของบุคคลที่มี                 ชื่อเสียงผ่านแอพพลิเคชั่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2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6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2,80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2,800 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2,800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2,800 </w:t>
            </w:r>
          </w:p>
        </w:tc>
      </w:tr>
      <w:tr>
        <w:trPr>
          <w:trHeight w:val="171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90"/>
              <w:ind w:left="160" w:right="-195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ดิจิทัล แซฟวี่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90"/>
              <w:ind w:left="75" w:right="-105" w:hanging="7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>ให้บริการจำหน่ายบัตรงานแสดงต่าง ๆ และบริการทำโฆษณาประชาสัมพันธ์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,5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,0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6,46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6,46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6,90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9,565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6,465 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90"/>
              <w:ind w:left="160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อันดีไฟด์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90"/>
              <w:ind w:left="75" w:right="-105" w:hanging="7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>ให้บริการที่ปรึกษาออกแบบ พัฒนาโปรแกรมหรือซอฟต์แวร์แอพพลิเคชั่น        ด้วยเทคโนโลยีคลาวด์คอมพิวเตอร์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,000 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,000 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90"/>
              <w:ind w:left="160" w:right="-105" w:hanging="16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อทู เอ็นเตอร์ไพรซ์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90"/>
              <w:ind w:left="75" w:right="-105" w:hanging="75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eastAsia="th-TH"/>
              </w:rPr>
              <w:t>ขายและติดตั้งอุปกรณ์ระบบโทรคมนาคมและให้บริการสื่อสารต่าง ๆ ทุกชนิด และขายอุปกรณ์และให้บริการสัญญาณอินเตอร์เน็ต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2,8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49,500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49,500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spacing w:lineRule="exact" w:line="290"/>
              <w:ind w:right="-105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วมเงินลงทุนในบริษัทร่วม </w:t>
            </w:r>
            <w:r>
              <w:rPr>
                <w:rFonts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spacing w:lineRule="exact" w:line="29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71,2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2,3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36,4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7,9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6,90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9,54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29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7,945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80" w:right="1296" w:gutter="0" w:header="0" w:top="1800" w:footer="468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58" w:hanging="0"/>
        <w:jc w:val="left"/>
        <w:rPr>
          <w:rFonts w:ascii="Angsana New" w:hAnsi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บริษัท อังสตรอม โซลูชั่น จำกัด</w:t>
      </w:r>
    </w:p>
    <w:p>
      <w:pPr>
        <w:pStyle w:val="Normal"/>
        <w:tabs>
          <w:tab w:val="clear" w:pos="720"/>
          <w:tab w:val="right" w:pos="5400" w:leader="none"/>
          <w:tab w:val="right" w:pos="6840" w:leader="none"/>
          <w:tab w:val="right" w:pos="8100" w:leader="none"/>
        </w:tabs>
        <w:spacing w:before="120" w:after="120"/>
        <w:ind w:left="547" w:right="-58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ปีสิ้นสุด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โอนกลับค่าเผื่อการด้อยค่าเงินลงทุนในบริษัท อังสตรอม โซลูชั่น จำกัด ทั้งจำนวน เนื่องจากบริษัทฯได้ประเมินมูลค่าทางธุรกิจ ซึ่งคำนวณจากประมาณการกระแสเงินสดตลอดช่วงเวลา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ปี ก่อนอัตราเติบโตมูลค่าปัจจุบันสุดท้ายแล้วพบว่าบริษัทดังกล่าวสามารถดำเนินงานและมีกำไรที่สามารถคืนทุนกลับมาให้แก่บริษัทฯ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58" w:hanging="0"/>
        <w:jc w:val="left"/>
        <w:rPr>
          <w:rFonts w:ascii="Angsana New" w:hAnsi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บริษัท ดิจิทัล แซฟวี่ จำกั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บันทึกค่าเผื่อการด้อยค่าเงินลงทุนในบริษัท ดิจิทัล แซฟวี่ จำกัด จำนวน </w:t>
      </w:r>
      <w:r>
        <w:rPr>
          <w:rFonts w:ascii="Angsana New" w:hAnsi="Angsana New"/>
          <w:sz w:val="32"/>
          <w:szCs w:val="32"/>
        </w:rPr>
        <w:t xml:space="preserve">6.9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บริษัทดังกล่าวยังไม่มีแผนในการดำเนินงานและผู้บริหารของบริษัทคาดว่าจะไม่สามารถดำเนินงานให้มีกำไรที่สามารถคืนทุนกลับมาให้แก่บริษัทฯได้                            ทั้งจำนว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58" w:hanging="0"/>
        <w:jc w:val="left"/>
        <w:rPr>
          <w:rFonts w:ascii="Angsana New" w:hAnsi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บริษัท อันดีไฟด์ จำกัด</w:t>
      </w:r>
    </w:p>
    <w:p>
      <w:pPr>
        <w:pStyle w:val="Normal"/>
        <w:tabs>
          <w:tab w:val="clear" w:pos="720"/>
          <w:tab w:val="right" w:pos="5400" w:leader="none"/>
          <w:tab w:val="right" w:pos="6840" w:leader="none"/>
          <w:tab w:val="right" w:pos="8100" w:leader="none"/>
        </w:tabs>
        <w:spacing w:before="120" w:after="120"/>
        <w:ind w:left="547" w:right="-58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7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7"/>
          <w:sz w:val="32"/>
          <w:szCs w:val="32"/>
        </w:rPr>
        <w:t xml:space="preserve">26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7"/>
          <w:sz w:val="32"/>
          <w:szCs w:val="32"/>
        </w:rPr>
        <w:t xml:space="preserve">2562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ที่ประชุมวิสามัญผู้ถือหุ้นของบริษัทร่วมครั้งที่ </w:t>
      </w:r>
      <w:r>
        <w:rPr>
          <w:rFonts w:ascii="Angsana New" w:hAnsi="Angsana New"/>
          <w:spacing w:val="-7"/>
          <w:sz w:val="32"/>
          <w:szCs w:val="32"/>
        </w:rPr>
        <w:t xml:space="preserve">1/2562 </w:t>
      </w:r>
      <w:r>
        <w:rPr>
          <w:rFonts w:ascii="Angsana New" w:hAnsi="Angsana New"/>
          <w:spacing w:val="-7"/>
          <w:sz w:val="32"/>
          <w:sz w:val="32"/>
          <w:szCs w:val="32"/>
        </w:rPr>
        <w:t>มีมติอนุมัติให้เลิกบริษัท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แผนธุรกิจของบริษัทที่วางแผนไว้ไม่สอดคล้องกับแนวโน้มของเศรษฐกิจในอนาคต       โดยได้จดทะเบียนเลิกนิติบุคคลกับกรมพัฒนาธุรกิจการค้า กระทรวงพาณิชย์แล้วเมื่อวันที่            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เสร็จการชำระบัญชีแล้ว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Normal"/>
        <w:spacing w:before="120" w:after="120"/>
        <w:ind w:right="-58" w:firstLine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ไอทู เอ็นเตอร์ไพรซ์ จำกัด</w:t>
      </w:r>
    </w:p>
    <w:p>
      <w:pPr>
        <w:pStyle w:val="Normal"/>
        <w:spacing w:before="120" w:after="120"/>
        <w:ind w:left="547" w:right="-58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ครั้งที่ </w:t>
      </w:r>
      <w:r>
        <w:rPr>
          <w:rFonts w:ascii="Angsana New" w:hAnsi="Angsana New"/>
          <w:sz w:val="32"/>
          <w:szCs w:val="32"/>
        </w:rPr>
        <w:t xml:space="preserve">8/2563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ลงทุนใน                       หุ้นสามัญเพิ่มทุนของบริษัท ไอทู เอ็นเตอร์ไพรซ์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ไอทู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ดำเนินธุรกิจเกี่ยวกับการขายและติดตั้งอุปกรณ์ระบบโทรคมนาคมและวางระบบการสื่อสารในรูปแบบต่าง ๆ โดยการซื้อหุ้นสามัญของไอทูจำนวน </w:t>
      </w:r>
      <w:r>
        <w:rPr>
          <w:rFonts w:ascii="Angsana New" w:hAnsi="Angsana New"/>
          <w:sz w:val="32"/>
          <w:szCs w:val="32"/>
        </w:rPr>
        <w:t xml:space="preserve">105,882 </w:t>
      </w:r>
      <w:r>
        <w:rPr>
          <w:rFonts w:ascii="Angsana New" w:hAnsi="Angsana New"/>
          <w:sz w:val="32"/>
          <w:sz w:val="32"/>
          <w:szCs w:val="32"/>
        </w:rPr>
        <w:t xml:space="preserve">หุ้น ในมูลค่าหุ้นละ </w:t>
      </w:r>
      <w:r>
        <w:rPr>
          <w:rFonts w:ascii="Angsana New" w:hAnsi="Angsana New"/>
          <w:sz w:val="32"/>
          <w:szCs w:val="32"/>
        </w:rPr>
        <w:t xml:space="preserve">467.5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ascii="Angsana New" w:hAnsi="Angsana New"/>
          <w:sz w:val="32"/>
          <w:szCs w:val="32"/>
        </w:rPr>
        <w:t xml:space="preserve">49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คิดเป็นสัดส่วนการถือหุ้นร้อยละ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ได้ดำเนินการชำระเงินลงทุนทั้งจำนวนแล้วเมื่อวันที่      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ี่ได้มาและหนี้สินที่รับมาของบริษัท ไอทู เอ็นเตอร์ไพรซ์ จำกัด ณ วันที่ซื้อธุรกิจ                               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119"/>
        <w:gridCol w:w="284"/>
        <w:gridCol w:w="2237"/>
      </w:tblGrid>
      <w:tr>
        <w:trPr>
          <w:trHeight w:val="80" w:hRule="atLeast"/>
        </w:trPr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5940" w:leader="none"/>
                <w:tab w:val="center" w:pos="7920" w:leader="none"/>
              </w:tabs>
              <w:ind w:left="360" w:right="-18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,714</w:t>
            </w:r>
          </w:p>
        </w:tc>
      </w:tr>
      <w:tr>
        <w:trPr/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,084</w:t>
            </w:r>
          </w:p>
        </w:tc>
      </w:tr>
      <w:tr>
        <w:trPr/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จากสัญญาเช่าทางการเงิน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735</w:t>
            </w:r>
          </w:p>
        </w:tc>
      </w:tr>
      <w:tr>
        <w:trPr/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ที่ยังไม่ได้เรียกชำระ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923</w:t>
            </w:r>
          </w:p>
        </w:tc>
      </w:tr>
      <w:tr>
        <w:trPr/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992</w:t>
            </w:r>
          </w:p>
        </w:tc>
      </w:tr>
      <w:tr>
        <w:trPr/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756</w:t>
            </w:r>
          </w:p>
        </w:tc>
      </w:tr>
      <w:tr>
        <w:trPr/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32" w:hanging="4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และอุปกรณ์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876</w:t>
            </w:r>
          </w:p>
        </w:tc>
      </w:tr>
      <w:tr>
        <w:trPr/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32" w:hanging="4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อื่น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ภาษีเงินได้รอตัดบัญชี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18</w:t>
            </w:r>
          </w:p>
        </w:tc>
      </w:tr>
      <w:tr>
        <w:trPr>
          <w:trHeight w:val="304" w:hRule="atLeast"/>
        </w:trPr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8,438</w:t>
            </w:r>
          </w:p>
        </w:tc>
      </w:tr>
      <w:tr>
        <w:trPr>
          <w:trHeight w:val="80" w:hRule="atLeast"/>
        </w:trPr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04" w:hRule="atLeast"/>
        </w:trPr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,119</w:t>
            </w:r>
          </w:p>
        </w:tc>
      </w:tr>
      <w:tr>
        <w:trPr>
          <w:trHeight w:val="304" w:hRule="atLeast"/>
        </w:trPr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078</w:t>
            </w:r>
          </w:p>
        </w:tc>
      </w:tr>
      <w:tr>
        <w:trPr>
          <w:trHeight w:val="304" w:hRule="atLeast"/>
        </w:trPr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913</w:t>
            </w:r>
          </w:p>
        </w:tc>
      </w:tr>
      <w:tr>
        <w:trPr>
          <w:trHeight w:val="304" w:hRule="atLeast"/>
        </w:trPr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393</w:t>
            </w:r>
          </w:p>
        </w:tc>
      </w:tr>
      <w:tr>
        <w:trPr>
          <w:trHeight w:val="304" w:hRule="atLeast"/>
        </w:trPr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84</w:t>
            </w:r>
          </w:p>
        </w:tc>
      </w:tr>
      <w:tr>
        <w:trPr>
          <w:trHeight w:val="304" w:hRule="atLeast"/>
        </w:trPr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832</w:t>
            </w:r>
          </w:p>
        </w:tc>
      </w:tr>
      <w:tr>
        <w:trPr>
          <w:trHeight w:val="304" w:hRule="atLeast"/>
        </w:trPr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ตัดบัญชี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</w:t>
            </w:r>
          </w:p>
        </w:tc>
      </w:tr>
      <w:tr>
        <w:trPr>
          <w:trHeight w:val="304" w:hRule="atLeast"/>
        </w:trPr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หนี้สิน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3,065</w:t>
            </w:r>
          </w:p>
        </w:tc>
      </w:tr>
      <w:tr>
        <w:trPr/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ซื้อธุรกิจ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,373</w:t>
            </w:r>
          </w:p>
        </w:tc>
      </w:tr>
      <w:tr>
        <w:trPr>
          <w:trHeight w:val="80" w:hRule="atLeast"/>
        </w:trPr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การถือหุ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61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ดส่วนตามส่วนได้เสียของกิจการในสินทรัพย์สุทธิ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806</w:t>
            </w:r>
          </w:p>
        </w:tc>
      </w:tr>
      <w:tr>
        <w:trPr>
          <w:trHeight w:val="80" w:hRule="atLeast"/>
        </w:trPr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ธุรกิจ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,500</w:t>
            </w:r>
          </w:p>
        </w:tc>
      </w:tr>
      <w:tr>
        <w:trPr>
          <w:trHeight w:val="80" w:hRule="atLeast"/>
        </w:trPr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ในการซื้อธุรกิจ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ind w:left="72" w:right="7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58" w:leader="none"/>
              </w:tabs>
              <w:ind w:left="508" w:right="-18" w:hanging="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69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จจุบัน บริษัทฯอยู่ระหว่างดำเนินการเพื่อจัดให้มีการวัดมูลค่ายุติธรรมของสินทรัพย์ที่ได้มา และหนี้สินที่รับมา ณ วันซื้อกิจการให้เสร็จสมบูรณ์ โดยการวัดมูลค่านี้ส่วนใหญ่มีความเกี่ยวข้องกับการระบุและวัดมูลค่าสินทรัพย์ไม่มีตัวตน และสินทรัพย์ที่มีตัวตนบางรายการซึ่งจะถูกดำเนินการให้แล้วเสร็จภายในระยะเว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ซื้อกิจการตามที่กำหนดไว้ใน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>3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z w:val="32"/>
          <w:szCs w:val="32"/>
        </w:rPr>
        <w:t xml:space="preserve">2561) </w:t>
      </w:r>
      <w:r>
        <w:rPr>
          <w:rFonts w:ascii="Angsana New" w:hAnsi="Angsana New"/>
          <w:sz w:val="32"/>
          <w:sz w:val="32"/>
          <w:szCs w:val="32"/>
        </w:rPr>
        <w:t>เรื่อง การรวมธุรกิจ อย่างไรก็ตาม บริษัทฯได้ประมาณการมูลค่าของ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และหนี้สินด้วยประมาณการที่ดีที่สุดตามข้อเท็จจริงและสถานการณ์ที่มีอยู่แวดล้อม ณ วันที่ซื้อ</w:t>
      </w:r>
      <w:r>
        <w:rPr>
          <w:rFonts w:ascii="Angsana New" w:hAnsi="Angsana New"/>
          <w:sz w:val="32"/>
          <w:sz w:val="32"/>
          <w:szCs w:val="32"/>
        </w:rPr>
        <w:t xml:space="preserve"> เพื่อปันส่วนต้นทุนการซื้อธุรกิจให้แก่รายการดังกล่าวในเบื้องต้น ซึ่งอาจมีผลแตกต่างจากมูลค่ายุติธรรมที่ได้ประเมินอย่างเสร็จสมบูรณ์แล้วอย่างมีสาระสำคัญ และอาจทำให้บริษัทฯต้องปรับปรุงย้อนหลังประมาณการที่เคยรับรู้ ณ วันที่ซื้อกิจการ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7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630" w:leader="none"/>
          <w:tab w:val="right" w:pos="5400" w:leader="none"/>
          <w:tab w:val="right" w:pos="6840" w:leader="none"/>
          <w:tab w:val="right" w:pos="810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บริษัทฯรับรู้ส่วนแบ่งกำไร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และเงินปันผลรับ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080"/>
        <w:gridCol w:w="1081"/>
        <w:gridCol w:w="1080"/>
        <w:gridCol w:w="1080"/>
        <w:gridCol w:w="1080"/>
        <w:gridCol w:w="1079"/>
      </w:tblGrid>
      <w:tr>
        <w:trPr>
          <w:trHeight w:val="38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เงินลงทุนในบริษัทร่วมในระหว่างปี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ขาดทุนเบ็ดเสร็จอื่นจากเงินลงทุนในบริษัทร่วมในระหว่างปี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ที่บริษัทฯรับระหว่างปี</w:t>
            </w:r>
          </w:p>
        </w:tc>
      </w:tr>
      <w:tr>
        <w:trPr>
          <w:trHeight w:val="413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>
          <w:trHeight w:val="386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งสตรอม โซลูชั่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2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1,4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รอมท์นาว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1,0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3,7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2,03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52</w:t>
            </w:r>
          </w:p>
        </w:tc>
      </w:tr>
      <w:tr>
        <w:trPr>
          <w:trHeight w:val="386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ฟนสเตอร์ มีเดีย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412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1,11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ิจิทัล แซฟวี่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2,545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1,64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นดีไฟ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อทู เอ็นเตอร์ไพรซ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1,7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2,3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2,03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5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60"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7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Caption1"/>
        <w:spacing w:lineRule="exact" w:line="360" w:before="120" w:after="0"/>
        <w:ind w:left="540" w:right="-36" w:hanging="540"/>
        <w:rPr>
          <w:u w:val="none"/>
        </w:rPr>
      </w:pPr>
      <w:r>
        <w:rPr>
          <w:u w:val="none"/>
        </w:rPr>
        <w:tab/>
      </w:r>
      <w:r>
        <w:rPr>
          <w:u w:val="none"/>
        </w:rPr>
        <w:t xml:space="preserve">สรุปรายการฐานะทางการเงิน </w:t>
      </w:r>
    </w:p>
    <w:tbl>
      <w:tblPr>
        <w:tblW w:w="89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50"/>
        <w:gridCol w:w="1350"/>
        <w:gridCol w:w="1350"/>
        <w:gridCol w:w="1308"/>
      </w:tblGrid>
      <w:tr>
        <w:trPr>
          <w:tblHeader w:val="true"/>
          <w:trHeight w:val="80" w:hRule="atLeast"/>
        </w:trPr>
        <w:tc>
          <w:tcPr>
            <w:tcW w:w="895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45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/>
              <w:jc w:val="center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งสตรอม โซลูชั่น จำกัด</w:t>
            </w:r>
          </w:p>
        </w:tc>
        <w:tc>
          <w:tcPr>
            <w:tcW w:w="26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/>
              <w:jc w:val="center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รอมท์นาว จำกัด</w:t>
            </w:r>
          </w:p>
        </w:tc>
      </w:tr>
      <w:tr>
        <w:trPr>
          <w:tblHeader w:val="true"/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3,58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,309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8,7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9,7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40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874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1,31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,18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6,477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9,024)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,5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408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003)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,6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,0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7,10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2,156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ัดส่วนเงินลงทุ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5"/>
              <w:ind w:left="162" w:right="-10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ัดส่วนตามส่วนได้เสียของกิจการในสินทรัพย์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4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2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42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431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5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ความนิย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51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514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5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9)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5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4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2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,09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3" w:leader="none"/>
              </w:tabs>
              <w:spacing w:lineRule="exact" w:line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,416</w:t>
            </w:r>
          </w:p>
        </w:tc>
      </w:tr>
    </w:tbl>
    <w:p>
      <w:pPr>
        <w:pStyle w:val="Caption1"/>
        <w:spacing w:lineRule="exact" w:line="360" w:before="120" w:after="0"/>
        <w:ind w:left="547" w:right="0" w:hanging="0"/>
        <w:rPr>
          <w:u w:val="none"/>
        </w:rPr>
      </w:pPr>
      <w:r>
        <w:rPr>
          <w:u w:val="none"/>
        </w:rPr>
        <w:t xml:space="preserve">สรุปรายการกำไรขาดทุนเบ็ดเสร็จ 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99"/>
        <w:gridCol w:w="1351"/>
        <w:gridCol w:w="1350"/>
        <w:gridCol w:w="1350"/>
        <w:gridCol w:w="1260"/>
      </w:tblGrid>
      <w:tr>
        <w:trPr/>
        <w:tc>
          <w:tcPr>
            <w:tcW w:w="89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3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งสตรอม โซลูชั่น จำกัด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รอมท์นาว จำกัด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>
          <w:trHeight w:val="378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3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6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949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75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ขาดทุนเบ็ดเสร็จ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ขาดทุนเบ็ดเสร็จ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757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บริษัทฯพิจารณามูลค่าที่คาดว่าจะได้รับคืนของหน่วยสินทรัพย์ที่ก่อให้เกิดเงินสดของ บริษัท พรอมท์นาว จำกัด จากมูลค่าจากการใช้สินทรัพย์ โดยประมาณการ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</w:t>
      </w:r>
      <w:r>
        <w:rPr>
          <w:rFonts w:eastAsia="Calibri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/>
          <w:sz w:val="32"/>
          <w:sz w:val="32"/>
          <w:szCs w:val="32"/>
        </w:rPr>
        <w:t>ปี</w:t>
      </w:r>
    </w:p>
    <w:p>
      <w:pPr>
        <w:pStyle w:val="Normal"/>
        <w:spacing w:lineRule="exact" w:line="360" w:before="120" w:after="0"/>
        <w:ind w:left="547" w:hanging="0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831"/>
        <w:gridCol w:w="1830"/>
        <w:gridCol w:w="1829"/>
      </w:tblGrid>
      <w:tr>
        <w:trPr>
          <w:trHeight w:val="8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3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162" w:hanging="16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TextBodyIndent"/>
              <w:widowControl w:val="false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TextBodyIndent"/>
              <w:widowControl w:val="false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TextBodyIndent"/>
              <w:widowControl w:val="false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TextBodyIndent"/>
              <w:widowControl w:val="false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TextBodyIndent"/>
              <w:widowControl w:val="false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TextBodyIndent"/>
              <w:widowControl w:val="false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ฝ่ายบริหารพิจารณาอัตราการเติบโตจากผลประกอบการในอดีต การคาดการณ์การเติบโตของตลาด อัตราการเติบโตผลิตภัณฑ์มวลรวมในประเทศ และอัตราคิดลดเป็นอัตราก่อนภาษีที่สะท้อนถึงความเสี่ยงซึ่งเป็นลักษณะเฉพาะที่เกี่ยวข้องกับส่วนงานนั้น ๆ ฝ่ายบริหารพิจารณาแล้วเชื่อว่าค่าความนิยมไม่เกิดการด้อยค่า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่วนปรับปรุงอาคารและอุปกรณ์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62"/>
        <w:gridCol w:w="1080"/>
        <w:gridCol w:w="1083"/>
        <w:gridCol w:w="1080"/>
        <w:gridCol w:w="1079"/>
        <w:gridCol w:w="1080"/>
        <w:gridCol w:w="1080"/>
        <w:gridCol w:w="1079"/>
      </w:tblGrid>
      <w:tr>
        <w:trPr>
          <w:trHeight w:val="125" w:hRule="atLeast"/>
        </w:trPr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</w:p>
        </w:tc>
        <w:tc>
          <w:tcPr>
            <w:tcW w:w="32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2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rHeight w:val="125" w:hRule="atLeast"/>
        </w:trPr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56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่วนปรับปรุงอาคาร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ครื่องตกแต่ง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ครื่องมือและอุปกรณ์สำนักงา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ุปกรณ์และระบบโปรแกรมงานโครง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ระหว่างติดตั้งและก่อสร้า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,48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0,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39,855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6,185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9,169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039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60,185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6,430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9,604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7,313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4,69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1,962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49,999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,285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,3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,90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4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02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2,256)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779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5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69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03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6)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4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3,6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0,433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,536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1,83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1,962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7,842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9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9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8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510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464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,41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,03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96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6,945)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05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95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,05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7,3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5,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9,3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,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0,407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2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6,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15,569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9,552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8,207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68,751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,846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,656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7,490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1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989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7,992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5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,285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,2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43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3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92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0,557)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5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)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5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85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5,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27,625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8,927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7,274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86,177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5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6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9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9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,895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5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427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,09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41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96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4,967)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5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24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79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3,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0,88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8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7,105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750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750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750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,55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0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2,808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9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4,556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1,962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4,915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51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,7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48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7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6,552</w:t>
            </w:r>
          </w:p>
        </w:tc>
      </w:tr>
      <w:tr>
        <w:trPr/>
        <w:tc>
          <w:tcPr>
            <w:tcW w:w="412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844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62 (21 </w:t>
            </w:r>
            <w:r>
              <w:rPr>
                <w:rFonts w:ascii="Angsana New" w:hAnsi="Angsana New"/>
              </w:rPr>
              <w:t>ล้านบาท รวมอยู่ในต้นทุนขายและบริการ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992</w:t>
            </w:r>
          </w:p>
        </w:tc>
      </w:tr>
      <w:tr>
        <w:trPr/>
        <w:tc>
          <w:tcPr>
            <w:tcW w:w="844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63 (14 </w:t>
            </w:r>
            <w:r>
              <w:rPr>
                <w:rFonts w:ascii="Angsana New" w:hAnsi="Angsana New"/>
              </w:rPr>
              <w:t>ล้านบาท รวมอยู่ในต้นทุนขายและบริการ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,895</w:t>
            </w:r>
          </w:p>
        </w:tc>
      </w:tr>
      <w:tr>
        <w:trPr>
          <w:trHeight w:val="125" w:hRule="atLeast"/>
        </w:trPr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</w:p>
        </w:tc>
        <w:tc>
          <w:tcPr>
            <w:tcW w:w="32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2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rHeight w:val="125" w:hRule="atLeast"/>
        </w:trPr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56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่วนปรับปรุงอาคาร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ครื่องตกแต่ง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ครื่องมือและอุปกรณ์สำนักงา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ุปกรณ์และระบบโปรแกรมงานโครง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ระหว่างติดตั้งและก่อสร้า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2,628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38,533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18,756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6,059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6,778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07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412,961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25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7,612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3,880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1,962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3,579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57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30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2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87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0,285)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34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07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3)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2,753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40,569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30,464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,532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4,902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1,962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436,182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17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05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7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115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457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,38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,35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36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9,624)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05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9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94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,059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73" w:hRule="atLeast"/>
        </w:trPr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5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6,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9,2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,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40,673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2,412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95,625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97,152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9,45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5,821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30,460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,846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,06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,712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436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4,054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95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,49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03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2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76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,825)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95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,258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5,194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11,826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8,923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4,488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55,689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95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17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9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10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,886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95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422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,06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73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36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7,650)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23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,0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7,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3,9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8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8,925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,15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6,60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6,750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,15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6,60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6,750 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750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7,495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,225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8,638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9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414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1,962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3,743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,52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6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25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5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,998</w:t>
            </w:r>
          </w:p>
        </w:tc>
      </w:tr>
      <w:tr>
        <w:trPr/>
        <w:tc>
          <w:tcPr>
            <w:tcW w:w="412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844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62 (21 </w:t>
            </w:r>
            <w:r>
              <w:rPr>
                <w:rFonts w:ascii="Angsana New" w:hAnsi="Angsana New"/>
              </w:rPr>
              <w:t>ล้านบาท รวมอยู่ในต้นทุนขายและบริการ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054</w:t>
            </w:r>
          </w:p>
        </w:tc>
      </w:tr>
      <w:tr>
        <w:trPr/>
        <w:tc>
          <w:tcPr>
            <w:tcW w:w="844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63 (13 </w:t>
            </w:r>
            <w:r>
              <w:rPr>
                <w:rFonts w:ascii="Angsana New" w:hAnsi="Angsana New"/>
              </w:rPr>
              <w:t>ล้านบาท รวมอยู่ในต้นทุนขายและบริการ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,88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ascii="Angsana New" w:hAnsi="Angsana New"/>
          <w:sz w:val="32"/>
          <w:szCs w:val="32"/>
        </w:rPr>
        <w:t xml:space="preserve">34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34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32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2: 32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1"/>
        <w:spacing w:before="12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19.</w:t>
        <w:tab/>
      </w:r>
      <w:r>
        <w:rPr>
          <w:rFonts w:ascii="Angsana New" w:hAnsi="Angsana New"/>
        </w:rPr>
        <w:t xml:space="preserve">สัญญาเช่า </w:t>
      </w:r>
    </w:p>
    <w:p>
      <w:pPr>
        <w:pStyle w:val="Heading1"/>
        <w:spacing w:before="12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19.1</w:t>
        <w:tab/>
      </w:r>
      <w:r>
        <w:rPr>
          <w:rFonts w:ascii="Angsana New" w:hAnsi="Angsana New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พื้นที่อาคารสำนักงานเพื่อใช้ในการดำเนินงานของกลุ่มบริษัท โดยมีอายุสัญญาระหว่าง </w:t>
      </w:r>
      <w:r>
        <w:rPr>
          <w:rFonts w:ascii="Angsana New" w:hAnsi="Angsana New"/>
          <w:sz w:val="32"/>
          <w:szCs w:val="32"/>
        </w:rPr>
        <w:t>2 - 3</w:t>
      </w:r>
      <w:r>
        <w:rPr>
          <w:rFonts w:ascii="Angsana New" w:hAnsi="Angsana New"/>
          <w:sz w:val="22"/>
          <w:szCs w:val="2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และมีสิทธิเลือกในการขยายอายุสัญญาเช่าออกไปอีกด้วยจำนวนปีตามระยะเวลาเช่าเดียวกัน กลุ่มบริษัทจึงประสงค์ที่จะต่ออายุสัญญาเช่าและรับรู้ค่าเสื่อมราคาสินทรัพย์สิทธิการใช้ </w:t>
      </w:r>
      <w:r>
        <w:rPr>
          <w:rFonts w:ascii="Angsana New" w:hAnsi="Angsana New"/>
          <w:sz w:val="32"/>
          <w:szCs w:val="32"/>
        </w:rPr>
        <w:t xml:space="preserve">2 - 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4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80"/>
        <w:gridCol w:w="1889"/>
        <w:gridCol w:w="1981"/>
      </w:tblGrid>
      <w:tr>
        <w:trPr>
          <w:trHeight w:val="376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firstLine="7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6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8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33,48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06,938</w:t>
            </w:r>
          </w:p>
        </w:tc>
      </w:tr>
      <w:tr>
        <w:trPr>
          <w:trHeight w:val="376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8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4,85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8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(7,883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(7,883)</w:t>
            </w:r>
          </w:p>
        </w:tc>
      </w:tr>
      <w:tr>
        <w:trPr>
          <w:trHeight w:val="376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8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(28,857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(23,267)</w:t>
            </w:r>
          </w:p>
        </w:tc>
      </w:tr>
      <w:tr>
        <w:trPr>
          <w:trHeight w:val="376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8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01,59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75,788</w:t>
            </w:r>
          </w:p>
        </w:tc>
      </w:tr>
    </w:tbl>
    <w:p>
      <w:pPr>
        <w:pStyle w:val="ListParagraph"/>
        <w:numPr>
          <w:ilvl w:val="0"/>
          <w:numId w:val="4"/>
        </w:numPr>
        <w:spacing w:before="240" w:after="12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5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80"/>
        <w:gridCol w:w="1889"/>
        <w:gridCol w:w="1981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5" w:hanging="0"/>
              <w:jc w:val="center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15,48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88,29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(17,704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(14,839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97,78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73,45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(26,115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(20,228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71,66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53,228</w:t>
            </w:r>
          </w:p>
        </w:tc>
      </w:tr>
    </w:tbl>
    <w:p>
      <w:pPr>
        <w:pStyle w:val="Normal"/>
        <w:spacing w:before="240" w:after="120"/>
        <w:ind w:left="90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ascii="Angsana New" w:hAnsi="Angsana New"/>
          <w:sz w:val="32"/>
          <w:szCs w:val="32"/>
        </w:rPr>
        <w:t xml:space="preserve">38.2 </w:t>
      </w:r>
      <w:r>
        <w:rPr>
          <w:rFonts w:ascii="Angsana New" w:hAnsi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4"/>
        </w:numPr>
        <w:spacing w:before="120" w:after="0"/>
        <w:ind w:left="907" w:right="-43" w:hanging="36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5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80"/>
        <w:gridCol w:w="1889"/>
        <w:gridCol w:w="1981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5" w:hanging="0"/>
              <w:jc w:val="center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ค่าเสื่อมราคาของสินทรัพย์สิทธิการใช้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8,85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3,26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ดอกเบี้ยจ่ายของหนี้สินตามสัญญาเช่า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9,83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8,89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5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5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195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5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15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20</w:t>
            </w:r>
          </w:p>
        </w:tc>
      </w:tr>
    </w:tbl>
    <w:p>
      <w:pPr>
        <w:pStyle w:val="ListParagraph"/>
        <w:numPr>
          <w:ilvl w:val="0"/>
          <w:numId w:val="4"/>
        </w:numPr>
        <w:spacing w:before="120" w:after="12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0"/>
        <w:jc w:val="left"/>
        <w:rPr>
          <w:rFonts w:ascii="Angsana New" w:hAnsi="Angsana New"/>
          <w:sz w:val="32"/>
          <w:szCs w:val="32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2" wp14:anchorId="318C2A28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318C2A28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รวมถึงกระแสเงินสดจ่ายของสัญญาเช่าระยะสั้นและสัญญาเช่าซึ่งสินทรัพย์อ้างอิงมีมูลค่าต่ำ นอกจากนี้ กลุ่มบริษัทมีรายการที่มิใช่เงินสดเพิ่มขึ้นสำหรับสินทรัพย์สิทธิการใช้และหนี้สินตามสัญญาเช่า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ปันส่วนค่าความนิยมที่เกิดจากการรวมกิจการให้กับหน่วยสินทรัพย์และกลุ่มของหน่วยสินทรัพย์ที่ก่อให้เกิดเงินสดเพื่อทดสอบการด้อยค่าประจำปี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49"/>
        <w:gridCol w:w="1621"/>
        <w:gridCol w:w="1620"/>
        <w:gridCol w:w="1619"/>
        <w:gridCol w:w="1621"/>
      </w:tblGrid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left="3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241" w:type="dxa"/>
            <w:gridSpan w:val="2"/>
            <w:tcBorders/>
            <w:vAlign w:val="bottom"/>
          </w:tcPr>
          <w:p>
            <w:pPr>
              <w:pStyle w:val="TextBodyIndent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TextBodyIndent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left="3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CGU 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CGU 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CGU 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558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left="3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บิสซิเนส แอพพลิเคชั่น จำกัด และบริษัท ห้องสอน จำกัด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โมทีฟ เทคโนโลยี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็มไซน์ </w:t>
            </w:r>
            <w:r>
              <w:rPr>
                <w:rFonts w:ascii="Angsana New" w:hAnsi="Angsana New"/>
                <w:spacing w:val="-16"/>
                <w:sz w:val="30"/>
                <w:sz w:val="30"/>
                <w:szCs w:val="30"/>
              </w:rPr>
              <w:t>อินโนเวชั่นส์ จำกัด</w:t>
            </w:r>
            <w:r>
              <w:rPr>
                <w:rFonts w:ascii="Angsana New" w:hAnsi="Angsana New"/>
                <w:spacing w:val="-16"/>
                <w:sz w:val="30"/>
                <w:szCs w:val="30"/>
              </w:rPr>
              <w:t>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ความนิยม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7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7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clear" w:pos="720"/>
                <w:tab w:val="decimal" w:pos="106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,9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    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831"/>
        <w:gridCol w:w="1830"/>
        <w:gridCol w:w="1829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3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3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2" w:right="162" w:hanging="16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ฝ่ายบริหารพิจารณาอัตราการเติบโตจากผลประกอบการในอดีต การคาดการณ์การเติบโตของตลาด อัตราการเติบโตผลิตภัณฑ์มวลรวมในประเทศ และอัตราคิดลดเป็นอัตราก่อนภาษีที่สะท้อนถึงความเสี่ยงซึ่งเป็นลักษณะเฉพาะที่เกี่ยวข้องกับส่วนงานนั้น ๆ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ฝ่ายบริหารพิจารณาแล้วเชื่อว่าค่าความนิยมไม่เกิดการด้อยค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อื่น</w:t>
      </w:r>
    </w:p>
    <w:p>
      <w:pPr>
        <w:pStyle w:val="Normal"/>
        <w:spacing w:before="120" w:after="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5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51"/>
        <w:gridCol w:w="1170"/>
        <w:gridCol w:w="1171"/>
        <w:gridCol w:w="1170"/>
        <w:gridCol w:w="1169"/>
        <w:gridCol w:w="1170"/>
      </w:tblGrid>
      <w:tr>
        <w:trPr>
          <w:tblHeader w:val="true"/>
          <w:trHeight w:val="125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</w:p>
        </w:tc>
        <w:tc>
          <w:tcPr>
            <w:tcW w:w="34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blHeader w:val="true"/>
          <w:trHeight w:val="125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0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โปรแกรมคอมพิวเตอร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ะบบโปรแกรมงานโครงการ        รอตัด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โปรแกรมเกมส์เพื่อการ        ดาวน์โหล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พัฒนาโปรแกรมระบบงา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โปรแกรมระหว่างพัฒน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47,880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2,023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9,857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,152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,876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3,788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ซื้อเพิ่ม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้นทุนภายใ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5,001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165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,456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872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1,494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77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,85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,632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,88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9,517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,517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8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9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53,991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42,705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4,091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872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2,659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ซื้อเพิ่ม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้นทุนภายใน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2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04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60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04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7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700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87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6,3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,74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69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0,00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6,741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0,245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8,357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971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67,314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ตัดจำหน่ายสำหรับป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4,789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,112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492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7,393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ตัดจำหน่ายสำหรับส่วนที่จำหน่าย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77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,35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,127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9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60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860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9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8,769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1,497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,323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63,589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ตัดจำหน่ายสำหรับป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3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46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ตัดจำหน่ายสำหรับส่วนที่จำหน่าย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69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696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,4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,53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38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2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9,36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,357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1,763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500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430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8,050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ค่าเผื่อการด้อยค่า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กลับ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430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5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43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500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,357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3,193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6,550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3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1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,55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11,865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8,015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768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1,872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52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5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01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3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091</w:t>
            </w:r>
          </w:p>
        </w:tc>
      </w:tr>
      <w:tr>
        <w:trPr/>
        <w:tc>
          <w:tcPr>
            <w:tcW w:w="48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ัดจำหน่ายสำหรับ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835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62 (1 </w:t>
            </w:r>
            <w:r>
              <w:rPr>
                <w:rFonts w:ascii="Angsana New" w:hAnsi="Angsana New"/>
              </w:rPr>
              <w:t>ล้านบาท รวมอยู่ในต้นทุนขายและบริการ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393</w:t>
            </w:r>
          </w:p>
        </w:tc>
      </w:tr>
      <w:tr>
        <w:trPr/>
        <w:tc>
          <w:tcPr>
            <w:tcW w:w="835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92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563 (6 </w:t>
            </w:r>
            <w:r>
              <w:rPr>
                <w:rFonts w:ascii="Angsana New" w:hAnsi="Angsana New"/>
              </w:rPr>
              <w:t>ล้านบาท รวมอยู่ในต้นทุนขายและบริการ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300"/>
              <w:ind w:left="12" w:right="-43" w:hanging="1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4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21"/>
        <w:gridCol w:w="1242"/>
        <w:gridCol w:w="1264"/>
        <w:gridCol w:w="1259"/>
        <w:gridCol w:w="1261"/>
        <w:gridCol w:w="1259"/>
      </w:tblGrid>
      <w:tr>
        <w:trPr>
          <w:tblHeader w:val="true"/>
          <w:trHeight w:val="125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ab/>
            </w:r>
          </w:p>
        </w:tc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125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28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ปรแกรมคอมพิวเตอร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บบโปรแกรมงานโครงการ           รอตัด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พัฒนาโปรแกรมระบบ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ปรแกรมระหว่างพัฒน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40,761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9,113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,668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,876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77,418 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ภายใ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4,808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,304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,872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8,984 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,876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,668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66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87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49,439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2,781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,304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,872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86,396 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ภายใ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14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612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7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872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,45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7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2,008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,055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8,978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49,033 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ปี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4,533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,388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5,921 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5" w:hanging="192"/>
              <w:jc w:val="both"/>
              <w:rPr>
                <w:rFonts w:ascii="Angsana New" w:hAnsi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>ค่าตัดจำหน่ายสำหรับส่วนที่จำหน่าย</w:t>
            </w:r>
            <w:r>
              <w:rPr>
                <w:rFonts w:ascii="Angsana New" w:hAnsi="Angsana New"/>
                <w:spacing w:val="-10"/>
                <w:sz w:val="26"/>
                <w:szCs w:val="26"/>
              </w:rPr>
              <w:t>/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4,587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0,366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54,953 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95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ป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8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924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,67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,2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,877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,357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0,114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3,471 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,357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0,114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3,471 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5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1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471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49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3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3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972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42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6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660</w:t>
            </w:r>
          </w:p>
        </w:tc>
      </w:tr>
      <w:tr>
        <w:trPr/>
        <w:tc>
          <w:tcPr>
            <w:tcW w:w="57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24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ทั้งหมดรวมอยู่ในค่าใช้จ่ายในการขายและ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921</w:t>
            </w:r>
          </w:p>
        </w:tc>
      </w:tr>
      <w:tr>
        <w:trPr/>
        <w:tc>
          <w:tcPr>
            <w:tcW w:w="824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9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ทั้งหมดรวมอยู่ในค่าใช้จ่ายในการขายและ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ind w:left="12" w:right="-43" w:hanging="1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92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ไม่มีตัวตนอื่นจำนวนหนึ่งซึ่งตัดค่าตัดจำหน่ายหมดแล้วแต่ยังใช้งานอยู่ มูลค่าตามบัญชีก่อนหักค่าตัดจำหน่ายสะสมและค่าเผื่อการด้อยค่าขอ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ินทรัพย์ดังกล่าวมีจำนวนเงินประมาณ </w:t>
      </w:r>
      <w:r>
        <w:rPr>
          <w:rFonts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 xml:space="preserve">(2562: 2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pacing w:val="-2"/>
          <w:sz w:val="32"/>
          <w:szCs w:val="32"/>
        </w:rPr>
        <w:t xml:space="preserve">: 3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2562: 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439"/>
        <w:gridCol w:w="1800"/>
        <w:gridCol w:w="1800"/>
      </w:tblGrid>
      <w:tr>
        <w:trPr/>
        <w:tc>
          <w:tcPr>
            <w:tcW w:w="36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right="-2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0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0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บิกเกินบัญชี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MO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6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25 - 5.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ind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ind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ind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ind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66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้างต้นเป็นเงินกู้ยืมที่ไม่มีหลักทรัพย์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ปฏิบัติอื่นตามสัญญาที่สำคัญภายใต้สัญญาเงินเบิกเกินบัญชีและเงินกู้ยืมระยะสั้นจากสถาบันการเงิน กลุ่มบริษัทจะต้องปฏิบัติตามเงื่อนไขต่าง ๆ ที่กำหนดไว้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วงเงินเบิกเกินบัญชีและเงินกู้ยืมระยะสั้นจากธนาคารที่ยังมิได้เบิกใช้เป็นจำนวนเงิน </w:t>
      </w:r>
      <w:r>
        <w:rPr>
          <w:rFonts w:ascii="Angsana New" w:hAnsi="Angsana New"/>
          <w:sz w:val="32"/>
          <w:szCs w:val="32"/>
        </w:rPr>
        <w:t xml:space="preserve">1,90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1,91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0"/>
        <w:ind w:left="540" w:right="-43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261"/>
        <w:gridCol w:w="1260"/>
        <w:gridCol w:w="1260"/>
        <w:gridCol w:w="1260"/>
      </w:tblGrid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42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42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42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420"/>
              <w:ind w:left="210" w:right="-105" w:hanging="13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05" w:right="-195" w:hanging="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05" w:right="-19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420"/>
              <w:ind w:left="210" w:right="-105" w:hanging="13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9,8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1,4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69,4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2,114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420"/>
              <w:ind w:left="210" w:right="-105" w:hanging="13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รับแทนคู่ค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,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420"/>
              <w:ind w:left="210" w:right="-105" w:hanging="13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รมสรรพากร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,6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7,774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,0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5,188 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420"/>
              <w:ind w:left="210" w:right="-18" w:hanging="13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3,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538,734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43,4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7,30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420" w:before="120" w:after="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การจัดการทางการเงิน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261"/>
        <w:gridCol w:w="1260"/>
        <w:gridCol w:w="1260"/>
        <w:gridCol w:w="1260"/>
      </w:tblGrid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42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42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42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420"/>
              <w:ind w:left="210" w:right="-105" w:hanging="13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ยใต้สัญญาการจัดการทางการ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,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,8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,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,85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420"/>
              <w:ind w:left="210" w:right="-105" w:hanging="13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5,76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2,18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5,76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2,185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420"/>
              <w:ind w:left="210" w:right="-105" w:hanging="13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                             ภายในหนึ่ง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,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6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,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420"/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6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นี้สินภายใต้สัญญาการจัดการทางการเงินของบริษัทฯไม่มีการคิดดอกเบี้ย และมีระยะเวลาจ่าย                   ชำระคืน </w:t>
      </w:r>
      <w:r>
        <w:rPr>
          <w:rFonts w:ascii="Angsana New" w:hAnsi="Angsana New"/>
          <w:sz w:val="32"/>
          <w:szCs w:val="32"/>
        </w:rPr>
        <w:t xml:space="preserve">4 - 6 </w:t>
      </w:r>
      <w:r>
        <w:rPr>
          <w:rFonts w:ascii="Angsana New" w:hAnsi="Angsana New"/>
          <w:sz w:val="32"/>
          <w:sz w:val="32"/>
          <w:szCs w:val="32"/>
        </w:rPr>
        <w:t xml:space="preserve">งวด ประมาณ </w:t>
      </w:r>
      <w:r>
        <w:rPr>
          <w:rFonts w:ascii="Angsana New" w:hAnsi="Angsana New"/>
          <w:sz w:val="32"/>
          <w:szCs w:val="32"/>
        </w:rPr>
        <w:t xml:space="preserve">12 - 55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ปรับงานล่าช้าและผลขาดทุนจากงานโครงการ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7"/>
        <w:gridCol w:w="1605"/>
        <w:gridCol w:w="1603"/>
        <w:gridCol w:w="1604"/>
      </w:tblGrid>
      <w:tr>
        <w:trPr/>
        <w:tc>
          <w:tcPr>
            <w:tcW w:w="88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81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6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333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ปรับงานล่าช้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                   จากงานโครงการที่อาจเกิดขึ้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bookmarkStart w:id="14" w:name="_Hlk64746785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94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84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,788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ในระหว่างป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20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99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196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spacing w:lineRule="exact" w:line="360"/>
              <w:ind w:left="16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มาณการลดลง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การที่เกิดขึ้นจริง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,428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bookmarkStart w:id="15" w:name="_Hlk64746785"/>
            <w:r>
              <w:rPr>
                <w:rFonts w:ascii="Angsana New" w:hAnsi="Angsana New"/>
                <w:sz w:val="30"/>
                <w:szCs w:val="30"/>
              </w:rPr>
              <w:t>(16,428)</w:t>
            </w:r>
            <w:bookmarkEnd w:id="15"/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14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41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556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ในระหว่างป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69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51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204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spacing w:lineRule="exact" w:line="360"/>
              <w:ind w:left="16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มาณการลดลง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การที่เกิดขึ้นจริง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930)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,293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1,223)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90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63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,537</w:t>
            </w:r>
          </w:p>
        </w:tc>
      </w:tr>
      <w:tr>
        <w:trPr/>
        <w:tc>
          <w:tcPr>
            <w:tcW w:w="88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81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ปรับงานล่าช้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จากงานโครงการที่อาจเกิดขึ้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01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29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308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มาณการลดลง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การที่เกิดขึ้นจริง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,428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,428)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01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86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880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ในระหว่างป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00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000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มาณการลดลง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การที่เกิดขึ้นจริง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,869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,869)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01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01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เงินสำรองผลประโยชน์ระยะยาวของพนักงานซึ่งเป็นเงินชดเชยพนักงานเมื่อออกจากงานแสดงได้ดังนี้  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080"/>
        <w:gridCol w:w="1080"/>
        <w:gridCol w:w="1080"/>
        <w:gridCol w:w="1080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,5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3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0,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,950</w:t>
            </w:r>
          </w:p>
        </w:tc>
      </w:tr>
      <w:tr>
        <w:trPr>
          <w:trHeight w:val="189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รับรู้ในกำไรหรือขาดทุน 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/>
                <w:strike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8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1,061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9,188 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,002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,565 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hanging="9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6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6,139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3,451 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41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1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58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58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4,5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29,524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7,9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left="-15" w:right="12" w:firstLine="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10,154 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2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12 - 2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2: 12 - 2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2: 14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1349"/>
        <w:gridCol w:w="1351"/>
        <w:gridCol w:w="1349"/>
        <w:gridCol w:w="1351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49 - 1.8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69 - 2.0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49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7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right="-21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00 - 6.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00 - 6.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.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.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right="-10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91 - 34.3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91 - 34.3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87 - 25.79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87 - 25.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97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00"/>
        <w:gridCol w:w="1326"/>
        <w:gridCol w:w="1350"/>
        <w:gridCol w:w="1350"/>
        <w:gridCol w:w="1350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37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blHeader w:val="true"/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ดล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ดล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5" w:right="-50" w:hanging="6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คิดล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แปลง </w:t>
            </w:r>
            <w:r>
              <w:rPr>
                <w:rFonts w:ascii="Angsana New" w:hAnsi="Angsana New"/>
                <w:sz w:val="30"/>
                <w:szCs w:val="30"/>
              </w:rPr>
              <w:t>1%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.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3.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.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5" w:right="-215" w:hanging="6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แปลง </w:t>
            </w:r>
            <w:r>
              <w:rPr>
                <w:rFonts w:ascii="Angsana New" w:hAnsi="Angsana New"/>
                <w:sz w:val="30"/>
                <w:szCs w:val="30"/>
              </w:rPr>
              <w:t>1%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5.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.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255" w:right="-50" w:hanging="15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ปลี่ยนแปลงในจำนวนพนักงาน 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แปลง </w:t>
            </w:r>
            <w:r>
              <w:rPr>
                <w:rFonts w:ascii="Angsana New" w:hAnsi="Angsana New"/>
                <w:sz w:val="30"/>
                <w:szCs w:val="30"/>
              </w:rPr>
              <w:t>20%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.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.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.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5" w:right="-50" w:hanging="6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65" w:hanging="69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65" w:hanging="69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37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ind w:left="165" w:hanging="69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5" w:hanging="6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ดล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ดล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5" w:right="-50" w:hanging="6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คิดล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แปลง </w:t>
            </w:r>
            <w:r>
              <w:rPr>
                <w:rFonts w:ascii="Angsana New" w:hAnsi="Angsana New"/>
                <w:sz w:val="30"/>
                <w:szCs w:val="30"/>
              </w:rPr>
              <w:t>1%)</w:t>
            </w:r>
          </w:p>
        </w:tc>
        <w:tc>
          <w:tcPr>
            <w:tcW w:w="132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.4)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.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.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5" w:right="-215" w:hanging="6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แปลง </w:t>
            </w:r>
            <w:r>
              <w:rPr>
                <w:rFonts w:ascii="Angsana New" w:hAnsi="Angsana New"/>
                <w:sz w:val="30"/>
                <w:szCs w:val="30"/>
              </w:rPr>
              <w:t>1%)</w:t>
            </w:r>
          </w:p>
        </w:tc>
        <w:tc>
          <w:tcPr>
            <w:tcW w:w="132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.1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.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.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255" w:right="-50" w:hanging="15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ปลี่ยนแปลงในจำนวนพนักงาน 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แปลง </w:t>
            </w:r>
            <w:r>
              <w:rPr>
                <w:rFonts w:ascii="Angsana New" w:hAnsi="Angsana New"/>
                <w:sz w:val="30"/>
                <w:szCs w:val="30"/>
              </w:rPr>
              <w:t>20%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3.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.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05" w:leader="none"/>
              </w:tabs>
              <w:spacing w:before="0" w:after="0"/>
              <w:ind w:left="0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.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bookmarkStart w:id="16" w:name="_35._ต้นทุนทางการเงิน"/>
      <w:bookmarkStart w:id="17" w:name="_33._รายได้และค่าใช้จ่ายอื่น"/>
      <w:bookmarkEnd w:id="16"/>
      <w:bookmarkEnd w:id="17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แห่งประมวลกฎหมายแพ่งและพาณิชย์ บริษัทย่อยต้องจัดสรรทุนสำรองตามกฎหมาย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ผลกำไรซึ่งบริษัทย่อยทำมาหาได้ทุกคราวที่จ่ายเงินปันผลจนกว่าทุนสำรองนั้น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1192"/>
        <w:gridCol w:w="1193"/>
        <w:gridCol w:w="1192"/>
        <w:gridCol w:w="1194"/>
      </w:tblGrid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5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50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76,4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,023,294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3,65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834,323 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50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4,22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48,799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,07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9,975 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50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778,65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2,558,063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634,21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2,325,878 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50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71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28,189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3,16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7,509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50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อัตราแลกเปลี่ย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62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9,760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26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0,091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50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ด้อยค่าเงินลงทุนในบริษัทย่อ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50"/>
              <w:ind w:left="255" w:right="-105" w:hanging="180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ขาดทุนจากการด้อยค่าเงินลงทุนในบริษัทร่วม 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โอนกลับ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4,000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4,000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50"/>
              <w:ind w:left="255" w:right="-105" w:hanging="180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หนี้สงสัยจะสูญ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ผลขาดทุนด้านเครดิตที่คาดว่าจะเกิดขึ้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25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57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3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0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5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400" w:before="16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9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29"/>
        <w:gridCol w:w="1171"/>
        <w:gridCol w:w="1170"/>
        <w:gridCol w:w="1170"/>
        <w:gridCol w:w="1170"/>
      </w:tblGrid>
      <w:tr>
        <w:trPr/>
        <w:tc>
          <w:tcPr>
            <w:tcW w:w="891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5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both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both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both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both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312" w:right="-43" w:hanging="3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6,9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5,6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5,6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ind w:left="-7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4,01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ind w:lef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222" w:right="-43" w:hanging="22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3,95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52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3,2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ind w:lef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,980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222" w:right="-43" w:hanging="22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ภาษีเงินได้รอการตัดบัญชีจากการเปลี่ยนแปลงอัตราภาษ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lef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50"/>
              <w:ind w:left="222" w:right="-43" w:hanging="22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3,0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3,1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2,4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lef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42,031 </w:t>
            </w:r>
          </w:p>
        </w:tc>
      </w:tr>
    </w:tbl>
    <w:p>
      <w:pPr>
        <w:pStyle w:val="Normal"/>
        <w:keepNext w:val="true"/>
        <w:spacing w:lineRule="exact" w:line="350"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9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30"/>
        <w:gridCol w:w="1170"/>
        <w:gridCol w:w="1169"/>
        <w:gridCol w:w="1171"/>
        <w:gridCol w:w="1173"/>
      </w:tblGrid>
      <w:tr>
        <w:trPr>
          <w:tblHeader w:val="true"/>
        </w:trPr>
        <w:tc>
          <w:tcPr>
            <w:tcW w:w="8913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5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50"/>
              <w:ind w:left="252" w:right="-108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ษีเงินได้รอการตัดบัญชีที่เกี่ยวข้องกับกำไร                                                 จากการวัดมูลค่าเงินลงทุนในหลักทรัพย์เผื่อขาย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50"/>
              <w:ind w:left="252" w:right="-108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ษีเงินได้รอการตัดบัญชีที่เกี่ยวข้องกับขาดทุน   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,382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90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,42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690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50"/>
              <w:ind w:left="252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ภาษีเงินได้รอการตัดบัญชีจากการเปลี่ยนแปลง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7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50"/>
              <w:ind w:left="252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,382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888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,42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690)</w:t>
            </w:r>
          </w:p>
        </w:tc>
      </w:tr>
    </w:tbl>
    <w:p>
      <w:pPr>
        <w:pStyle w:val="Normal"/>
        <w:keepNext w:val="true"/>
        <w:spacing w:lineRule="exact" w:line="35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ระหว่างกำไรทางบัญชีกับ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1169"/>
        <w:gridCol w:w="1171"/>
        <w:gridCol w:w="1169"/>
        <w:gridCol w:w="1171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5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5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10,73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81,23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87,06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65,63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18" w:right="158" w:hanging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0%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18" w:right="158" w:hanging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0%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18" w:right="158" w:hanging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0%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18" w:right="158" w:hanging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0%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2,1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56,247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7,4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53,126 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จากการตัดรายการระหว่างกั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31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2,963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ภาษีเงินได้รอการตัดบัญชีจากการเปลี่ยนแปลงอัตราภาษ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62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แตกต่างชั่วคราวและขาดทุนทางภาษีสำหรับปี                ที่ไม่ได้บันทึกเป็นสินทรัพย์ภาษีเงินได้                                 รอการตัดบัญช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,3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,80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3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,800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แตกต่างชั่วคราวของปีก่อนที่บันทึกเป็นสินทรัพย์ภาษีเงินได้รอการตัดบัญชีในปีปัจจุบั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,295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,295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ผลแตกต่างชั่วคราวที่บันทึกเป็นสินทรัพย์ภาษีเงินได้รอการตัดบัญชีในปีก่อ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5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5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12" w:right="-43" w:hanging="27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ขาดทุนทางภาษีที่ถูกใช้ประโยชน์ในปีปัจจุบันแต่ไม่เคยบันทึกเป็นสินทรัพย์ภาษีเงินได้รอการตัดบัญช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72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2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48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7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36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ด้รับการยกเว้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,830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,830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158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,72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,59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,500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55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88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72" w:right="62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,22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07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,64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295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3,03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53,101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2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50"/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42,031 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169"/>
        <w:gridCol w:w="1171"/>
        <w:gridCol w:w="1169"/>
        <w:gridCol w:w="1171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  <w:trHeight w:val="81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แสดงฐานะการเงิน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6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6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6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สินทรัพย์ภาษีเงินได้รอการตัดบัญช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</w:tr>
      <w:tr>
        <w:trPr>
          <w:trHeight w:val="288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336" w:right="-43" w:hanging="174"/>
              <w:jc w:val="both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ค่าเผื่อผลขาดทุนด้านเครดิตที่คาดว่าจะเกิดขึ้น              </w:t>
            </w:r>
            <w:r>
              <w:rPr>
                <w:rFonts w:ascii="Angsana New" w:hAnsi="Angsana New"/>
                <w:sz w:val="29"/>
                <w:szCs w:val="29"/>
              </w:rPr>
              <w:t xml:space="preserve">(2562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12,77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 xml:space="preserve">8,149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12,61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8,13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เผื่อการลดลงของมูลค่าต้นทุนงานระหว่างทำ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1,41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 xml:space="preserve">1,411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1,41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 xml:space="preserve">1,411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2" w:right="-195" w:hanging="0"/>
              <w:jc w:val="both"/>
              <w:rPr>
                <w:rFonts w:ascii="Angsana New" w:hAnsi="Angsana New"/>
                <w:spacing w:val="-2"/>
                <w:sz w:val="29"/>
                <w:szCs w:val="29"/>
              </w:rPr>
            </w:pPr>
            <w:r>
              <w:rPr>
                <w:rFonts w:ascii="Angsana New" w:hAnsi="Angsana New"/>
                <w:spacing w:val="-2"/>
                <w:sz w:val="29"/>
                <w:sz w:val="29"/>
                <w:szCs w:val="29"/>
              </w:rPr>
              <w:t>ค่าเผื่อการด้อยค่าของส่วนปรับปรุงอาคารและอุปกรณ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 xml:space="preserve">4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 xml:space="preserve">4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รองผลประโยชน์ระยะยาวของพนักงา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32,0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 xml:space="preserve">25,096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27,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 xml:space="preserve">22,031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ำรองค่าปรับงานล่าช้าและผลขาดทุนโครงก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5,0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3,3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5,0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3,37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327" w:right="-43" w:hanging="180"/>
              <w:jc w:val="both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หนี้สินตราสารอนุพันธ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4,29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4,29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ัญญาเช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7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69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56,3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38,03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51,6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34,95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หนี้สินภาษีเงินได้รอการตัดบัญช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342" w:right="-105" w:hanging="180"/>
              <w:jc w:val="both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กำไรที่ยังไม่เกิดขึ้นจริงจากการวัดมูลค่าเงินลงทุนเผื่อข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29"/>
                <w:szCs w:val="29"/>
                <w:lang w:val="th-TH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กำไรที่ยังไม่เกิดขึ้นจากการเปลี่ยนแปลงมูลค่ายุติธรรมของเงินลงทุนในตราสารหนี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2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9"/>
                <w:szCs w:val="29"/>
                <w:lang w:val="th-TH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lang w:val="th-TH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2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</w:tr>
    </w:tbl>
    <w:p>
      <w:pPr>
        <w:pStyle w:val="Normal"/>
        <w:keepNext w:val="true"/>
        <w:keepLines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18" w:name="Note31_IncomeTax"/>
      <w:bookmarkEnd w:id="18"/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กลุ่มบ</w:t>
      </w:r>
      <w:r>
        <w:rPr>
          <w:rFonts w:ascii="Angsana New" w:hAnsi="Angsana New" w:eastAsia="MS Mincho"/>
          <w:sz w:val="32"/>
          <w:sz w:val="32"/>
          <w:szCs w:val="32"/>
        </w:rPr>
        <w:t xml:space="preserve">ริษัทมีรายการผลแตกต่างชั่วคราวที่ใช้หักภาษีและขาดทุนทางภาษีที่ยังไม่ได้ใช้จำนวน </w:t>
      </w:r>
      <w:r>
        <w:rPr>
          <w:rFonts w:eastAsia="MS Mincho" w:ascii="Angsana New" w:hAnsi="Angsana New"/>
          <w:sz w:val="32"/>
          <w:szCs w:val="32"/>
        </w:rPr>
        <w:t xml:space="preserve">88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2: 57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กลุ่มบริษัทไม่ได้บันทึกสินทรัพย์ภาษีเงินได้                     รอการตัดบัญชี เนื่องจากกลุ่มบริษัทพิจารณาแล้วเห็นว่ากลุ่มบริษัทอาจไม่มีกำไรทางภาษีในอนาคตเพียงพอที่จะนำผลแตกต่างชั่วคราวและผลขาดทุนทางภาษีมาใช้ประโยชน์ได้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eastAsia="MS Mincho"/>
          <w:sz w:val="32"/>
          <w:szCs w:val="32"/>
        </w:rPr>
      </w:pPr>
      <w:r>
        <w:rPr>
          <w:rFonts w:ascii="Angsana New" w:hAnsi="Angsana New" w:eastAsia="MS Mincho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eastAsia="MS Mincho" w:ascii="Angsana New" w:hAnsi="Angsana New"/>
          <w:sz w:val="32"/>
          <w:szCs w:val="32"/>
        </w:rPr>
        <w:t xml:space="preserve">62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2: 25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ซึ่งจะทยอยสิ้นสุดระยะเวลาการให้ประโยชน์ภายในปี </w:t>
      </w:r>
      <w:r>
        <w:rPr>
          <w:rFonts w:eastAsia="MS Mincho" w:ascii="Angsana New" w:hAnsi="Angsana New"/>
          <w:sz w:val="32"/>
          <w:szCs w:val="32"/>
        </w:rPr>
        <w:t xml:space="preserve">2568 (2562: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ภายในปี </w:t>
      </w:r>
      <w:r>
        <w:rPr>
          <w:rFonts w:eastAsia="MS Mincho" w:ascii="Angsana New" w:hAnsi="Angsana New"/>
          <w:sz w:val="32"/>
          <w:szCs w:val="32"/>
        </w:rPr>
        <w:t>2567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ได้รับสิทธิพิเศษทางภาษีสำหรับกิจการซอฟต์แวร์ สิทธิประโยชน์ที่ได้รับได้แก่ ได้รับการยกเว้นภาษีเงินได้นิติบุคคลเป็นระยะเวลาแปดปี ยกเว้นอากรขาเข้าสำหรับเครื่องจักร ยกเว้นไม่ต้องนำเงินปันผลที่ได้รับจากกิจการการส่งเสริมการลงทุน เป็นต้น 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bookmarkStart w:id="19" w:name="Note32_BOI"/>
      <w:bookmarkEnd w:id="19"/>
      <w:r>
        <w:rPr>
          <w:rFonts w:ascii="Angsana New" w:hAnsi="Angsana New"/>
          <w:sz w:val="32"/>
          <w:sz w:val="32"/>
          <w:szCs w:val="32"/>
        </w:rPr>
        <w:t>บริษัทย่อยต้องปฏิบัติตามเงื่อนไขต่าง ๆ ที่กำหนดไว้ในบัตรส่งเสริมเพื่อจะได้รับสิทธิประโยชน์ดังกล่าว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บริษัทย่อยไม่ได้ใช้สิทธิตามบัตรส่งเสริมดังกล่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31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่ายโดยใช้หุ้นเป็นเกณฑ์</w:t>
      </w:r>
    </w:p>
    <w:p>
      <w:pPr>
        <w:pStyle w:val="Normal"/>
        <w:spacing w:before="120" w:after="120"/>
        <w:ind w:left="547" w:right="28" w:hanging="0"/>
        <w:jc w:val="left"/>
        <w:rPr>
          <w:rFonts w:ascii="Angsana New" w:hAnsi="Angsana New"/>
          <w:spacing w:val="-4"/>
          <w:sz w:val="32"/>
          <w:szCs w:val="32"/>
          <w:u w:val="single"/>
          <w:lang w:eastAsia="x-none"/>
        </w:rPr>
      </w:pPr>
      <w:r>
        <w:rPr>
          <w:rFonts w:ascii="Angsana New" w:hAnsi="Angsana New"/>
          <w:spacing w:val="-4"/>
          <w:sz w:val="32"/>
          <w:sz w:val="32"/>
          <w:szCs w:val="32"/>
          <w:u w:val="single"/>
          <w:lang w:eastAsia="x-none"/>
        </w:rPr>
        <w:t>บริษัท เอ็ม</w:t>
      </w:r>
      <w:r>
        <w:rPr>
          <w:rFonts w:ascii="Angsana New" w:hAnsi="Angsana New"/>
          <w:spacing w:val="-4"/>
          <w:sz w:val="32"/>
          <w:szCs w:val="32"/>
          <w:u w:val="single"/>
          <w:lang w:eastAsia="x-none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u w:val="single"/>
          <w:lang w:eastAsia="x-none"/>
        </w:rPr>
        <w:t>ไอ</w:t>
      </w:r>
      <w:r>
        <w:rPr>
          <w:rFonts w:ascii="Angsana New" w:hAnsi="Angsana New"/>
          <w:spacing w:val="-4"/>
          <w:sz w:val="32"/>
          <w:szCs w:val="32"/>
          <w:u w:val="single"/>
          <w:lang w:eastAsia="x-none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u w:val="single"/>
          <w:lang w:eastAsia="x-none"/>
        </w:rPr>
        <w:t>เอส</w:t>
      </w:r>
      <w:r>
        <w:rPr>
          <w:rFonts w:ascii="Angsana New" w:hAnsi="Angsana New"/>
          <w:spacing w:val="-4"/>
          <w:sz w:val="32"/>
          <w:szCs w:val="32"/>
          <w:u w:val="single"/>
          <w:lang w:eastAsia="x-none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u w:val="single"/>
          <w:lang w:eastAsia="x-none"/>
        </w:rPr>
        <w:t>เอาท์ซอร์สซิ่ง จำกัด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 </w:t>
      </w:r>
      <w:r>
        <w:rPr>
          <w:rFonts w:ascii="Angsana New" w:hAnsi="Angsana New"/>
          <w:spacing w:val="-4"/>
          <w:sz w:val="32"/>
          <w:szCs w:val="32"/>
          <w:lang w:eastAsia="x-none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บริษัทย่อย</w:t>
      </w:r>
      <w:r>
        <w:rPr>
          <w:rFonts w:ascii="Angsana New" w:hAnsi="Angsana New"/>
          <w:spacing w:val="-4"/>
          <w:sz w:val="32"/>
          <w:szCs w:val="32"/>
          <w:lang w:eastAsia="x-none"/>
        </w:rPr>
        <w:t>)</w:t>
      </w:r>
    </w:p>
    <w:p>
      <w:pPr>
        <w:pStyle w:val="Normal"/>
        <w:tabs>
          <w:tab w:val="clear" w:pos="720"/>
          <w:tab w:val="left" w:pos="851" w:leader="none"/>
          <w:tab w:val="right" w:pos="6300" w:leader="none"/>
          <w:tab w:val="center" w:pos="6380" w:leader="none"/>
          <w:tab w:val="right" w:pos="8280" w:leader="none"/>
        </w:tabs>
        <w:spacing w:before="120" w:after="120"/>
        <w:ind w:left="547" w:right="28" w:hanging="0"/>
        <w:jc w:val="left"/>
        <w:rPr>
          <w:rFonts w:ascii="Angsana New" w:hAnsi="Angsana New"/>
          <w:spacing w:val="-4"/>
          <w:sz w:val="32"/>
          <w:szCs w:val="32"/>
          <w:lang w:eastAsia="x-none"/>
        </w:rPr>
      </w:pP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13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กรกฎาคม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ที่ประชุมวิสามัญผู้ถือหุ้น ครั้งที่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2/2561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ของบริษัท พระอินทร์ ฟินเทค จำกัด </w:t>
      </w:r>
      <w:r>
        <w:rPr>
          <w:rFonts w:ascii="Angsana New" w:hAnsi="Angsana New"/>
          <w:spacing w:val="-4"/>
          <w:sz w:val="32"/>
          <w:szCs w:val="32"/>
          <w:lang w:eastAsia="x-none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บริษัทใหญ่เดิม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ได้มีมติอนุมัติให้จำหน่ายเงินลงทุนในบริษัท เอ็ม</w:t>
      </w:r>
      <w:r>
        <w:rPr>
          <w:rFonts w:ascii="Angsana New" w:hAnsi="Angsana New"/>
          <w:spacing w:val="-4"/>
          <w:sz w:val="32"/>
          <w:szCs w:val="32"/>
          <w:lang w:eastAsia="x-none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ไอ</w:t>
      </w:r>
      <w:r>
        <w:rPr>
          <w:rFonts w:ascii="Angsana New" w:hAnsi="Angsana New"/>
          <w:spacing w:val="-4"/>
          <w:sz w:val="32"/>
          <w:szCs w:val="32"/>
          <w:lang w:eastAsia="x-none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เอส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เอาท์ซอร์สซิ่ง จำกัด ให้แก่พนักงานของบริษัท เอ็ม</w:t>
      </w:r>
      <w:r>
        <w:rPr>
          <w:rFonts w:ascii="Angsana New" w:hAnsi="Angsana New"/>
          <w:spacing w:val="-4"/>
          <w:sz w:val="32"/>
          <w:szCs w:val="32"/>
          <w:lang w:eastAsia="x-none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ไอ</w:t>
      </w:r>
      <w:r>
        <w:rPr>
          <w:rFonts w:ascii="Angsana New" w:hAnsi="Angsana New"/>
          <w:spacing w:val="-4"/>
          <w:sz w:val="32"/>
          <w:szCs w:val="32"/>
          <w:lang w:eastAsia="x-none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เอส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เอาท์ซอร์สซิ่ง จำกัด ในสัดส่วนร้อยละ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ของทุนจดทะเบียนหรือคิดเป็นจำนวนหุ้นสามัญ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25,000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หุ้น ในราคาขายหุ้นละ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20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บาทต่อหุ้น เพื่อประโยชน์ในการสร้างแรงจูงใจให้พนักงานมีส่วนร่วมในความเป็นเจ้าของกิจการและร่วมกันผลักดันองค์กรให้เติบโต            ในอนาคตซึ่งมีรายละเอียดเงื่อนไข ดังนี้ </w:t>
      </w:r>
    </w:p>
    <w:p>
      <w:pPr>
        <w:pStyle w:val="Normal"/>
        <w:tabs>
          <w:tab w:val="clear" w:pos="720"/>
          <w:tab w:val="left" w:pos="1418" w:leader="none"/>
          <w:tab w:val="right" w:pos="6300" w:leader="none"/>
          <w:tab w:val="center" w:pos="6380" w:leader="none"/>
          <w:tab w:val="right" w:pos="8280" w:leader="none"/>
        </w:tabs>
        <w:spacing w:before="120" w:after="120"/>
        <w:ind w:left="900" w:right="28" w:hanging="353"/>
        <w:jc w:val="left"/>
        <w:rPr>
          <w:rFonts w:ascii="Angsana New" w:hAnsi="Angsana New"/>
          <w:spacing w:val="-4"/>
          <w:sz w:val="32"/>
          <w:szCs w:val="32"/>
          <w:lang w:eastAsia="x-none"/>
        </w:rPr>
      </w:pP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1. </w:t>
        <w:tab/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พนักงานตกลงยินยอมผูกพันและปฏิบัติงานตามสัญญาจ้างให้แก่ บริษัท เอ็ม</w:t>
      </w:r>
      <w:r>
        <w:rPr>
          <w:rFonts w:ascii="Angsana New" w:hAnsi="Angsana New"/>
          <w:spacing w:val="-4"/>
          <w:sz w:val="32"/>
          <w:szCs w:val="32"/>
          <w:lang w:eastAsia="x-none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ไอ</w:t>
      </w:r>
      <w:r>
        <w:rPr>
          <w:rFonts w:ascii="Angsana New" w:hAnsi="Angsana New"/>
          <w:spacing w:val="-4"/>
          <w:sz w:val="32"/>
          <w:szCs w:val="32"/>
          <w:lang w:eastAsia="x-none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เอส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เอาท์ซอร์สซิ่ง จำกัด เป็นระยะเวลา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ปี โดยจะเริ่มตั้งแต่วันที่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21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กรกฎาคม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ถึงวันที่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20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กรกฎาคม </w:t>
      </w:r>
      <w:r>
        <w:rPr>
          <w:rFonts w:ascii="Angsana New" w:hAnsi="Angsana New"/>
          <w:spacing w:val="-4"/>
          <w:sz w:val="32"/>
          <w:szCs w:val="32"/>
          <w:lang w:eastAsia="x-none"/>
        </w:rPr>
        <w:t>2564 (“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ระยะเวลาผูกพัน”</w:t>
      </w:r>
      <w:r>
        <w:rPr>
          <w:rFonts w:ascii="Angsana New" w:hAnsi="Angsana New"/>
          <w:spacing w:val="-4"/>
          <w:sz w:val="32"/>
          <w:szCs w:val="32"/>
          <w:lang w:eastAsia="x-none"/>
        </w:rPr>
        <w:t>)</w:t>
      </w:r>
    </w:p>
    <w:p>
      <w:pPr>
        <w:pStyle w:val="Normal"/>
        <w:tabs>
          <w:tab w:val="clear" w:pos="720"/>
          <w:tab w:val="left" w:pos="1418" w:leader="none"/>
          <w:tab w:val="right" w:pos="6300" w:leader="none"/>
          <w:tab w:val="center" w:pos="6380" w:leader="none"/>
          <w:tab w:val="right" w:pos="8280" w:leader="none"/>
        </w:tabs>
        <w:spacing w:before="120" w:after="120"/>
        <w:ind w:left="900" w:right="29" w:hanging="353"/>
        <w:jc w:val="left"/>
        <w:rPr>
          <w:rFonts w:ascii="Angsana New" w:hAnsi="Angsana New"/>
          <w:spacing w:val="-4"/>
          <w:sz w:val="32"/>
          <w:szCs w:val="32"/>
          <w:lang w:eastAsia="x-none"/>
        </w:rPr>
      </w:pPr>
      <w:r>
        <w:rPr>
          <w:rFonts w:ascii="Angsana New" w:hAnsi="Angsana New"/>
          <w:spacing w:val="-4"/>
          <w:sz w:val="32"/>
          <w:szCs w:val="32"/>
          <w:lang w:eastAsia="x-none"/>
        </w:rPr>
        <w:t>2.</w:t>
        <w:tab/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พนักงานตกลงและรับทราบว่า พนักงานมีสิทธิจําหน่าย จ่าย โอนหุ้นของตนตามราคาที่ตกลงร่วมกันและเหมาะสม โดยพนักงานตกลงจะเสนอขายหุ้นไม่ว่าทั้งหมดหรือบางส่วน ตามลําดับ ดังนี้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(1)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บริษัท เอ็ม เอฟ อี ซี จํากัด </w:t>
      </w:r>
      <w:r>
        <w:rPr>
          <w:rFonts w:ascii="Angsana New" w:hAnsi="Angsana New"/>
          <w:spacing w:val="-4"/>
          <w:sz w:val="32"/>
          <w:szCs w:val="32"/>
          <w:lang w:eastAsia="x-none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มหาชน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), (2)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ผู้ถือ หุ้นรายอื่น ๆ ตามบัญชีรายชื่อผู้ถือหุ้น ณ วันทําบันทึก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(3)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หากบริษัท เอ็ม เอฟ อี ซี จํากัด </w:t>
      </w:r>
      <w:r>
        <w:rPr>
          <w:rFonts w:ascii="Angsana New" w:hAnsi="Angsana New"/>
          <w:spacing w:val="-4"/>
          <w:sz w:val="32"/>
          <w:szCs w:val="32"/>
          <w:lang w:eastAsia="x-none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มหาชน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และผู้ถือหุ้นรายอื่น ๆ ปฏิเสธการซื้อหุ้น พนักงานจึงมีสิทธิจะจําหน่ายหุ้นให้แก่บุคคลอื่นได้ ยกเว้น บุคคลหรือนิติบุคคลซึ่งเป็นคู่แข่ง             ทางการค้าของบริษัทย่อย</w:t>
      </w:r>
    </w:p>
    <w:p>
      <w:pPr>
        <w:pStyle w:val="Normal"/>
        <w:tabs>
          <w:tab w:val="clear" w:pos="720"/>
          <w:tab w:val="left" w:pos="1418" w:leader="none"/>
          <w:tab w:val="right" w:pos="6300" w:leader="none"/>
          <w:tab w:val="center" w:pos="6380" w:leader="none"/>
          <w:tab w:val="right" w:pos="8280" w:leader="none"/>
        </w:tabs>
        <w:spacing w:before="120" w:after="120"/>
        <w:ind w:left="900" w:right="29" w:hanging="353"/>
        <w:jc w:val="left"/>
        <w:rPr>
          <w:rFonts w:ascii="Angsana New" w:hAnsi="Angsana New"/>
          <w:spacing w:val="-4"/>
          <w:sz w:val="32"/>
          <w:szCs w:val="32"/>
          <w:lang w:eastAsia="x-none"/>
        </w:rPr>
      </w:pPr>
      <w:r>
        <w:rPr>
          <w:rFonts w:ascii="Angsana New" w:hAnsi="Angsana New"/>
          <w:spacing w:val="-4"/>
          <w:sz w:val="32"/>
          <w:szCs w:val="32"/>
          <w:lang w:eastAsia="x-none"/>
        </w:rPr>
        <w:t>3.</w:t>
        <w:tab/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กรณีพนักงานลาออกจากการเป็นพนักงานของ บริษัท เอ็ม</w:t>
      </w:r>
      <w:r>
        <w:rPr>
          <w:rFonts w:ascii="Angsana New" w:hAnsi="Angsana New"/>
          <w:spacing w:val="-4"/>
          <w:sz w:val="32"/>
          <w:szCs w:val="32"/>
          <w:lang w:eastAsia="x-none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ไอ</w:t>
      </w:r>
      <w:r>
        <w:rPr>
          <w:rFonts w:ascii="Angsana New" w:hAnsi="Angsana New"/>
          <w:spacing w:val="-4"/>
          <w:sz w:val="32"/>
          <w:szCs w:val="32"/>
          <w:lang w:eastAsia="x-none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เอส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เอาท์ซอร์สซิ่ง จำกัด หรือมีเหตุอื่นใด อันเกิดจากความผิดของพนักงาน และไม่สามารถปฏิบัติงานให้แก่ บริษัท เอ็ม</w:t>
      </w:r>
      <w:r>
        <w:rPr>
          <w:rFonts w:ascii="Angsana New" w:hAnsi="Angsana New"/>
          <w:spacing w:val="-4"/>
          <w:sz w:val="32"/>
          <w:szCs w:val="32"/>
          <w:lang w:eastAsia="x-none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ไอ</w:t>
      </w:r>
      <w:r>
        <w:rPr>
          <w:rFonts w:ascii="Angsana New" w:hAnsi="Angsana New"/>
          <w:spacing w:val="-4"/>
          <w:sz w:val="32"/>
          <w:szCs w:val="32"/>
          <w:lang w:eastAsia="x-none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เอส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.          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เอาท์ซอร์สซิ่ง จำกัด ได้ก่อนครบกําหนดระยะเวลาผูกพัน พนักงานจะต้องจําหน่ายหุ้นทั้งหมดคืนให้แก่ บริษัท เอ็ม เอฟ อี ซี จำกัด </w:t>
      </w:r>
      <w:r>
        <w:rPr>
          <w:rFonts w:ascii="Angsana New" w:hAnsi="Angsana New"/>
          <w:spacing w:val="-4"/>
          <w:sz w:val="32"/>
          <w:szCs w:val="32"/>
          <w:lang w:eastAsia="x-none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มหาชน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ในราคาที่เหมาะสมและตกลงร่วมกันทั้งสองฝ่าย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before="120" w:after="120"/>
        <w:ind w:left="547" w:right="29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กับวิธีการวัดมูลค่ายุติธรรม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right" w:pos="6300" w:leader="none"/>
          <w:tab w:val="center" w:pos="6380" w:leader="none"/>
          <w:tab w:val="right" w:pos="8280" w:leader="none"/>
        </w:tabs>
        <w:spacing w:before="120" w:after="120"/>
        <w:ind w:left="547" w:right="29" w:hanging="0"/>
        <w:jc w:val="left"/>
        <w:rPr>
          <w:rFonts w:ascii="Angsana New" w:hAnsi="Angsana New"/>
          <w:spacing w:val="-4"/>
          <w:sz w:val="32"/>
          <w:szCs w:val="32"/>
          <w:lang w:eastAsia="x-none"/>
        </w:rPr>
      </w:pP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มูลค่ายุติธรรมของหุ้นสามัญของบริษัท เอ็ม</w:t>
      </w:r>
      <w:r>
        <w:rPr>
          <w:rFonts w:ascii="Angsana New" w:hAnsi="Angsana New"/>
          <w:spacing w:val="-4"/>
          <w:sz w:val="32"/>
          <w:szCs w:val="32"/>
          <w:lang w:eastAsia="x-none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ไอ</w:t>
      </w:r>
      <w:r>
        <w:rPr>
          <w:rFonts w:ascii="Angsana New" w:hAnsi="Angsana New"/>
          <w:spacing w:val="-4"/>
          <w:sz w:val="32"/>
          <w:szCs w:val="32"/>
          <w:lang w:eastAsia="x-none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เอส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เอาท์ซอร์สซิ่ง จำกัด ถูกคำนวณโดยวิธีคิดลดกระแสเงินสด ซึ่งคำนวณโดยผู้ประเมินอิสระ มีมูลค่า ณ วันที่ให้สิทธิ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64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บาทต่อหุ้น ซึ่งสูงกว่าราคาใช้สิทธิซื้อหุ้น จำนวน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44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บาทต่อหุ้น ดังนั้นบริษัทย่อยจึงรับรู้เป็นค่าใช้จ่ายจากการจ่ายโดยใช้หุ้นเป็นเกณฑ์ตามส่วนเฉลี่ยของระยะเวลาผูกพันการปฏิบัติงานตามสัญญาจ้างในส่วนของกำไรหรือขาดทุนสำหรับปี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เป็นจำนวนเงิน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0.4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(2562: 0.4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ล้านบาท</w:t>
      </w:r>
      <w:r>
        <w:rPr>
          <w:rFonts w:ascii="Angsana New" w:hAnsi="Angsana New"/>
          <w:spacing w:val="-4"/>
          <w:sz w:val="32"/>
          <w:szCs w:val="32"/>
          <w:lang w:eastAsia="x-none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eastAsia="x-none"/>
        </w:rPr>
        <w:t>พร้อมกับรับรู้ส่วนเกินทุนจากการจ่ายโดยใช้หุ้นเป็นเกณฑ์ในส่วนของผู้ถือหุ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right="29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sectPr>
          <w:footerReference w:type="default" r:id="rId6"/>
          <w:type w:val="nextPage"/>
          <w:pgSz w:w="11906" w:h="16838"/>
          <w:pgMar w:left="1800" w:right="1080" w:gutter="0" w:header="0" w:top="1296" w:footer="46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right="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ดำเนินกิจการในส่วนงาน คือ การพัฒนาและวางระบบ การบำรุงรักษา การพัฒนาด้านเทคโนโลยีสารสนเทศ และคลาวด์ </w:t>
      </w:r>
      <w:r>
        <w:rPr>
          <w:rFonts w:ascii="Angsana New" w:hAnsi="Angsana New"/>
          <w:sz w:val="32"/>
          <w:szCs w:val="32"/>
        </w:rPr>
        <w:t xml:space="preserve">(Cloud computing) </w:t>
      </w:r>
      <w:r>
        <w:rPr>
          <w:rFonts w:ascii="Angsana New" w:hAnsi="Angsana New"/>
          <w:sz w:val="32"/>
          <w:sz w:val="32"/>
          <w:szCs w:val="32"/>
        </w:rPr>
        <w:t>โดยมีส่วนงานหลักซึ่งดำเนินธุรกิจในส่วนงานทางภูมิศาสตร์เดียวในประเทศไทย กลุ่มบริษัทประเมินผลการปฏิบัติงานของส่วนงานโดยพิจารณาจากรายได้และกำไรขั้นต้นของแต่ละส่วนงาน และประเมินกำไรหรือขาดทุนจากการดำเนินงานของกลุ่มบริษัทโดยใช้เกณฑ์เดียวกับที่ใช้ในการวัดกำไรหรือขาดทุนจากการดำเนินงานในงบการเงิน</w:t>
      </w:r>
    </w:p>
    <w:p>
      <w:pPr>
        <w:pStyle w:val="Normal"/>
        <w:spacing w:lineRule="exact" w:line="400" w:before="120" w:after="120"/>
        <w:ind w:left="547" w:right="28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ั้นต้นของส่วนงานของกลุ่มบริษัท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14580" w:type="dxa"/>
        <w:jc w:val="left"/>
        <w:tblInd w:w="45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1979"/>
        <w:gridCol w:w="900"/>
        <w:gridCol w:w="901"/>
        <w:gridCol w:w="900"/>
        <w:gridCol w:w="899"/>
        <w:gridCol w:w="900"/>
        <w:gridCol w:w="901"/>
        <w:gridCol w:w="899"/>
        <w:gridCol w:w="900"/>
        <w:gridCol w:w="901"/>
        <w:gridCol w:w="900"/>
        <w:gridCol w:w="899"/>
        <w:gridCol w:w="900"/>
        <w:gridCol w:w="901"/>
        <w:gridCol w:w="900"/>
      </w:tblGrid>
      <w:tr>
        <w:trPr/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01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01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งานด้าน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ให้บริการ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บัญชี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วางระบบ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ำรุงรักษา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ลาวด์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8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88</w:t>
            </w:r>
          </w:p>
        </w:tc>
      </w:tr>
      <w:tr>
        <w:trPr>
          <w:trHeight w:val="80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2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2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88</w:t>
            </w:r>
          </w:p>
        </w:tc>
      </w:tr>
      <w:tr>
        <w:trPr/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left="120" w:right="-6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ขอ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94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080" w:right="1296" w:gutter="0" w:header="720" w:top="1800" w:footer="468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ind w:left="540" w:hanging="540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  <w:t>33.1</w:t>
        <w:tab/>
      </w:r>
      <w:r>
        <w:rPr>
          <w:rFonts w:ascii="Angsana New" w:hAnsi="Angsana New"/>
          <w:kern w:val="0"/>
        </w:rPr>
        <w:t>จังหวะเวลาในการรับรู้รายได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90"/>
        <w:gridCol w:w="1259"/>
        <w:gridCol w:w="1260"/>
        <w:gridCol w:w="1261"/>
        <w:gridCol w:w="1260"/>
      </w:tblGrid>
      <w:tr>
        <w:trPr>
          <w:tblHeader w:val="true"/>
        </w:trPr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รายได้ ณ เวลาใดเวลาหนึ่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813,6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77,8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639,2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19,10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รายได้ตลอดช่วงเวลาหนึ่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857,1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310,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658,1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092,7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รายได้จากสัญญาที่ทำกับลูกค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,670,8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688,0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,297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311,880</w:t>
            </w:r>
          </w:p>
        </w:tc>
      </w:tr>
    </w:tbl>
    <w:p>
      <w:pPr>
        <w:pStyle w:val="Heading1"/>
        <w:spacing w:before="120" w:after="120"/>
        <w:ind w:left="540" w:hanging="540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  <w:t>33.2</w:t>
        <w:tab/>
      </w:r>
      <w:r>
        <w:rPr>
          <w:rFonts w:ascii="Angsana New" w:hAnsi="Angsana New"/>
          <w:kern w:val="0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รายได้จากลูกค้ารายใหญ่จำนวนสองราย เป็นจำนวนเงินประมาณ </w:t>
      </w:r>
      <w:r>
        <w:rPr>
          <w:rFonts w:ascii="Angsana New" w:hAnsi="Angsana New"/>
          <w:spacing w:val="-4"/>
          <w:sz w:val="32"/>
          <w:szCs w:val="32"/>
        </w:rPr>
        <w:t xml:space="preserve">1,194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2562: </w:t>
      </w:r>
      <w:r>
        <w:rPr>
          <w:rFonts w:ascii="Angsana New" w:hAnsi="Angsana New"/>
          <w:sz w:val="32"/>
          <w:sz w:val="32"/>
          <w:szCs w:val="32"/>
        </w:rPr>
        <w:t xml:space="preserve">มีรายได้จากลูกค้ารายใหญ่จำนวนหนึ่งราย เป็นจำนวนเงิน </w:t>
      </w:r>
      <w:r>
        <w:rPr>
          <w:rFonts w:ascii="Angsana New" w:hAnsi="Angsana New"/>
          <w:sz w:val="32"/>
          <w:szCs w:val="32"/>
        </w:rPr>
        <w:t xml:space="preserve">4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ส่วนใหญ่มาจากส่วนงานพัฒนาและวางระบบ และพัฒนางานด้านเทคโนโลยีสารสนเทศ</w:t>
      </w:r>
    </w:p>
    <w:p>
      <w:pPr>
        <w:pStyle w:val="Heading1"/>
        <w:spacing w:before="120" w:after="120"/>
        <w:ind w:left="540" w:hanging="540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  <w:t>34.</w:t>
        <w:tab/>
      </w:r>
      <w:r>
        <w:rPr>
          <w:rFonts w:ascii="Angsana New" w:hAnsi="Angsana New"/>
          <w:kern w:val="0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บริษัทย่อย และพนักงาน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 บริษัทย่อย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ผู้จัดการกองทุนที่ได้รับอนุญาต และจะจ่ายให้แก่พนักงานเมื่อพนักงานนั้นออกจากงานตามระเบียบว่าด้วยกองทุนของบริษัทฯและบริษัทย่อย ในระหว่าง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2: 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3061"/>
        <w:gridCol w:w="1349"/>
        <w:gridCol w:w="189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right="-43" w:hanging="21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right="-43" w:hanging="21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ประจำปีผู้ถือหุ้นของบริษัทฯ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,29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,29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ประจำปีผู้ถือหุ้นของบริษัทฯ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4,50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4,50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36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 xml:space="preserve">(2562: 29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ในนามบริษัทย่อยเป็นจำนวนเงิน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3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การขายหรือให้บริการตามสัญญาซึ่งยังไม่ได้ส่งมอบหรือให้บริการแก่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ัญญาขายสินค้าหรือบริการซึ่งยังไม่ได้ส่งมอบหรือให้บริการแก่ลูกค้าเป็นจำนวนเงิน </w:t>
      </w:r>
      <w:r>
        <w:rPr>
          <w:rFonts w:ascii="Angsana New" w:hAnsi="Angsana New"/>
          <w:sz w:val="32"/>
          <w:szCs w:val="32"/>
        </w:rPr>
        <w:t xml:space="preserve">5,1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3,08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จำนวน </w:t>
      </w:r>
      <w:r>
        <w:rPr>
          <w:rFonts w:ascii="Angsana New" w:hAnsi="Angsana New"/>
          <w:sz w:val="32"/>
          <w:szCs w:val="32"/>
        </w:rPr>
        <w:t xml:space="preserve">4,995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2,87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จากคดีฟ้องร้อ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36.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จากคดีฟ้องร้องของบริษัทย่อย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ดีที่ </w:t>
      </w:r>
      <w:r>
        <w:rPr>
          <w:rFonts w:ascii="Angsana New" w:hAnsi="Angsana New"/>
          <w:sz w:val="32"/>
          <w:szCs w:val="32"/>
          <w:u w:val="single"/>
        </w:rPr>
        <w:t>1</w:t>
      </w:r>
    </w:p>
    <w:p>
      <w:pPr>
        <w:pStyle w:val="TextBody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อาจมีภาระหนี้สินที่เกิดขึ้นจากค่าปรับของสัญญาให้บริการกับหน่วยงานราชการแห่งหนึ่ง 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สัญญา ตามเงื่อนไขของสัญญาในกรณีที่มีการส่งมอบงานล่าช้า คู่สัญญามีสิทธิที่จะคิดค่าปรับล่าช้าตามอัตราที่ระบุไว้ในสัญญา บริษัทย่อยได้ส่งมอบงานทั้งหมดเรียบร้อยแล้ว แต่เกินระยะเวลาที่กำหนดตามสัญญา</w:t>
      </w:r>
    </w:p>
    <w:p>
      <w:pPr>
        <w:pStyle w:val="TextBody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ฝ่ายบริหารของบริษัทย่อยได้ดำเนินการชี้แจงรายละเอียดและเอกสารเรื่องการส่งมอบงานล่าช้าแก่คู่สัญญาว่าไม่ได้เกิดจากความรับผิดชอบของบริษัทย่อย และได้ตั้งสำรองค่าปรับที่คาดว่าจะเกิดขึ้นเป็นจำนวนเงิ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ฝ่ายบริหารเชื่อมั่นว่าเพียงพอต่อความเสียหายที่จะเกิดขึ้นจริงแล้ว </w:t>
      </w:r>
    </w:p>
    <w:p>
      <w:pPr>
        <w:pStyle w:val="TextBody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ฟ้องต่อศาลปกครองกลาง เพื่อเรียกค่าเสียหายจากลูกค้า โดยมีทุนทรัพย์ เป็นจำนวนเงิน </w:t>
      </w:r>
      <w:r>
        <w:rPr>
          <w:rFonts w:ascii="Angsana New" w:hAnsi="Angsana New"/>
          <w:sz w:val="32"/>
          <w:szCs w:val="32"/>
        </w:rPr>
        <w:t xml:space="preserve">9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 โดยคู่สัญญา              ได้ยื่นคำให้การต่อศาล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0 </w:t>
      </w:r>
    </w:p>
    <w:p>
      <w:pPr>
        <w:pStyle w:val="TextBody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ย่อยถูกหน่วยงานราชการดังกล่าวยื่นฟ้องคดีต่อศาลปกครองให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ฐานะที่บริษัทย่อยส่งมอบงานล่าช้าและเรียกค่าเสียหายเป็นค่าปรับจำนวน </w:t>
      </w:r>
      <w:r>
        <w:rPr>
          <w:rFonts w:ascii="Angsana New" w:hAnsi="Angsana New"/>
          <w:spacing w:val="-6"/>
          <w:sz w:val="32"/>
          <w:szCs w:val="32"/>
        </w:rPr>
        <w:t xml:space="preserve">3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โดย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ได้ยื่นคัดค้านคำให้การ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ต่อมา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คำให้การต่อศาลเพิ่มเติม </w:t>
      </w:r>
    </w:p>
    <w:p>
      <w:pPr>
        <w:pStyle w:val="TextBody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ละ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ศาลมีคำสั่งกำหนดให้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เป็นวันสิ้นสุด                    การแสวงหาข้อเท็จจริง โดยบริษัทย่อยได้ยื่นคำให้การต่อศาลเพิ่มเติม</w:t>
      </w:r>
    </w:p>
    <w:p>
      <w:pPr>
        <w:pStyle w:val="TextBody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กลางมีคำพิพากษาให้บริษัทย่อยชนะคดี โดยมีคำพิพากษาให้หน่วยงานราชการชำระค่าจ้างงวดสุดท้ายแก่บริษัทย่อยเป็นเงินจำนวน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พิพากษาให้บริษัทย่อยชำระค่าปรับจากการส่งมอบงานล่าช้าเป็นเงิน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ยอดสุทธิที่หน่วยงานราชการต้องชำระเงินค่าจ้างงวดสุดท้ายสุทธิจากค่าปรับเท่ากับ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TextBody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ในไตรมาส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หน่วยงานราชการดังกล่าวได้ยื่นอุทธรณ์คำพิพากษาต่อศาลปกครองสูงสุด ซึ่งขณะนี้อยู่ระหว่างการพิจารณารับสำเนาคำอุทธรณ์ </w:t>
      </w:r>
    </w:p>
    <w:p>
      <w:pPr>
        <w:pStyle w:val="TextBody"/>
        <w:tabs>
          <w:tab w:val="clear" w:pos="720"/>
          <w:tab w:val="left" w:pos="851" w:leader="none"/>
          <w:tab w:val="left" w:pos="1560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ดีที่ </w:t>
      </w:r>
      <w:r>
        <w:rPr>
          <w:rFonts w:ascii="Angsana New" w:hAnsi="Angsana New"/>
          <w:sz w:val="32"/>
          <w:szCs w:val="32"/>
          <w:u w:val="single"/>
        </w:rPr>
        <w:t>2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คู่สัญญาซึ่งเป็นรัฐวิสาหกิจรายหนึ่งได้บอกเลิกสัญญาซื้อขายและติดตั้งพัฒนาระบบงาน มูลค่าตามสัญญาจำนวน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ย่อยยื่นฟ้องต่อศาลแพ่ง เมื่อวันที่           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นฐานผิดสัญญาและเรียกค่าเสียหาย เพราะบอกเลิกสัญญาก่อนกำหน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ครบกำหนด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>อีกทั้งยังเรียกร้องให้บริษัทย่อยชำระเงินตามหนังสือค้ำประกัน           อันเป็นการใช้สิทธิไม่สุจริต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ศาลได้มีคำสั่งพิพากษาให้คู่สัญญาไม่ต้องรับผิดชอบต่อความเสียหายดังกล่าว เนื่องจากเป็นการขอยกเลิกสัญญาโดยชอบด้วยกฎหมาย และคู่สัญญามีสิทธิริบหลักประกันตามสัญญาได้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ณ วัน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ได้มีการขอคำสั่งศาลให้มีการคุ้มครองหนังสือค้ำประกันดังกล่าว 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มีการยื่นอุทธรณ์อีกครั้ง และศาลประทับรับฟ้องแล้ว ต่อมา 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คู่สัญญาได้ยื่นแก้อุทธรณ์ต่อศาล และต่อมาวันที่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ศาลอุทธรณ์พิพากษายืนตามศาลชั้นต้น และทนายได้ยื่นคำร้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ให้ศาล                          มีคำสั่งคุ้มครองชั่วคราวต่อไปโดยบริษัทย่อยได้ดำเนินการยื่นฎีกาแล้ววันที่ </w:t>
      </w:r>
      <w:r>
        <w:rPr>
          <w:rFonts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ศาลฎีกามีคำสั่งให้ยกคำร้องและไม่รับฎีกา เพราะพิจารณาข้อเท็จจริงแล้วไม่อาจเปลี่ยนแปลงสาระสำคัญในคำพิพากษาศาลอุทธรณ์ โดยบริษัทย่อยต้องรับผิดชอบค่าเสียหายตามหลักค้ำประกันที่ทำกับธนาคารแห่งหนึ่ง 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บริษัทย่อยได้ชำระจำนวนเงินดังกล่าวแล้ว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ั้น 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ถูกรัฐวิสาหกิจดังกล่าวได้ยื่นฟ้องคดีต่อศาลแพ่ง ฐานส่งมอบงานล่าช้าและเรียกค่าเสียหาย เป็นค่าปรับจำนวน </w:t>
      </w:r>
      <w:r>
        <w:rPr>
          <w:rFonts w:ascii="Angsana New" w:hAnsi="Angsana New"/>
          <w:sz w:val="32"/>
          <w:szCs w:val="32"/>
        </w:rPr>
        <w:t xml:space="preserve">1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ย่อยได้ยื่นคัดค้านคำให้การ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>2562 </w:t>
      </w:r>
      <w:r>
        <w:rPr>
          <w:rFonts w:ascii="Angsana New" w:hAnsi="Angsana New"/>
          <w:sz w:val="32"/>
          <w:sz w:val="32"/>
          <w:szCs w:val="32"/>
        </w:rPr>
        <w:t xml:space="preserve">ต่อมา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ศาลแพ่งมีคำสั่งให้เลื่อนการพิจารณาคดีออกไปเป็น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ศาลแพ่งและคู่ความในคดี ได้เลื่อนนัดสืบพยานโจทก์และจำเลย เป็นวันที่  </w:t>
      </w:r>
      <w:r>
        <w:rPr>
          <w:rFonts w:ascii="Angsana New" w:hAnsi="Angsana New"/>
          <w:sz w:val="32"/>
          <w:szCs w:val="32"/>
        </w:rPr>
        <w:t xml:space="preserve">27 - 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ขณะนี้คดีอยู่ระหว่างกระบวนการพิจารณาสืบพยานของศาล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ได้พิจารณาและได้ตั้งประมาณการผลขาดทุนจากความเสียหายดังกล่าว เป็นจำนวนเงิน                  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1985" w:leader="none"/>
          <w:tab w:val="left" w:pos="2552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ดีที่ </w:t>
      </w:r>
      <w:r>
        <w:rPr>
          <w:rFonts w:ascii="Angsana New" w:hAnsi="Angsana New"/>
          <w:sz w:val="32"/>
          <w:szCs w:val="32"/>
          <w:u w:val="single"/>
        </w:rPr>
        <w:t>3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เอกชนแห่งหนึ่งในฐานะผู้ว่าจ้างตามสัญญาซื้อขายและอนุญาตสิทธิการใช้โปรแกรมคอมพิวเตอร์ ได้ยื่นฟ้องบริษัทย่อยต่อศาลแพ่งกรุงเทพใต้ เนื่องจากบริษัทย่อยไม่สามารถปฏิบัติตามสัญญาและส่งมอบงานตามกำหนดระยะเวลาที่ระบุไว้สัญญา โดยผู้ว่าจ้างได้เรียกร้องเงินค่าจ้างงานที่ได้ชำระให้บริษัทย่อยไปแล้วคืนเป็น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   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ย่อยอยู่ระหว่างดำเนินการเตรียมเอกสารเพื่อยื่นคำให้การต่อสู้คดีและฟ้องแย้ง โดยปฏิเสธการบอกเลิกสัญญาของผู้ว่าจ้างที่ไม่ชอบด้วยกฎหมาย เนื่องจากระยะเวลาการส่งมอบงานตามสัญญายังไม่ถึงกำหนดสิ้นสุด นอกจากนี้ได้ประเมินแล้วว่าบริษัทย่อยสามารถดำเนินการส่งมอบงานให้แล้วเสร็จตามเงื่อนไขของสัญญาได้ ศาลแพ่งนัดคู่ความในคดีไกล่เกลี่ยข้อพิพาทในวันที่              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ต่อมาได้มีคำสั่งเลื่อนนัดพิจารณาคดีดังกล่าวเป็น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ฝ่ายบริหารไม่ได้พิจารณาตั้งประมาณการหนี้สินที่อาจจะเกิดขึ้นของเงินที่ต้องชดใช้คืนตาม       ข้อเรียกร้องดังกล่าว เนื่องจากได้พิจารณาแล้วเห็นว่าบริษัทย่อยยังอยู่ในกระบวนการที่สามารถยื่นร้อ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ศาลแพ่งพิจารณาคำโต้แย้งในคดี โดย ณ สิ้นปี </w:t>
      </w:r>
      <w:r>
        <w:rPr>
          <w:rFonts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>คดีดังกล่าวยังไม่ถูกพิจารณาตัดสินเป็นที่สิ้น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563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5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เงินลงทุนในตราสารหนี้ประเภทกองทุนรวม 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5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หนี้สินที่วัดมูลค่าด้วยมูลค่ายุติธรรม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0"/>
                <w:szCs w:val="20"/>
              </w:rPr>
            </w:pPr>
            <w:r>
              <w:rPr>
                <w:rFonts w:ascii="Angsana New" w:hAnsi="Angsana New"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0"/>
                <w:szCs w:val="20"/>
              </w:rPr>
            </w:pPr>
            <w:r>
              <w:rPr>
                <w:rFonts w:ascii="Angsana New" w:hAnsi="Angsana New"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0"/>
                <w:szCs w:val="20"/>
              </w:rPr>
            </w:pPr>
            <w:r>
              <w:rPr>
                <w:rFonts w:ascii="Angsana New" w:hAnsi="Angsana New"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0"/>
                <w:szCs w:val="20"/>
              </w:rPr>
            </w:pPr>
            <w:r>
              <w:rPr>
                <w:rFonts w:ascii="Angsana New" w:hAnsi="Angsana New"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5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เงินลงทุนชั่วคราว 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563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1</w:t>
            </w:r>
          </w:p>
        </w:tc>
      </w:tr>
    </w:tbl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ab/>
              <w:tab/>
              <w:tab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ตราสารอนุพันธ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67" w:right="-17" w:hanging="16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ี้สิน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62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8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828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รวมหนี้สินตราสารอนุพันธ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8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82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240" w:after="12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ซื้อขายเงินตราต่างประเทศล่วงหน้า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ถึง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i/>
          <w:i/>
          <w:i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8.2</w:t>
        <w:tab/>
      </w:r>
      <w:bookmarkStart w:id="20" w:name="_Hlk57031532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  <w:bookmarkEnd w:id="2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เงินฝากธนาคารที่มีข้อจำกัดการใช้ ลูกหนี้การค้าและลูกหนี้อื่น เงินให้กู้ยืม เงินลงทุน และเงินกู้ยืมระยะสั้น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 ลูกหนี้การค้า เงินให้กู้ยืม เงินฝากกับธนาคารและสถาบันการเงิน และเครื่องมือทางการเงินอื่น ๆ ยกเว้นตราสารอนุพันธ์ จำนวนเงินสูงสุดที่กลุ่มบริษัทอาจต้องสูญเสียจากการให้สินเชื่อคือมูลค่าตามบัญชี ที่แสดงอยู่ในงบแสดงฐานะการเงิน ทั้งนี้ สำหรับตราสารอนุพันธ์ กลุ่มบริษัทเปิดเผยจำนวนเงินสูงสุดที่กลุ่มบริษัทอาจต้องสูญเสียที่เกี่ยวข้องกับรายการดังกล่าวไว้ในหัวข้อความเสี่ยงด้านสภาพคล่องด้านล่าง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bookmarkStart w:id="21" w:name="_Hlk61512590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และสินทรัพย์ที่เกิดจากสัญญา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และลูกค้าของกลุ่มบริษัทส่วนใหญ่เป็นลูกค้าธุรกิจองค์กรขนาดใหญ่ การให้สินเชื่อของกลุ่มบริษัทจึงเป็นการให้สินเชื่อแบบไม่กระจุกตัวสูง เนื่องจากกลุ่มบริษัทมีฐานลูกค้าจำนวนมากและอยู่หลากหลายกลุ่มอุตสาหกรรม จึงไม่คาดว่าจะเกิดผลขาดทุนทางการเงินที่มีสาระสำคัญ นอกจากนี้ กลุ่มบริษัท                  มีการติดตามยอดคงค้างของลูกหนี้การค้าและสินทรัพย์ที่เกิดจากสัญญาอย่างสม่ำเสมอ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22" w:name="_Hlk61512590"/>
      <w:r>
        <w:rPr>
          <w:rFonts w:ascii="Angsana New" w:hAnsi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       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นอกจากนี้            กลุ่มบริษัทไม่มีการถือครองสินทรัพย์ค้ำประกัน</w:t>
      </w:r>
      <w:bookmarkEnd w:id="22"/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10"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bookmarkStart w:id="23" w:name="_Hlk60739061"/>
      <w:bookmarkEnd w:id="23"/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เงินของกลุ่มบริษัทบริหารความเสี่ยงด้านเครดิตที่เกี่ยวข้องกับยอดคงเหลือกับธนาคารและสถาบันการเงินตามนโยบายของกลุ่มบริษัท 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คณะกรรมการกลุ่มบริษัทเป็นประจำทุกปีและอาจมีการปรับปรุงในระหว่างปีขึ้นอยู่กับความเห็นชอบของคณะกรรมการบริหารของกลุ่มบริษัท การกำหนดวงเงินดังกล่าวเป็นการช่วยลดความเสี่ยงของการกระจุกตัวและบรรเทาผลขาดทุนทางการเงินที่อาจเกิดขึ้นจากผิดนัดชำระของคู่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เครดิตของตราสารหนี้และตราสารอนุพันธ์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 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ตลาดที่สำคัญ คือ ความเสี่ยงจากอัตราแลกเปลี่ยนที่เกิดขึ้นจากการนำเข้าสินค้าและบริการ</w:t>
      </w:r>
    </w:p>
    <w:p>
      <w:pPr>
        <w:pStyle w:val="Normal"/>
        <w:spacing w:before="120" w:after="120"/>
        <w:ind w:left="540" w:right="-43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overflowPunct w:val="false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การซื้อสินค้าและบริการ        เป็นเงินตราต่างประเทศ โดยกลุ่มบริษัทบริหารความเสี่ยงส่วนใหญ่โดยการเข้าทำสัญญาซื้อขายเงินตราต่างประเทศล่วงหน้า ซึ่งสัญญาโดยส่วนใหญ่มีอายุไม่เกินหนึ่ง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8" w:hanging="548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ยอดคงเหลือของลูกหนี้การค้าและเจ้าหนี้การค้าที่เป็นสกุลเงินตราต่างประเทศจำนว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และ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ตามลำดับ </w:t>
      </w:r>
      <w:r>
        <w:rPr>
          <w:rFonts w:ascii="Angsana New" w:hAnsi="Angsana New"/>
          <w:sz w:val="32"/>
          <w:szCs w:val="32"/>
        </w:rPr>
        <w:t>(2562:         2 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แ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 ตามลำดับ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กลุ่มบริษัทมียอดคงเหลือสัญญาซื้อขายเงินตราต่างประเทศล่วงหน้าคงเหลือ ด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0"/>
        <w:gridCol w:w="1350"/>
        <w:gridCol w:w="1350"/>
        <w:gridCol w:w="1620"/>
        <w:gridCol w:w="1620"/>
      </w:tblGrid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.91 - 32.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.17 - 31.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.89 - 30.02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การวิเคราะห์ผลกระทบของการเปลี่ยนแปลงอัตราแลกเปลี่ยน 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ผลกระทบต่อกำไรก่อนภาษีอย่างเป็นสาระสำคัญจากการเปลี่ยนแปลงของมูลค่ายุติธรรมของสินทรัพย์และหนี้สินที่เป็นตัวเงินที่อาจเกิดขึ้น รวมถึงการเปลี่ยนแปลงของมูลค่ายุติธรรมของตราสารอนุพันธ์ที่เป็นสัญญาซื้อขายเงินตราต่างประเทศล่วงหน้า เนื่องจากผู้บริหารของกลุ่มบริษัทได้จัดทำตราสารอนุพันธ์ด้วยจำนวนที่ใกล้เคียงกับสินทรัพย์และหนี้สินที่เป็นเงินตราต่างประเทศ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ส่วนใหญ่ของกลุ่มบริษัทไม่มีอัตราดอกเบี้ย ดังนั้นความเสี่ยงจากอัตราดอกเบี้ยของกลุ่มบริษัทจึงอยู่ในระดับต่ำ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0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การควบคุมความเสี่ยงจากการขาดสภาพคล่อง โดยการรักษาระดับของเงินสดและรายการเทียบเท่าเงินสดให้เพียงพอต่อการดำเนินงานของกลุ่มบริษัท รวมทั้งจัดหาวงเงินสินเชื่อระยะสั้นจากสถาบันการเงินต่าง ๆ เพื่อสำรองในกรณีที่มีความจำเป็นและเพื่อลดผลกระทบจากความผันผวนของกระแสเงินสด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ละเอียดการครบกำหนดชำระของหนี้สินทางการเงินที่ไม่ใช่ตราสารอนุพันธ์และเครื่องมือ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เป็นตราสารอนุพันธ์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           ตามสัญญาที่ยังไม่คิดลดเป็นมูลค่าปัจจุบัน สามารถแสดงได้ดังนี้</w:t>
      </w:r>
    </w:p>
    <w:tbl>
      <w:tblPr>
        <w:tblW w:w="8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281"/>
        <w:gridCol w:w="1259"/>
        <w:gridCol w:w="1261"/>
        <w:gridCol w:w="1260"/>
      </w:tblGrid>
      <w:tr>
        <w:trPr>
          <w:trHeight w:val="64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6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6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000</w:t>
            </w:r>
          </w:p>
        </w:tc>
      </w:tr>
      <w:tr>
        <w:trPr>
          <w:trHeight w:val="234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23,39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23,394</w:t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3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304</w:t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32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1,2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5,486</w:t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ภายใต้สัญญาการจัดการทางการเงิ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7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,7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9,559</w:t>
            </w:r>
          </w:p>
        </w:tc>
      </w:tr>
      <w:tr>
        <w:trPr>
          <w:trHeight w:val="54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08,78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5,0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44,743</w:t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6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06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47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473</w:t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47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4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textAlignment w:val="auto"/>
        <w:rPr/>
      </w:pPr>
      <w:r>
        <w:rPr/>
      </w:r>
      <w:r>
        <w:br w:type="page"/>
      </w:r>
    </w:p>
    <w:tbl>
      <w:tblPr>
        <w:tblW w:w="87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49"/>
        <w:gridCol w:w="1281"/>
        <w:gridCol w:w="1260"/>
        <w:gridCol w:w="1239"/>
        <w:gridCol w:w="20"/>
      </w:tblGrid>
      <w:tr>
        <w:trPr>
          <w:trHeight w:val="64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43,4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43,472</w:t>
            </w:r>
          </w:p>
        </w:tc>
      </w:tr>
      <w:tr>
        <w:trPr>
          <w:trHeight w:val="64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7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739</w:t>
            </w:r>
          </w:p>
        </w:tc>
      </w:tr>
      <w:tr>
        <w:trPr>
          <w:trHeight w:val="64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3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,91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,295</w:t>
            </w:r>
          </w:p>
        </w:tc>
      </w:tr>
      <w:tr>
        <w:trPr>
          <w:trHeight w:val="64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ภายใต้สัญญาการจัดการทางการเงิ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7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,793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9,559</w:t>
            </w:r>
          </w:p>
        </w:tc>
      </w:tr>
      <w:tr>
        <w:trPr>
          <w:trHeight w:val="64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15,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5,71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31,065</w:t>
            </w:r>
          </w:p>
        </w:tc>
      </w:tr>
      <w:tr>
        <w:trPr>
          <w:trHeight w:val="64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473</w:t>
            </w:r>
          </w:p>
        </w:tc>
      </w:tr>
      <w:tr>
        <w:trPr>
          <w:trHeight w:val="64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473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5" w:before="240" w:after="120"/>
        <w:ind w:left="547" w:right="-43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Heading1"/>
        <w:spacing w:lineRule="exact" w:line="405" w:before="120" w:after="120"/>
        <w:ind w:left="547" w:hanging="547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  <w:t>39.</w:t>
        <w:tab/>
      </w:r>
      <w:r>
        <w:rPr>
          <w:rFonts w:ascii="Angsana New" w:hAnsi="Angsana New"/>
          <w:kern w:val="0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1.65:1 (2562: 0.98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>1.58:1 (2562: 0.91:1)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หตุการณ์ภายหลังวันสิ้นรอบระยะเวลารายงาน </w:t>
      </w:r>
    </w:p>
    <w:p>
      <w:pPr>
        <w:pStyle w:val="Normal"/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40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ascii="Angsana New" w:hAnsi="Angsana New"/>
          <w:sz w:val="32"/>
          <w:szCs w:val="32"/>
        </w:rPr>
        <w:t xml:space="preserve">10/2563 </w:t>
      </w:r>
      <w:r>
        <w:rPr>
          <w:rFonts w:ascii="Angsana New" w:hAnsi="Angsana New"/>
          <w:sz w:val="32"/>
          <w:sz w:val="32"/>
          <w:szCs w:val="32"/>
        </w:rPr>
        <w:t xml:space="preserve">มีมติให้จัดตั้งบริษัท       เวนเจอร์แล็บ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ดำเนินธุรกิจเกียวกับการวิจัยและพัฒนาผลิตภัณฑ์และบริการใหม่ โดย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5,000,000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 </w:t>
      </w:r>
      <w:r>
        <w:rPr>
          <w:rFonts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ลงทุนจำนวน </w:t>
      </w:r>
      <w:r>
        <w:rPr>
          <w:rFonts w:ascii="Angsana New" w:hAnsi="Angsana New"/>
          <w:sz w:val="32"/>
          <w:szCs w:val="32"/>
        </w:rPr>
        <w:t xml:space="preserve">4,999,700 </w:t>
      </w:r>
      <w:r>
        <w:rPr>
          <w:rFonts w:ascii="Angsana New" w:hAnsi="Angsana New"/>
          <w:sz w:val="32"/>
          <w:sz w:val="32"/>
          <w:szCs w:val="32"/>
        </w:rPr>
        <w:t xml:space="preserve">บาท หรือคิดเป็นสัดส่วนการถือหุ้นร้อยละ </w:t>
      </w:r>
      <w:r>
        <w:rPr>
          <w:rFonts w:ascii="Angsana New" w:hAnsi="Angsana New"/>
          <w:sz w:val="32"/>
          <w:szCs w:val="32"/>
        </w:rPr>
        <w:t xml:space="preserve">99.99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ย่อยดังกล่าว </w:t>
      </w:r>
    </w:p>
    <w:p>
      <w:pPr>
        <w:pStyle w:val="TextBody"/>
        <w:spacing w:lineRule="exact" w:line="40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เวนเจอร์แล็บ จำกัด ได้จดทะเบียนจัดตั้งบริษัทแล้ว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40.2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คณะกรรมการของบริษัทฯมีมติให้เสนอจ่ายเงินปันผลจากกำไรจากการดำเนินงานในปี </w:t>
      </w:r>
      <w:r>
        <w:rPr>
          <w:rFonts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pacing w:val="-4"/>
          <w:sz w:val="32"/>
          <w:szCs w:val="32"/>
        </w:rPr>
        <w:t xml:space="preserve">0.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หรือคิดเป็นเงินปันผลที่เสนอให้มีการประกาศจ่ายจำนวน </w:t>
      </w:r>
      <w:r>
        <w:rPr>
          <w:rFonts w:ascii="Angsana New" w:hAnsi="Angsana New"/>
          <w:spacing w:val="-4"/>
          <w:sz w:val="32"/>
          <w:szCs w:val="32"/>
        </w:rPr>
        <w:t xml:space="preserve">176.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บริษัทฯจะนำเสนอเพื่อขออนุมัติการจ่ายเงินปันผลดังกล่าวในที่ประชุมสามัญประจำปีของผู้ถือหุ้นของบริษัทฯต่อไป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จัดประเภทรายการบัญชีบางรายการที่เคยแสดงในงบแสดงฐานะการเงิน ณ วันที่ 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ใหม่ เพื่อให้สอดคล้องกับการจัดประเภทรายการบัญชีในงบการเงินสำหรับปีปัจจุบัน 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50"/>
        <w:gridCol w:w="1350"/>
        <w:gridCol w:w="1260"/>
        <w:gridCol w:w="63"/>
        <w:gridCol w:w="1370"/>
        <w:gridCol w:w="6"/>
      </w:tblGrid>
      <w:tr>
        <w:trPr>
          <w:trHeight w:val="301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393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39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จัดประเภทใหม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ตามที่เคยรายงานไว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จัดประเภทใหม่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ตามที่เคยรายงานไว้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5,6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5,197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5,95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6,004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ที่มีข้อจำกัดในการใช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5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04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งานระหว่างท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3,4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9,837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4,52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1,648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งานบริการจ่าย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3,5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2,87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งานบริการจ่าย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2,7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24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8,7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0,216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5,5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5,514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หนี้สินตามสัญญาเช่าการเงินที่       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18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หนี้สินภายใต้สัญญาการจัดการ          ทางการเงิ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1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,189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ภายใต้สัญญาการจัดการทางการเง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6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ของผู้ถือ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เปลี่ยนแปลงสัดส่วนการถือหุ้นใน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15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3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79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2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849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9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759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399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27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399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16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26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>
          <w:trHeight w:val="327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จัดประเภทใหม่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ตามที่เคยรายงานไว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จัดประเภทใหม่</w:t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ตามที่เคยรายงานไว้</w:t>
            </w:r>
          </w:p>
        </w:tc>
      </w:tr>
      <w:tr>
        <w:trPr>
          <w:trHeight w:val="287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งานระหว่างท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5,0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7,9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9,521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0,449</w:t>
            </w:r>
          </w:p>
        </w:tc>
      </w:tr>
      <w:tr>
        <w:trPr>
          <w:trHeight w:val="287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งานบริการจ่าย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1,0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6,676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งานบริการจ่าย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,7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252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7,30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8,7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5,107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5,107</w:t>
            </w:r>
          </w:p>
        </w:tc>
      </w:tr>
      <w:tr>
        <w:trPr>
          <w:trHeight w:val="99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หนี้สินตามสัญญาเช่าการเงินที่           ถึงกำหนดชำระภายในหนึ่งปี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1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หนี้สินภายใต้สัญญาการจัดการ          ทางการเงินที่ถึงกำหนดชำระภายในหนึ่งปี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185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,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58" w:hRule="atLeast"/>
          <w:cantSplit w:val="true"/>
        </w:trPr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ภายใต้สัญญาการจัดการทางการเง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67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จัดประเภทรายการบัญชีดังกล่าวไม่มีผลกระทบต่อกำไรสุทธิหรือส่วนของผู้ถือหุ้นตามที่ได้รายงานไว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4</w:t>
      </w:r>
    </w:p>
    <w:sectPr>
      <w:headerReference w:type="default" r:id="rId9"/>
      <w:footerReference w:type="default" r:id="rId10"/>
      <w:type w:val="nextPage"/>
      <w:pgSz w:w="11906" w:h="16838"/>
      <w:pgMar w:left="1800" w:right="1080" w:gutter="0" w:header="720" w:top="1296" w:footer="46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4641322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4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536074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437306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671416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8892037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8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495035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8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327700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0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54" w:hanging="360"/>
      </w:pPr>
      <w:rPr>
        <w:rFonts w:ascii="Wingdings" w:hAnsi="Wingdings" w:cs="Wingdings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907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99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qFormat/>
    <w:rsid w:val="00186573"/>
    <w:rPr>
      <w:rFonts w:eastAsia="Times New Roman"/>
      <w:szCs w:val="25"/>
    </w:rPr>
  </w:style>
  <w:style w:type="character" w:styleId="Annotationreference">
    <w:name w:val="annotation reference"/>
    <w:basedOn w:val="DefaultParagraphFont"/>
    <w:semiHidden/>
    <w:unhideWhenUsed/>
    <w:qFormat/>
    <w:rsid w:val="008b14ba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8b14ba"/>
    <w:rPr>
      <w:rFonts w:eastAsia="Times New Roman"/>
      <w:b/>
      <w:bCs/>
      <w:szCs w:val="25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41be1"/>
    <w:rPr>
      <w:color w:val="808080"/>
      <w:shd w:fill="E6E6E6" w:val="clear"/>
    </w:rPr>
  </w:style>
  <w:style w:type="character" w:styleId="BodyTextChar" w:customStyle="1">
    <w:name w:val="Body Text Char"/>
    <w:basedOn w:val="DefaultParagraphFont"/>
    <w:qFormat/>
    <w:rsid w:val="006a0a26"/>
    <w:rPr>
      <w:rFonts w:eastAsia="Times New Roman"/>
      <w:sz w:val="24"/>
      <w:szCs w:val="30"/>
    </w:rPr>
  </w:style>
  <w:style w:type="character" w:styleId="Heading2Char" w:customStyle="1">
    <w:name w:val="Heading 2 Char"/>
    <w:basedOn w:val="DefaultParagraphFont"/>
    <w:link w:val="Heading2"/>
    <w:qFormat/>
    <w:rsid w:val="009216de"/>
    <w:rPr>
      <w:rFonts w:eastAsia="Times New Roman"/>
      <w:b/>
      <w:bCs/>
      <w:i/>
      <w:iCs/>
      <w:sz w:val="24"/>
      <w:szCs w:val="28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ae2bcd"/>
    <w:rPr>
      <w:rFonts w:eastAsia="Times New Roman"/>
      <w:sz w:val="24"/>
      <w:szCs w:val="3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392499"/>
    <w:rPr>
      <w:rFonts w:eastAsia="SimSu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6a0a26"/>
    <w:pPr>
      <w:spacing w:before="0" w:after="120"/>
    </w:pPr>
    <w:rPr>
      <w:szCs w:val="30"/>
    </w:rPr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0" w:customStyle="1">
    <w:name w:val="Char0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2" w:customStyle="1">
    <w:name w:val="Char2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qFormat/>
    <w:rsid w:val="0018657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8b14b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f17834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Revision">
    <w:name w:val="Revision"/>
    <w:uiPriority w:val="99"/>
    <w:semiHidden/>
    <w:qFormat/>
    <w:rsid w:val="00c87be2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Caption1">
    <w:name w:val="caption"/>
    <w:basedOn w:val="Normal"/>
    <w:next w:val="Normal"/>
    <w:qFormat/>
    <w:rsid w:val="002f2afa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Paragraph" w:customStyle="1">
    <w:name w:val="paragraph"/>
    <w:basedOn w:val="Normal"/>
    <w:qFormat/>
    <w:rsid w:val="003a348e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BlockText">
    <w:name w:val="Block Text"/>
    <w:basedOn w:val="Normal"/>
    <w:uiPriority w:val="99"/>
    <w:qFormat/>
    <w:rsid w:val="00a72ba7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f17834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177A382407E3FA47955A63342A0820B0" ma:contentTypeVersion="4" ma:contentTypeDescription="สร้างเอกสารใหม่" ma:contentTypeScope="" ma:versionID="18ef0908f7245dfae80038c5f7405ba7">
  <xsd:schema xmlns:xsd="http://www.w3.org/2001/XMLSchema" xmlns:xs="http://www.w3.org/2001/XMLSchema" xmlns:p="http://schemas.microsoft.com/office/2006/metadata/properties" xmlns:ns2="f2c9d74a-704b-45c5-8b45-1628e7a932e9" targetNamespace="http://schemas.microsoft.com/office/2006/metadata/properties" ma:root="true" ma:fieldsID="387ebb0ec34292d99a9df790d8e9447a" ns2:_="">
    <xsd:import namespace="f2c9d74a-704b-45c5-8b45-1628e7a932e9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c9d74a-704b-45c5-8b45-1628e7a932e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943317-E0CD-4C22-BE71-3CAD80419CB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C39701DA-11E4-4E39-81CA-9712A790BF6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c9d74a-704b-45c5-8b45-1628e7a932e9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D9A3F3A7-FA32-404D-8DE4-0FF4317B04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  <Pages>64</Pages>
  <Words>22036</Words>
  <Characters>87195</Characters>
  <CharactersWithSpaces>109013</CharactersWithSpaces>
  <Paragraphs>21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7:34:00Z</dcterms:created>
  <dc:creator>YourNameHere</dc:creator>
  <dc:description/>
  <dc:language>en-US</dc:language>
  <cp:lastModifiedBy>Pitch Manakijpairoj</cp:lastModifiedBy>
  <cp:lastPrinted>2021-02-23T15:37:00Z</cp:lastPrinted>
  <dcterms:modified xsi:type="dcterms:W3CDTF">2021-02-23T16:47:00Z</dcterms:modified>
  <cp:revision>99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77A382407E3FA47955A63342A0820B0</vt:lpwstr>
  </property>
</Properties>
</file>