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บริษัท เอ็ม เอฟ อี ซี จำกัด </w:t>
      </w:r>
      <w:r>
        <w:rPr>
          <w:rFonts w:ascii="Angsana New" w:hAnsi="Angsana New"/>
          <w:i w:val="false"/>
          <w:iCs w:val="false"/>
          <w:sz w:val="32"/>
          <w:szCs w:val="32"/>
        </w:rPr>
        <w:t>(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มหาชน</w:t>
      </w:r>
      <w:r>
        <w:rPr>
          <w:rFonts w:ascii="Angsana New" w:hAnsi="Angsana New"/>
          <w:i w:val="false"/>
          <w:iCs w:val="false"/>
          <w:sz w:val="32"/>
          <w:szCs w:val="32"/>
        </w:rPr>
        <w:t xml:space="preserve">)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/>
          <w:sz w:val="32"/>
          <w:szCs w:val="32"/>
        </w:rPr>
      </w:pPr>
      <w:r>
        <w:rPr>
          <w:rStyle w:val="Pagenumber"/>
          <w:rFonts w:ascii="Angsana New" w:hAnsi="Angsana New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 เอ็ม เอฟ อี ซี จำกัด </w:t>
      </w:r>
      <w:r>
        <w:rPr>
          <w:rStyle w:val="Pagenumber"/>
          <w:rFonts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>มหาชน</w:t>
      </w:r>
      <w:r>
        <w:rPr>
          <w:rStyle w:val="Pagenumber"/>
          <w:rFonts w:ascii="Angsana New" w:hAnsi="Angsana New"/>
          <w:sz w:val="32"/>
          <w:szCs w:val="32"/>
        </w:rPr>
        <w:t>) (“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ฯ”</w:t>
      </w:r>
      <w:r>
        <w:rPr>
          <w:rStyle w:val="Pagenumber"/>
          <w:rFonts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คือการจำหน่ายเครื่องคอมพิวเตอร์ ระบบคอมพิวเตอร์ พัฒนาระบบพร้อมติดตั้ง บริการดูแลระบบและรักษาอุปกรณ์ พัฒนาโปรแกรมคอมพิวเตอร์ และรวมถึงการบริการที่เกี่ยวข้อง             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ที่อยู่ตามที่จดทะเบียนของบริษัทฯอยู่ที่ </w:t>
      </w:r>
      <w:r>
        <w:rPr>
          <w:rStyle w:val="Pagenumber"/>
          <w:rFonts w:ascii="Angsana New" w:hAnsi="Angsana New"/>
          <w:spacing w:val="-6"/>
          <w:sz w:val="32"/>
          <w:szCs w:val="32"/>
        </w:rPr>
        <w:t xml:space="preserve">349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>อาคาร เอสเจ อินฟินิท วัน บิสซิเนส คอมเพล็กซ์ ถนนวิภาวดีรังสิต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แขวงจอมพล เขตจตุจักร กรุงเทพมหานคร</w:t>
      </w:r>
    </w:p>
    <w:p>
      <w:pPr>
        <w:pStyle w:val="Heading1"/>
        <w:spacing w:before="120" w:after="120"/>
        <w:ind w:left="540" w:hanging="540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.</w:t>
        <w:tab/>
      </w:r>
      <w:r>
        <w:rPr>
          <w:rFonts w:ascii="Angsana New" w:hAnsi="Angsana New"/>
          <w:kern w:val="0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Caption1"/>
        <w:spacing w:lineRule="auto" w:line="240"/>
        <w:ind w:left="540" w:right="0" w:hanging="0"/>
        <w:rPr>
          <w:u w:val="none"/>
        </w:rPr>
      </w:pPr>
      <w:r>
        <w:rPr>
          <w:u w:val="none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 ภาษาอังกฤษแปลจากงบการเงินฉบับภาษาไทยนี้</w:t>
      </w:r>
    </w:p>
    <w:p>
      <w:pPr>
        <w:pStyle w:val="Caption1"/>
        <w:spacing w:lineRule="auto" w:line="240"/>
        <w:ind w:left="540" w:right="0" w:hanging="0"/>
        <w:rPr>
          <w:u w:val="none"/>
        </w:rPr>
      </w:pPr>
      <w:r>
        <w:rPr>
          <w:u w:val="none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>เอ็ม เอฟ อี ซี 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3241"/>
        <w:gridCol w:w="1079"/>
        <w:gridCol w:w="715"/>
        <w:gridCol w:w="726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ะอินทร์ ฟินเทค จำกัด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การรับชำระเงินผ่านระบบอิเล็คทรอนิกส์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.62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.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ิสซิเนส แอพพลิเคชั่น จำกัด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90" w:right="-108" w:hanging="9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ำหน่ายโปรแกรมคอมพิวเตอร์ พัฒนาโปรแกรมคอมพิวเตอร์ รวมถึงการบริการที่เกี่ยวข้อง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90" w:right="-108" w:hanging="9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ป็นที่ปรึกษาออกแบบระบบเครือข่ายและ                 พัฒนาโปรแกรมคอมพิวเตอร์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90" w:right="-108" w:hanging="9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90" w:right="-108" w:hanging="9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right="348" w:hanging="0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ไซน์ อินโนเวชั่นส์ จำกัด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การให้คำปรึกษา ออกแบบและพัฒนาระบบวิเคราะห์ข้อมูลครบวงจ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พลย์ทอเรียม โซลูชันส์ จำกัด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90" w:right="-108" w:hanging="9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การให้คำปรึกษา ออกแบบระบบงาน พัฒนาระบบเทคโนโลยีสารสนเทศและให้บริการจัดหาบุคคลากรเพื่อทำงานในโครงการต่าง 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.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ไอเอสโอ ดิจิทัล จำกัด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90" w:right="-108" w:hanging="9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ในการจัดหาบุคลากรและบำรุงรักษาระบบเทคโนโลยีสารสนเทศ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.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นเจอร์แล็บ จำกัด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90" w:right="-108" w:hanging="9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การเกี่ยวกับการวิจัยและพัฒนา ผลิตภัณฑ์ใหม่ อันเกี่ยวกับเทคโนโลยีสารสนเทศ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ินเนอร์ยี่ กรุ๊ป เวนเจอร์ส จำกัด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90" w:right="-108" w:hanging="9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ประกอบกิจการการลงทุนในหลักทรัพย์            ในธุรกิจที่มีศักยภาพและเกี่ยวข้องกับการประกอบธุรกิจหลักของกลุ่มบริษั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ิจการร่วมค้าพาวเวอร์เอ็ม                              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ถือหุ้นโดยอ้อมผ่านบริษัท เอ็มไซน์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อินโนเวชั่นส์ จำกัด ในอัตราร้อยละ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81.47)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 w:val="false"/>
              <w:ind w:left="90" w:right="-108" w:hanging="9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การออกแบบ พัฒนาระบบคอมพิวเตอร์ บำรุงรักษาซ่อมแซ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 การร่วมค้าและบริษัทร่วม             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            งบการเงินของกลุ่มบริษัท</w:t>
      </w:r>
      <w:r>
        <w:rPr>
          <w:rFonts w:ascii="Angsana New" w:hAnsi="Angsana New"/>
          <w:szCs w:val="22"/>
        </w:rPr>
        <w:t xml:space="preserve"> </w:t>
      </w:r>
      <w:bookmarkStart w:id="0" w:name="_Hlk54204386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  <w:bookmarkEnd w:id="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งบการเงินของกลุ่มบริษัท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ถือว่าเกิดสัญญาที่ทำกับลูกค้า เมื่อกลุ่มบริษัทได้เข้าผูกพันในข้อตกลงกับคู่สัญญาที่ก่อให้เกิดสิทธิและภาระผูกพันที่ใช้บังคับได้ กลุ่มบริษัทจะระบุภาระที่ต้องปฏิบัติในสัญญาและปันส่วนราคาของรายการให้แก่ภาระที่ต้องปฏิบัติที่รวมอยู่ในสัญญาตามเกณฑ์ที่เหมาะส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รับรู้เมื่อกลุ่มบริษัทได้โอนอำนาจควบคุมในสินค้าหรือบริการให้แก่ลูกค้าแล้ว โดยแสดงตามมูลค่าของสิ่งตอบแทนที่คาดว่าจะได้รับสำหรับสินค้าหรือบริการที่ได้ส่งมอบโดยไม่รวมภาษีมูลค่าเพิ่ม ทั้งนี้ กิจการอาจโอนอำนาจควบคุมในสินค้าหรือบริการตลอดช่วงเวลาหรือ ณ เวลาใดเวลาหนึ่ง ทั้งนี้ ขึ้นอยู่กับเงื่อนไขของสัญญาและกฎหมายต่าง ๆ ที่ใช้กับสัญญานั้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หลักของกลุ่มบริษัทมีดังนี้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ได้โอนอำนาจควบคุมในสินค้าให้แก่ลูกค้าแล้ว กล่าวคือ เมื่อมีการ           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การขายสินค้าที่มีการรับประกันที่เป็นการให้บริการแก่ลูกค้าเพิ่มเติมนอกเหนือจาก               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พัฒนาและวางระบบและพัฒนางานด้านเทคโนโลยีสารสนเทศ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พัฒนาและวางระบบและพัฒนางานด้านเทคโนโลยีสารสนเทศรับรู้ตลอดช่วงเวลา         ที่ให้บริการโดยพิจารณาถึงขั้นความสำเร็จของงานซึ่งคำนวณโดยอ้างอิงข้อมูลจากวิศวกรหรือ            ผู้ควบคุมโครงการของกลุ่มบริษัท เมื่อไม่สามารถประมาณผลของงานได้อย่างน่าเชื่อถือ รายได้จะถูกรับรู้ได้ไม่เกินกว่าต้นทุนที่เกิดขึ้น และมีความเป็นไปได้ค่อนข้างแน่ที่ได้รับต้นทุนนั้นคืน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บริการอื่น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บริการดูแลระบบและรักษาอุปกรณ์รับรู้เป็นรายได้ตามระยะเวลาที่ให้บริการตามสัญญาตามวิธีเส้นตรง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การให้บริการคลาวด์ </w:t>
      </w:r>
      <w:r>
        <w:rPr>
          <w:rFonts w:ascii="Angsana New" w:hAnsi="Angsana New"/>
          <w:sz w:val="32"/>
          <w:szCs w:val="32"/>
        </w:rPr>
        <w:t xml:space="preserve">(Cloud computing) </w:t>
      </w:r>
      <w:r>
        <w:rPr>
          <w:rFonts w:ascii="Angsana New" w:hAnsi="Angsana New"/>
          <w:sz w:val="32"/>
          <w:sz w:val="32"/>
          <w:szCs w:val="32"/>
        </w:rPr>
        <w:t>รับรู้ตลอดช่วงเวลาที่ให้บริการตามการใช้งานจริง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ตามสัญญาบริการอื่นรับรู้เมื่อได้ให้บริการแล้วเสร็จ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ผลขาดทุนด้านเครดิตที่          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ที่แท้จริงและรับรู้ตามเกณฑ์คงค้าง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22"/>
          <w:szCs w:val="2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จากลูกค้าจนถึงปัจจุบันแสดงไว้เป็น “รายได้ที่ยังไม่ได้เรียกชำระ” ในงบฐานะการเงิน 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 และกลุ่มบริษัทจะบันทึกผลขาดทุนด้านเครดิตที่คาดว่าจะเกิดขึ้นของสินทรัพย์ที่เกิดจากสัญญาทั้งหมดที่กลุ่มบริษัทคาดว่าจะไม่ได้รับชำระเงินจากลูกค้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กิจการได้รับหรือมีสิทธิได้รับจากลูกค้าจนถึงปัจจุบันเกินกว่ารายได้ที่รับรู้สะสม โดยกิจการยังมีภาระที่ต้องโอนสินค้าหรือบริการให้กับลูกค้าแสดงไว้เป็น “รายได้รับล่วงหน้า” ในงบฐานะการเงิน ซึ่งจะรับรู้เป็นรายได้เมื่อกิจการได้ปฏิบัติตามภาระที่ระบุไว้ในสัญญาเสร็จสิ้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    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                ในการเบิกใช้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bookmarkStart w:id="1" w:name="Inventory_policy"/>
      <w:bookmarkEnd w:id="1"/>
      <w:r>
        <w:rPr>
          <w:rFonts w:ascii="Angsana New" w:hAnsi="Angsana New"/>
          <w:i w:val="false"/>
          <w:iCs w:val="false"/>
          <w:sz w:val="32"/>
          <w:szCs w:val="32"/>
        </w:rPr>
        <w:t>4.5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ต้นทุนงานระหว่างทำ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งานระหว่างทำและสินค้าสำเร็จรูป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ฉพาะเจาะจ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               ที่จะได้รับแล้วแต่ราคาใดจะต่ำกว่า 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6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เงินลงทุนในบริษัทย่อย การร่วมค้าและบริษัทร่วม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และ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 การร่วมค้าและบริษัทร่วมที่แสดงอยู่ในงบการเงินเฉพาะกิจการแสดงมูลค่า       ตามวิธีราคาทุน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7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่วนปรับปรุง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ปรับปรุง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่วนปรับปรุ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12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/>
          <w:sz w:val="32"/>
          <w:szCs w:val="32"/>
        </w:rPr>
        <w:tab/>
        <w:tab/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ตกแต่งสำนักงาน</w:t>
      </w:r>
      <w:r>
        <w:rPr>
          <w:rFonts w:ascii="Angsana New" w:hAnsi="Angsana New"/>
          <w:sz w:val="32"/>
          <w:szCs w:val="32"/>
        </w:rPr>
        <w:tab/>
        <w:tab/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มือและอุปกรณ์สำนักงาน</w:t>
      </w:r>
      <w:r>
        <w:rPr>
          <w:rFonts w:ascii="Angsana New" w:hAnsi="Angsana New"/>
          <w:sz w:val="32"/>
          <w:szCs w:val="32"/>
        </w:rPr>
        <w:tab/>
        <w:tab/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ุปกรณ์และระบบโปรแกรมงานโครงการ</w:t>
      </w:r>
      <w:r>
        <w:rPr>
          <w:rFonts w:ascii="Angsana New" w:hAnsi="Angsana New"/>
          <w:sz w:val="32"/>
          <w:szCs w:val="32"/>
        </w:rPr>
        <w:tab/>
        <w:tab/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คอมพิวเตอร์และอุปกรณ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งานเช่า</w:t>
      </w:r>
      <w:r>
        <w:rPr>
          <w:rFonts w:ascii="Angsana New" w:hAnsi="Angsana New"/>
          <w:sz w:val="32"/>
          <w:szCs w:val="32"/>
        </w:rPr>
        <w:tab/>
        <w:tab/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และไม่มีการคิดค่าเสื่อมราคาสำหรับสินทรัพย์ระหว่างติดตั้งและก่อสร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ส่วนปรับปรุง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8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ต้นทุนเริ่มแรกของสินทรัพย์ไม่มีตัวต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4950" w:leader="none"/>
          <w:tab w:val="right" w:pos="5850" w:leader="none"/>
        </w:tabs>
        <w:spacing w:before="12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อมพิวเตอร์ซอฟต์แวร์</w:t>
      </w:r>
      <w:r>
        <w:rPr>
          <w:rFonts w:ascii="Angsana New" w:hAnsi="Angsana New"/>
          <w:sz w:val="32"/>
          <w:szCs w:val="32"/>
        </w:rPr>
        <w:tab/>
        <w:t>3 -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5850" w:leader="none"/>
        </w:tabs>
        <w:spacing w:before="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ะบบซอฟต์แวร์งานโครงการ</w:t>
      </w:r>
      <w:r>
        <w:rPr>
          <w:rFonts w:ascii="Angsana New" w:hAnsi="Angsana New"/>
          <w:sz w:val="32"/>
          <w:szCs w:val="32"/>
        </w:rPr>
        <w:tab/>
        <w:t>2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ตัดจำหน่ายสำหรับต้นทุนพัฒนาโปรแกรมระบบงานและโปรแกรมระหว่างพัฒนา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9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          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        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ของค่าความนิยมได้ในอนาคต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0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ประมาณการต้นทุน             ในการรื้อถอนของสินทรัพย์อ้างอิง และหักด้วยสิ่งจูงใจตามสัญญาเช่าที่ได้รับ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สินทรัพย์สิทธิการใช้ซึ่งเป็นอาคารสำนักงาน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เป็นเวลา </w:t>
      </w:r>
      <w:r>
        <w:rPr>
          <w:rFonts w:ascii="Angsana New" w:hAnsi="Angsana New"/>
          <w:sz w:val="32"/>
          <w:szCs w:val="32"/>
        </w:rPr>
        <w:t xml:space="preserve">3 - 12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</w:t>
      </w:r>
      <w:r>
        <w:rPr>
          <w:rFonts w:ascii="Angsana New" w:hAnsi="Angsana New"/>
          <w:sz w:val="32"/>
          <w:sz w:val="32"/>
          <w:szCs w:val="32"/>
        </w:rPr>
        <w:t>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 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</w:t>
      </w:r>
      <w:bookmarkStart w:id="2" w:name="_Hlk191047874"/>
      <w:r>
        <w:rPr>
          <w:rFonts w:ascii="Angsana New" w:hAnsi="Angsana New"/>
          <w:sz w:val="32"/>
          <w:sz w:val="32"/>
          <w:szCs w:val="32"/>
        </w:rPr>
        <w:t>บริษัทฯ</w:t>
      </w:r>
      <w:bookmarkEnd w:id="2"/>
      <w:r>
        <w:rPr>
          <w:rFonts w:ascii="Angsana New" w:hAnsi="Angsana New"/>
          <w:sz w:val="32"/>
          <w:sz w:val="32"/>
          <w:szCs w:val="32"/>
        </w:rPr>
        <w:t xml:space="preserve">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สดงงบการเงินรวมและงบการเงินเฉพาะกิจการเป็นสกุลบาทซึ่งเป็นสกุลเงินที่ใช้ใน           การดำเนินงา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3</w:t>
        <w:tab/>
      </w:r>
      <w:bookmarkStart w:id="3" w:name="_Hlk61520095"/>
      <w:bookmarkStart w:id="4" w:name="_Hlk61533084"/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5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่วนปรับปรุงอาคารและอุปกรณ์ สินทรัพย์สิทธิการใช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ในการประเมินมูลค่ายุติธรรม             หักต้นทุนในการขาย กลุ่มบริษัทใช้แบบจำลองการประเมินมูลค่าที่ดีที่สุดซึ่งเหมาะสมกับสินทรัพย์             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ค่าความนิย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            ส่วนของกำไรหรือขาดทุนทันที</w:t>
      </w:r>
      <w:bookmarkEnd w:id="3"/>
      <w:bookmarkEnd w:id="5"/>
    </w:p>
    <w:p>
      <w:pPr>
        <w:pStyle w:val="Heading2"/>
        <w:spacing w:before="120" w:after="120"/>
        <w:ind w:left="547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4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5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Heading2"/>
        <w:tabs>
          <w:tab w:val="clear" w:pos="720"/>
          <w:tab w:val="left" w:pos="540" w:leader="none"/>
        </w:tabs>
        <w:spacing w:lineRule="exact" w:line="430" w:before="12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6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3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30"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3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30"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3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3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             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3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         </w:t>
      </w:r>
      <w:r>
        <w:rPr>
          <w:rFonts w:ascii="Angsana New" w:hAnsi="Angsana New"/>
          <w:spacing w:val="-3"/>
          <w:sz w:val="32"/>
          <w:sz w:val="32"/>
          <w:szCs w:val="32"/>
        </w:rPr>
        <w:t>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3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Heading2"/>
        <w:tabs>
          <w:tab w:val="clear" w:pos="720"/>
          <w:tab w:val="left" w:pos="540" w:leader="none"/>
        </w:tabs>
        <w:spacing w:lineRule="exact" w:line="430" w:before="12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7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lineRule="exact" w:line="430"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          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นัยสำคัญ          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lineRule="exact" w:line="43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3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           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23"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23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         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423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    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lineRule="exact" w:line="423"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423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ฐานะการเงินด้วยมูลค่ายุติธรรม โดยรับรู้การเปลี่ยนแปลงสุทธิของมูลค่ายุติธรรมซึ่งรวมถึงดอกเบี้ยรับในส่วนของกำไรหรือขาดทุน</w:t>
      </w:r>
    </w:p>
    <w:p>
      <w:pPr>
        <w:pStyle w:val="Normal"/>
        <w:spacing w:lineRule="exact" w:line="423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423" w:before="120" w:after="120"/>
        <w:ind w:left="547" w:hanging="7"/>
        <w:jc w:val="both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การวัดมูลค่าของหนี้สินทางการเงิน</w:t>
      </w:r>
    </w:p>
    <w:p>
      <w:pPr>
        <w:pStyle w:val="Normal"/>
        <w:spacing w:lineRule="exact" w:line="423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         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lineRule="exact" w:line="423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23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 </w:t>
      </w:r>
    </w:p>
    <w:p>
      <w:pPr>
        <w:pStyle w:val="Normal"/>
        <w:keepLines/>
        <w:overflowPunct w:val="false"/>
        <w:spacing w:lineRule="exact" w:line="423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 แล้ว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>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</w:t>
      </w:r>
      <w:r>
        <w:rPr>
          <w:rFonts w:ascii="Angsana New" w:hAnsi="Angsana New"/>
          <w:sz w:val="32"/>
          <w:sz w:val="32"/>
          <w:szCs w:val="32"/>
        </w:rPr>
        <w:t xml:space="preserve">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3"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23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           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keepLines/>
        <w:overflowPunct w:val="false"/>
        <w:spacing w:lineRule="exact" w:line="423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keepLines/>
        <w:overflowPunct w:val="false"/>
        <w:spacing w:lineRule="exact" w:line="423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 </w:t>
      </w:r>
      <w:r>
        <w:rPr>
          <w:rFonts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/>
          <w:sz w:val="32"/>
          <w:sz w:val="32"/>
          <w:szCs w:val="32"/>
        </w:rPr>
        <w:t>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            ที่คาดว่าจะเกิดขึ้นตลอดอายุของลูกหนี้การค้าและสินทรัพย์ที่เกิดจากสัญญา</w:t>
      </w:r>
      <w:bookmarkStart w:id="6" w:name="_Hlk59432702"/>
    </w:p>
    <w:p>
      <w:pPr>
        <w:pStyle w:val="Normal"/>
        <w:keepLines/>
        <w:overflowPunct w:val="false"/>
        <w:spacing w:lineRule="exact" w:line="423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spacing w:lineRule="exact" w:line="423" w:before="120" w:after="120"/>
        <w:ind w:left="540" w:hanging="0"/>
        <w:jc w:val="left"/>
        <w:textAlignment w:val="auto"/>
        <w:rPr>
          <w:rFonts w:ascii="Angsana New" w:hAnsi="Angsana New" w:eastAsia="Arial"/>
          <w:sz w:val="22"/>
          <w:szCs w:val="2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lineRule="exact" w:line="423" w:before="120" w:after="120"/>
        <w:ind w:left="547" w:hanging="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lineRule="exact" w:line="423"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Heading2"/>
        <w:spacing w:lineRule="exact" w:line="423"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bookmarkStart w:id="7" w:name="_5.19_ตราสารอนุพันธ์_%5Bและการบัญชีป้อ"/>
      <w:bookmarkEnd w:id="7"/>
      <w:r>
        <w:rPr>
          <w:rFonts w:ascii="Angsana New" w:hAnsi="Angsana New"/>
          <w:i w:val="false"/>
          <w:iCs w:val="false"/>
          <w:sz w:val="32"/>
          <w:szCs w:val="32"/>
        </w:rPr>
        <w:t>4.18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ตราสารอนุพันธ์และการบัญชีป้องกันความเสี่ยง </w:t>
      </w:r>
    </w:p>
    <w:p>
      <w:pPr>
        <w:pStyle w:val="Normal"/>
        <w:spacing w:lineRule="exact" w:line="423" w:before="120" w:after="120"/>
        <w:ind w:left="540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ใช้ตราสารอนุพันธ์ คือ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keepLines/>
        <w:spacing w:lineRule="exact" w:line="423" w:before="120" w:after="120"/>
        <w:ind w:left="547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ยกเว้นในกรณีที่มีการกำหนดให้ตราสารอนุพันธ์นั้นเป็นเครื่องมือที่ใช้ป้องกันความเสี่ยงในกระแสเงินสดที่มีประสิทธิผล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keepNext w:val="true"/>
        <w:spacing w:before="120" w:after="120"/>
        <w:ind w:left="547" w:hanging="0"/>
        <w:jc w:val="both"/>
        <w:rPr>
          <w:rFonts w:ascii="Angsana New" w:hAnsi="Angsana New" w:eastAsia="Arial"/>
          <w:b/>
          <w:b/>
          <w:bCs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การบัญชีป้องกันความเสี่ยง </w:t>
      </w:r>
    </w:p>
    <w:p>
      <w:pPr>
        <w:pStyle w:val="Normal"/>
        <w:overflowPunct w:val="false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วัตถุประสงค์ของการบัญชีป้องกันความเสี่ยง กลุ่มบริษัทจัดประเภทของการป้องกันความเสี่ยงในกระแสเงินสด ในกรณีที่มีการป้องกันความเสี่ยงจากการผันผวนของกระแสเงินสด ซึ่งเกิดจากความเสี่ยงเฉพาะของสินทรัพย์หรือหนี้สินที่รับรู้ในบัญชีหรือรายการที่คาดการณ์ไว้ที่มีความเป็นไปได้ค่อนข้างแน่ในระดับสูงมากที่จะเกิดขึ้น หรือความเสี่ยงจากอัตราแลกเปลี่ยนเงินตราต่างประเทศในสัญญาผูกมัดที่ยังไม่ได้รับรู้</w:t>
      </w:r>
    </w:p>
    <w:p>
      <w:pPr>
        <w:pStyle w:val="Normal"/>
        <w:overflowPunct w:val="false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เริ่มกำหนดความสัมพันธ์ของการป้องกันความเสี่ยง กลุ่มบริษัทต้องมีการกำหนดและจัดทำเอกสารอย่างเป็นทางการเกี่ยวกับความสัมพันธ์ของการป้องกันความเสี่ยงซึ่งจะใช้การบัญชีป้องกันความเสี่ยง และวัตถุประสงค์และกลยุทธ์การบริหารความเสี่ยงในการดำเนินการป้องกันความเสี่ยง</w:t>
      </w:r>
    </w:p>
    <w:p>
      <w:pPr>
        <w:pStyle w:val="Normal"/>
        <w:overflowPunct w:val="false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ของเอกสารดังกล่าวซึ่งได้จัดทำตั้งแต่วันเริ่มต้นการป้องกันความเสี่ยงและได้ปรับปรุงอย่างต่อเนื่อง กล่าวถึง เครื่องมือที่ใช้ป้องกันความเสี่ยง รายการที่มีการป้องกันความเสี่ยง ลักษณะของความเสี่ยงที่จะป้องกัน และวิธีที่กลุ่มบริษัทใช้ในการประเมินประสิทธิผลของความสัมพันธ์ของการป้องกัน          ความเสี่ยง ซึ่งรวมถึงการวิเคราะห์ถึงสาเหตุของความไม่มีประสิทธิผล และวิธีกำหนดอัตราส่วนการป้องกันความเสี่ยง </w:t>
      </w:r>
    </w:p>
    <w:p>
      <w:pPr>
        <w:pStyle w:val="Normal"/>
        <w:overflowPunct w:val="false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ของการป้องกันความเสี่ยงจะเข้าเงื่อนไขของการบัญชีป้องกันความเสี่ยง เมื่อเป็นไปตามข้อกำหนดของการประเมินประสิทธิผลในการป้องกันความเสี่ยงทุกข้อต่อไปนี้</w:t>
      </w:r>
    </w:p>
    <w:p>
      <w:pPr>
        <w:pStyle w:val="PlainText"/>
        <w:numPr>
          <w:ilvl w:val="0"/>
          <w:numId w:val="4"/>
        </w:numPr>
        <w:spacing w:before="120" w:after="120"/>
        <w:ind w:left="900" w:hanging="36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มีความสัมพันธ์เชิงเศรษฐกิจระหว่างรายการที่มีการป้องกันความเสี่ยง และเครื่องมือที่ใช้ป้องกันความเสี่ยง </w:t>
      </w:r>
    </w:p>
    <w:p>
      <w:pPr>
        <w:pStyle w:val="PlainText"/>
        <w:numPr>
          <w:ilvl w:val="0"/>
          <w:numId w:val="4"/>
        </w:numPr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ความเสี่ยงด้านเครดิตไม่ได้เป็นปัจจัยสำคัญในการเปลี่ยนแปลงมูลค่าที่เป็นผลมาจากความสัมพันธ์ทางเศรษฐกิจนั้น</w:t>
      </w:r>
    </w:p>
    <w:p>
      <w:pPr>
        <w:pStyle w:val="PlainText"/>
        <w:numPr>
          <w:ilvl w:val="0"/>
          <w:numId w:val="4"/>
        </w:numPr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ส่วนการป้องกันความเสี่ยงของความสัมพันธ์ของการป้องกันความเสี่ยงดังกล่าวคำนวณจากปริมาณของรายการที่มีการป้องกันความเสี่ยงซึ่งกิจการทำการป้องกันความเสี่ยงจริง และปริมาณของเครื่องมือที่ใช้ป้องกันความเสี่ยงซึ่งกิจการได้ใช้ป้องกันความเสี่ยงจริง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lang w:val="th-TH" w:eastAsia="th-TH"/>
        </w:rPr>
      </w:pPr>
      <w:r>
        <w:rPr>
          <w:rFonts w:ascii="Angsana New" w:hAnsi="Angsana New"/>
          <w:sz w:val="32"/>
          <w:szCs w:val="32"/>
          <w:lang w:val="th-TH" w:eastAsia="th-TH"/>
        </w:rPr>
      </w:r>
      <w:r>
        <w:br w:type="page"/>
      </w:r>
    </w:p>
    <w:p>
      <w:pPr>
        <w:pStyle w:val="PlainText"/>
        <w:spacing w:lineRule="exact" w:line="411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การป้องกันความเสี่ยงที่เข้าเงื่อนไขของการบัญชีป้องกันความเสี่ยง ดังนี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1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ป้องกันความเสี่ยงในกระแสเงินสด</w:t>
      </w:r>
    </w:p>
    <w:p>
      <w:pPr>
        <w:pStyle w:val="Normal"/>
        <w:overflowPunct w:val="false"/>
        <w:spacing w:lineRule="exact" w:line="411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ผลกำไรหรือขาดทุนของเครื่องมือที่ใช้ป้องกันความเสี่ยงส่วนที่มีประสิทธิผลเป็นสำรองสำหรับการป้องกันความเสี่ยงในกระแสเงินสดผ่านกำไรขาดทุนเบ็ดเสร็จอื่น และรับรู้ส่วนที่ไม่มีประสิทธิผลเข้าส่วนของกำไรหรือขาดทุนทันที ทั้งนี้ สำรองสำหรับการป้องกันความเสี่ยงในกระแสเงินสดจะมีการปรับปรุงให้เท่ากับค่าสัมบูรณ์ของผลกำไรหรือขาดทุนสะสมของเครื่องมือที่ใช้ป้องกันความเสี่ยง หรือค่าสัมบูรณ์ของการเปลี่ยนแปลงในมูลค่ายุติธรรมสะสมของรายการที่มีการป้องกันความเสี่ยง             แล้วแต่มูลค่าใดจะต่ำกว่า</w:t>
      </w:r>
    </w:p>
    <w:p>
      <w:pPr>
        <w:pStyle w:val="Normal"/>
        <w:overflowPunct w:val="false"/>
        <w:spacing w:lineRule="exact" w:line="411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รู้รายการในภายหลังของสำรองสำหรับการป้องกันความเสี่ยงในกระแสเงินสดที่สะสมอยู่ในกำไรขาดทุนเบ็ดเสร็จอื่นขึ้นอยู่กับลักษณะของรายการที่มีการป้องกันความเสี่ยงอ้างอิง กล่าวคือ ในกรณีที่รายการที่มีการป้องกันความเสี่ยงได้รับรู้เป็นรายการที่ไม่ใช่รายการทางการเงินในเวลาต่อมา กิจการจะโอนสำรองที่สะสมอยู่ในส่วนของผู้ถือหุ้นไปเป็นส่วนหนึ่งของราคาทุนเริ่มแรกหรือมูลค่าตามบัญชีของ</w:t>
      </w:r>
      <w:r>
        <w:rPr>
          <w:rFonts w:ascii="Angsana New" w:hAnsi="Angsana New"/>
          <w:spacing w:val="-2"/>
          <w:sz w:val="32"/>
          <w:sz w:val="32"/>
          <w:szCs w:val="32"/>
        </w:rPr>
        <w:t>สินทรัพย์หรือหนี้สินที่มีการป้องกันความเสี่ยงนั้น โดยไม่ถือว่าเป็นการปรับปรุงการ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>และไม่ต้องรับรู้ในกำไรขาดทุนเบ็ดเสร็จอื่นสำหรับงวด สำหรับการป้องกันความเสี่ยงในกระแสเงินสด       ในกรณีอื่น ๆ กิจการจะโอนสำรองที่สะสมอยู่ในกำไรขาดทุนเบ็ดเสร็จอื่นไปยังส่วนของกำไรหรือขาดทุนในรอบระยะเวลาเดียวกันกับที่กระแสเงินสดที่มีการป้องกันความเสี่ยงส่งผลกระทบต่อส่วนของกำไรหรือขาดทุน โดยถือว่าเป็นการปรับปรุงการจัดประเภทรายการใหม่</w:t>
      </w:r>
    </w:p>
    <w:p>
      <w:pPr>
        <w:pStyle w:val="Normal"/>
        <w:spacing w:lineRule="exact" w:line="411"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การบัญชีป้องกันความเสี่ยงในกระแสเงินสดได้ยุติลง สำรองสำหรับการป้องกันความเสี่ยงใน        กระแสเงินสดที่สะสมไว้ในกำไรขาดทุนเบ็ดเสร็จอื่นยังคงต้องอยู่ในส่วนของผู้ถือหุ้นต่อไป หากกิจการคาดว่ากระแสเงินสดในอนาคตที่มีการป้องกันความเสี่ยงนั้นจะยังคงเกิดขึ้นอยู่ มิฉะนั้น สำรองดังกล่าวจะต้องถูกโอนไปยังส่วนของกำไรหรือขาดทุนทันที โดยถือว่าเป็นการปรับปรุงการจัดประเภทรายการใหม่ ทั้งนี้ หลังจากการยุติการบัญชีป้องกันความเสี่ยง กลุ่มบริษัทจะรับรู้สำรองที่ยังคงเหลืออยู่ในส่วนของ        ผู้ถือหุ้นโดยขึ้นอยู่กับลักษณะของรายการอ้างอิงที่กล่าวไปแล้วข้างต้น เมื่อกระแสเงินสดที่มีการป้องกันความเสี่ยงได้เกิดขึ้นจริง</w:t>
      </w:r>
    </w:p>
    <w:p>
      <w:pPr>
        <w:pStyle w:val="Normal"/>
        <w:spacing w:lineRule="exact" w:line="411"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11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05" w:before="120" w:after="120"/>
        <w:ind w:left="144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05" w:before="120" w:after="120"/>
        <w:ind w:left="144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05" w:before="120" w:after="120"/>
        <w:ind w:left="144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การประมาณการในเรื่องที่มีความไม่แน่นอนเสมอ การใช้ดุลยพินิจและการประมาณการดังกล่าวนี้         ส่งผลกระทบต่อจำนวนเงินที่แสดงในงบการเงินและต่อข้อมูลที่แสดงในหมายเหตุประกอบงบการเงิน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05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05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0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          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keepNext w:val="true"/>
        <w:spacing w:lineRule="exact" w:line="405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เวลาของการรับรู้รายได้</w:t>
      </w:r>
    </w:p>
    <w:p>
      <w:pPr>
        <w:pStyle w:val="Normal"/>
        <w:spacing w:lineRule="exact" w:line="40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   ข้อหนึ่งต่อไปนี้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05"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05"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05"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ตามวิธีผลลัพธ์เพื่อให้สะท้อนถึงผลการปฏิบัติงานของกิจการตามภาระที่ต้องปฏิบัติให้เสร็จสิ้น ซึ่งคำนวณโดยอ้างอิงข้อมูลจากผู้ควบคุมโครงการ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   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07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02"/>
        <w:gridCol w:w="1011"/>
        <w:gridCol w:w="1013"/>
        <w:gridCol w:w="1013"/>
        <w:gridCol w:w="1012"/>
        <w:gridCol w:w="2520"/>
      </w:tblGrid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5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20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บริษัทย่อยประกาศจ่าย</w:t>
            </w:r>
          </w:p>
        </w:tc>
      </w:tr>
      <w:tr>
        <w:trPr/>
        <w:tc>
          <w:tcPr>
            <w:tcW w:w="250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62" w:right="-107" w:hanging="162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MLR-3.5%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MLR-2.5%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65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ารร่วมค้าและบริษัทร่วม</w:t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0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0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บริษัทร่วมประกาศจ่าย</w:t>
            </w:r>
          </w:p>
        </w:tc>
      </w:tr>
      <w:tr>
        <w:trPr/>
        <w:tc>
          <w:tcPr>
            <w:tcW w:w="250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62" w:right="-107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MOR, MOR-1%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MLR-1%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9071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50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0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0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2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150"/>
        <w:gridCol w:w="5"/>
        <w:gridCol w:w="1165"/>
        <w:gridCol w:w="5"/>
        <w:gridCol w:w="1165"/>
        <w:gridCol w:w="5"/>
        <w:gridCol w:w="1179"/>
        <w:gridCol w:w="7"/>
      </w:tblGrid>
      <w:tr>
        <w:trPr>
          <w:tblHeader w:val="true"/>
        </w:trPr>
        <w:tc>
          <w:tcPr>
            <w:tcW w:w="908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2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5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52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7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54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60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448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606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80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5" w:right="-12" w:hanging="18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ิจการที่เกี่ยวข้องกัน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21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9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667</w:t>
            </w:r>
          </w:p>
        </w:tc>
        <w:tc>
          <w:tcPr>
            <w:tcW w:w="11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878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85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192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0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55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091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2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-18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ิจการที่เกี่ยวข้องกัน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7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7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62</w:t>
            </w:r>
          </w:p>
        </w:tc>
        <w:tc>
          <w:tcPr>
            <w:tcW w:w="11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,92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หว่างบริษัทฯกับ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ลี่ยนแปลงของบัญชีเงินให้กู้ยืมดังกล่าว มีรายละเอียดดังนี้ </w:t>
      </w:r>
    </w:p>
    <w:tbl>
      <w:tblPr>
        <w:tblW w:w="9132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32"/>
        <w:gridCol w:w="1349"/>
        <w:gridCol w:w="1350"/>
        <w:gridCol w:w="1351"/>
        <w:gridCol w:w="1350"/>
      </w:tblGrid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051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/>
                <w:spacing w:val="-2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20"/>
                <w:sz w:val="30"/>
                <w:szCs w:val="30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/>
                <w:spacing w:val="-2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20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งสตรอม โซลูชั่น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8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6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400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ดิจิทัล แซฟวี่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,4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6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0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132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32"/>
        <w:gridCol w:w="1349"/>
        <w:gridCol w:w="1350"/>
        <w:gridCol w:w="1351"/>
        <w:gridCol w:w="1350"/>
      </w:tblGrid>
      <w:tr>
        <w:trPr/>
        <w:tc>
          <w:tcPr>
            <w:tcW w:w="3732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051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/>
                <w:spacing w:val="-2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20"/>
                <w:sz w:val="30"/>
                <w:szCs w:val="30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/>
                <w:spacing w:val="-2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20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000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ระอินทร์ ฟินเทค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็มไอเอสโอ ดิจิทัล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73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73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งสตรอม โซลูชั่น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8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6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400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ดิจิทัล แซฟวี่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2,4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33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2,73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บริษัท อังสตรอม โซลูชั่น จำกัด ซึ่งเป็นบริษัทร่วม มีกำหนดชำระคืนเงินต้นทั้งจำนวน           พร้อมดอกเบี้ยคงค้างจากกำหนดชำระเดิมภาย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ป็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            </w:t>
      </w:r>
      <w:r>
        <w:rPr>
          <w:rFonts w:ascii="Angsana New" w:hAnsi="Angsana New"/>
          <w:sz w:val="32"/>
          <w:sz w:val="32"/>
          <w:szCs w:val="32"/>
        </w:rPr>
        <w:t>ซึ่งเงื่อนไขคงเป็นไปตามที่ได้ระบุไว้ในสัญญาเดิมทุกประการ โดยเงินให้กู้ยืมนี้มีสิทธิแปลงสภาพครั้งเดียว          เมื่อสิ้นสุดระยะเวลาในวันที่ครบกำหนดชำระคืนดังกล่าว ทั้งนี้บริษัทสามารถเลือกขอรับชำระเงินกู้           พร้อมดอกเบี้ยคืนทั้งหมด หรือแปลงสภาพเป็นหุ้นสามัญ ภายใต้ข้อตกลงการแปลงสภาพหุ้นสามัญ            ตามสัญญาที่จะตกลงราคาใช้สิทธิแปลงสภาพร่วมกัน ณ วันที่ครบกำหน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37"/>
        <w:gridCol w:w="1238"/>
        <w:gridCol w:w="1237"/>
        <w:gridCol w:w="1232"/>
        <w:gridCol w:w="7"/>
      </w:tblGrid>
      <w:tr>
        <w:trPr/>
        <w:tc>
          <w:tcPr>
            <w:tcW w:w="90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,91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6,22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066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81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43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8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,71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8,74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,209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,692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  <w:kern w:val="0"/>
        </w:rPr>
        <w:t>7.</w:t>
        <w:tab/>
      </w:r>
      <w:r>
        <w:rPr>
          <w:rFonts w:ascii="Angsana New" w:hAnsi="Angsana New"/>
          <w:kern w:val="0"/>
        </w:rPr>
        <w:t>เงินสดและ</w:t>
      </w:r>
      <w:r>
        <w:rPr>
          <w:rFonts w:ascii="Angsana New" w:hAnsi="Angsana New"/>
        </w:rPr>
        <w:t xml:space="preserve">รายการเทียบเท่าเงินสด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37"/>
        <w:gridCol w:w="1238"/>
        <w:gridCol w:w="1237"/>
        <w:gridCol w:w="1232"/>
        <w:gridCol w:w="7"/>
      </w:tblGrid>
      <w:tr>
        <w:trPr/>
        <w:tc>
          <w:tcPr>
            <w:tcW w:w="90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8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8,9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5,81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984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,89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9,32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26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212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 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4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6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ข้อจำกัดใน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มีข้อจำกัดในการใช้ คือ เงินรับล่วงหน้าจากผู้ใช้บริการของบริษัทย่อยแห่งหนึ่ง ซึ่งเป็นเงินฝากธนาคารที่มีข้อจำกัดในการใช้ตามข้อบังคับที่เกี่ยวข้องกับการประกอบธุรกิจ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171"/>
        <w:gridCol w:w="1170"/>
        <w:gridCol w:w="1170"/>
        <w:gridCol w:w="1170"/>
      </w:tblGrid>
      <w:tr>
        <w:trPr>
          <w:tblHeader w:val="true"/>
          <w:trHeight w:val="90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68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68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การค้า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41,97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95,0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34,16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07,380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99,63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4,46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2,75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22,179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22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3,30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6,92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1,799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,88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,88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,86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,746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96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6,51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91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2,255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40" w:right="-45" w:hanging="2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69,67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800,23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44,61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64,359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25" w:right="-19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327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43,298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314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40,847)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48,35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756,93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23,29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23,512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รมสรรพากร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ภาษีเงินได้นิติบุคคลรอขอคื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50,19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8,02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1,61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4,248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ภาษีเงินได้นิติบุคคลที่ชำระไว้เกินสำหรับปี 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9,73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8,08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5,33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1,612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ื่น ๆ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1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,53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7,75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9,35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,60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9,28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84,22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6,29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7,46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5" w:right="-105" w:hanging="43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551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671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7,73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2,55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76,27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47,448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946,08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019,49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799,57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870,9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มีภาษีเงินได้นิติบุคคลรอขอคืนสำหรับปี </w:t>
      </w:r>
      <w:r>
        <w:rPr>
          <w:rFonts w:ascii="Angsana New" w:hAnsi="Angsana New"/>
          <w:spacing w:val="-2"/>
          <w:sz w:val="32"/>
          <w:szCs w:val="32"/>
        </w:rPr>
        <w:t>2563 - 2566 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2"/>
          <w:sz w:val="32"/>
          <w:szCs w:val="32"/>
        </w:rPr>
        <w:t>: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ascii="Angsana New" w:hAnsi="Angsana New"/>
          <w:sz w:val="32"/>
          <w:szCs w:val="32"/>
        </w:rPr>
        <w:t xml:space="preserve">2566) </w:t>
      </w:r>
      <w:r>
        <w:rPr>
          <w:rFonts w:ascii="Angsana New" w:hAnsi="Angsana New"/>
          <w:sz w:val="32"/>
          <w:sz w:val="32"/>
          <w:szCs w:val="32"/>
        </w:rPr>
        <w:t>ปัจจุบันอยู่ระหว่างการพิจารณาจากกรมสรรพาก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่าเผื่อผลขาดทุนที่คาดว่าจะเกิดขึ้นด้านเครดิตของลูกหนี้การค้าจำนว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เฉพาะบริษัทฯจำนว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                    </w:t>
      </w:r>
      <w:r>
        <w:rPr>
          <w:rFonts w:ascii="Angsana New" w:hAnsi="Angsana New"/>
          <w:sz w:val="32"/>
          <w:sz w:val="32"/>
          <w:szCs w:val="32"/>
        </w:rPr>
        <w:t>เป็นยอดจากการที่ศาลล้มละลายกลางมีคำสั่งให้ลูกค้าองค์กรธุรกิจขนาดใหญ่ของกลุ่มบริษัทรายหนึ่งดำเนินการฟื้นฟูกิจ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5"/>
        <w:gridCol w:w="1172"/>
        <w:gridCol w:w="1173"/>
        <w:gridCol w:w="1170"/>
        <w:gridCol w:w="1163"/>
        <w:gridCol w:w="7"/>
      </w:tblGrid>
      <w:tr>
        <w:trPr/>
        <w:tc>
          <w:tcPr>
            <w:tcW w:w="90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ยังไม่ได้เรียกชำร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5,1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63,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9,2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0,792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widowControl w:val="false"/>
              <w:ind w:left="525" w:right="-105" w:hanging="52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 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36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3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ที่ยังไม่ได้เรียกชำระ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3,7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51,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9,2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0,7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ยอดคงเหลือของรายได้ที่ยังไม่ได้เรียกชำระจำนวน </w:t>
      </w:r>
      <w:r>
        <w:rPr>
          <w:rFonts w:ascii="Angsana New" w:hAnsi="Angsana New"/>
          <w:sz w:val="32"/>
          <w:szCs w:val="32"/>
        </w:rPr>
        <w:t xml:space="preserve">924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ที่คาดว่าจะเรียกชำระภายในหนึ่งปี </w:t>
      </w:r>
      <w:r>
        <w:rPr>
          <w:rFonts w:ascii="Angsana New" w:hAnsi="Angsana New"/>
          <w:sz w:val="32"/>
          <w:szCs w:val="32"/>
        </w:rPr>
        <w:t xml:space="preserve">(2566: 1,05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ำนว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คาดว่าจะเรียกชำระหลังจากหนึ่งปี </w:t>
      </w:r>
      <w:r>
        <w:rPr>
          <w:rFonts w:ascii="Angsana New" w:hAnsi="Angsana New"/>
          <w:sz w:val="32"/>
          <w:szCs w:val="32"/>
        </w:rPr>
        <w:t xml:space="preserve">(2566: 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้นทุนงานระหว่างทำ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169"/>
        <w:gridCol w:w="620"/>
        <w:gridCol w:w="551"/>
        <w:gridCol w:w="1169"/>
        <w:gridCol w:w="1171"/>
        <w:gridCol w:w="628"/>
        <w:gridCol w:w="541"/>
        <w:gridCol w:w="1170"/>
      </w:tblGrid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019" w:type="dxa"/>
            <w:gridSpan w:val="8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งานระหว่างทำ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6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895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448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83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392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ระหว่างทำ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,924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,872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,92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,872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23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38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2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38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4,442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9,958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38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2,902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7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7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7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019" w:type="dxa"/>
            <w:gridSpan w:val="8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89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งานระหว่างทำ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6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231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38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7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82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ระหว่างทำ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567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2,634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56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2,634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23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38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2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38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,421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6,11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,36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9,0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0"/>
        <w:gridCol w:w="1349"/>
        <w:gridCol w:w="1351"/>
      </w:tblGrid>
      <w:tr>
        <w:trPr>
          <w:trHeight w:val="376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10"/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10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  <w:p>
            <w:pPr>
              <w:pStyle w:val="Normal"/>
              <w:widowControl w:val="false"/>
              <w:spacing w:lineRule="exact" w:line="410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41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41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10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000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10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ที่ไม่เกี่ยวข้องกัน ส่วนที่ถึงกำหนดชำระภายในหนึ่งปี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10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10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หนี้ประเภทกองทุนรวม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169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935</w:t>
            </w:r>
          </w:p>
        </w:tc>
      </w:tr>
      <w:tr>
        <w:trPr>
          <w:trHeight w:val="376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41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หมุนเวีย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9,169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935</w:t>
            </w:r>
          </w:p>
        </w:tc>
      </w:tr>
    </w:tbl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ให้กู้ยืมเงินแก่กิจการที่ไม่เกี่ยวข้องกันเป็นจำนวน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มีกำหนดชำระคื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แสดงเป็นสินทรัพย์          ทางการเงินที่วัดมูลค่าด้วยราคาทุนตัดจำหน่า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0"/>
        <w:gridCol w:w="1349"/>
        <w:gridCol w:w="1351"/>
      </w:tblGrid>
      <w:tr>
        <w:trPr>
          <w:trHeight w:val="376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แก่กิจการที่ไม่เกี่ยวข้อง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แก่กิจการที่ไม่เกี่ยวข้อง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995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075</w:t>
            </w:r>
          </w:p>
        </w:tc>
      </w:tr>
      <w:tr>
        <w:trPr>
          <w:trHeight w:val="376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ind w:left="156" w:right="140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ระยะยาว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766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ไม่หมุนเวีย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261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07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ให้กู้ยืมเงินแก่กิจการที่ไม่เกี่ยวข้องกันเป็นจำนว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่อปี ทั้งนี้สัญญาให้กู้ยืมเงินดังกล่าวมีข้อตกลงในการจ่ายชำระ       เงินต้นและดอกเบี้ย และรวมถึงสิทธิในการแปลงสภาพเป็นหุ้นสามัญภายในระยะเวล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แสดงเป็น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ออกตั๋วสัญญาใช้เงินให้แก่กิจการที่ไม่เกี่ยวข้องกันเป็นจำนวน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 โดยมี</w:t>
      </w:r>
      <w:bookmarkStart w:id="8" w:name="_Hlk190075253"/>
      <w:r>
        <w:rPr>
          <w:rFonts w:ascii="Angsana New" w:hAnsi="Angsana New"/>
          <w:sz w:val="32"/>
          <w:sz w:val="32"/>
          <w:szCs w:val="32"/>
        </w:rPr>
        <w:t xml:space="preserve">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bookmarkEnd w:id="8"/>
      <w:r>
        <w:rPr>
          <w:rFonts w:ascii="Angsana New" w:hAnsi="Angsana New"/>
          <w:sz w:val="32"/>
          <w:sz w:val="32"/>
          <w:szCs w:val="32"/>
        </w:rPr>
        <w:t xml:space="preserve">ทั้งนี้ ตั๋วสัญญาใช้เงินดังกล่าวมีกรรมการของบริษัทร่วมแห่งหนึ่งเป็นผู้ค้ำประกันการชำระหนี้ ต่อมา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ชำระคืนเงินต้นบางส่วนเป็นจำนวนเงิ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ได้ทำสัญญาแปลงหนี้ส่วนที่เหลือเป็นเงินให้กู้ยืมระยะยาวใน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ต่อปี มีกำหนดชำระคืนเป็นรายไตรมาส โดยเริ่มชำระงวดแรก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ชำระให้แล้วเสร็จภาย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70 </w:t>
      </w:r>
      <w:r>
        <w:rPr>
          <w:rFonts w:ascii="Angsana New" w:hAnsi="Angsana New"/>
          <w:sz w:val="32"/>
          <w:sz w:val="32"/>
          <w:szCs w:val="32"/>
        </w:rPr>
        <w:t>แสดงเป็นสินทรัพย์ทางการเงินที่วัดมูลค่าด้วยราคาทุนตัดจำหน่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tabs>
          <w:tab w:val="clear" w:pos="720"/>
          <w:tab w:val="center" w:pos="4514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การจัดโครงสร้างธุรกิจของบริษัทฯ โดยขายทรัพย์สินที่ใช้ในหน่วยธุรกิจ </w:t>
      </w:r>
      <w:r>
        <w:rPr>
          <w:rFonts w:ascii="Angsana New" w:hAnsi="Angsana New"/>
          <w:sz w:val="32"/>
          <w:szCs w:val="32"/>
        </w:rPr>
        <w:t xml:space="preserve">Digital Delivery </w:t>
      </w:r>
      <w:r>
        <w:rPr>
          <w:rFonts w:ascii="Angsana New" w:hAnsi="Angsana New"/>
          <w:sz w:val="32"/>
          <w:sz w:val="32"/>
          <w:szCs w:val="32"/>
        </w:rPr>
        <w:t xml:space="preserve">เช่น เครื่องคอมพิวเตอร์และอุปกรณ์ที่เกี่ยวข้อง และโอนพนักงานนักพัฒนาซอฟต์แวร์และพนักงานที่เกี่ยวข้องอื่นทั้งหมดในหน่วยธุรกิจดังกล่าวจำนวนประมาณ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คน ให้กับ บริษัท วัลแคน ดิจิทัล เดลิเวอรี่ จำกัด </w:t>
      </w:r>
      <w:r>
        <w:rPr>
          <w:rFonts w:ascii="Angsana New" w:hAnsi="Angsana New"/>
          <w:sz w:val="32"/>
          <w:szCs w:val="32"/>
        </w:rPr>
        <w:t xml:space="preserve">(“VDD”) </w:t>
      </w:r>
      <w:r>
        <w:rPr>
          <w:rFonts w:ascii="Angsana New" w:hAnsi="Angsana New"/>
          <w:sz w:val="32"/>
          <w:sz w:val="32"/>
          <w:szCs w:val="32"/>
        </w:rPr>
        <w:t xml:space="preserve">ภายใต้การถือหุ้นของบริษัท อีสท์วินด์ โฮลดิ้งส์ จำกัด </w:t>
      </w:r>
      <w:r>
        <w:rPr>
          <w:rFonts w:ascii="Angsana New" w:hAnsi="Angsana New"/>
          <w:sz w:val="32"/>
          <w:szCs w:val="32"/>
        </w:rPr>
        <w:t xml:space="preserve">(“EWH”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ของบริษัทฯ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475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14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6 EWH </w:t>
      </w:r>
      <w:r>
        <w:rPr>
          <w:rFonts w:ascii="Angsana New" w:hAnsi="Angsana New"/>
          <w:sz w:val="32"/>
          <w:sz w:val="32"/>
          <w:szCs w:val="32"/>
        </w:rPr>
        <w:t xml:space="preserve">ได้โอนกิจการทั้งหมด </w:t>
      </w:r>
      <w:r>
        <w:rPr>
          <w:rFonts w:ascii="Angsana New" w:hAnsi="Angsana New"/>
          <w:sz w:val="32"/>
          <w:szCs w:val="32"/>
        </w:rPr>
        <w:t xml:space="preserve">(Entire Business Transfer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ascii="Angsana New" w:hAnsi="Angsana New"/>
          <w:sz w:val="32"/>
          <w:szCs w:val="32"/>
        </w:rPr>
        <w:t xml:space="preserve">EBT”) </w:t>
      </w:r>
      <w:r>
        <w:rPr>
          <w:rFonts w:ascii="Angsana New" w:hAnsi="Angsana New"/>
          <w:sz w:val="32"/>
          <w:sz w:val="32"/>
          <w:szCs w:val="32"/>
        </w:rPr>
        <w:t xml:space="preserve">ให้แก่ บริษัท บลูบิค กรุ๊ป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(“BBIK”)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เงินสดเป็นค่าตอบแทนจากรายการดังกล่าว โดยคิดเป็นมูลค่ารวมทั้งสิ้น </w:t>
      </w:r>
      <w:r>
        <w:rPr>
          <w:rFonts w:ascii="Angsana New" w:hAnsi="Angsana New"/>
          <w:sz w:val="32"/>
          <w:szCs w:val="32"/>
        </w:rPr>
        <w:t xml:space="preserve">69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จากการโอนกิจการดังกล่าวเป็นจำนวน </w:t>
      </w:r>
      <w:r>
        <w:rPr>
          <w:rFonts w:ascii="Angsana New" w:hAnsi="Angsana New"/>
          <w:sz w:val="32"/>
          <w:szCs w:val="32"/>
        </w:rPr>
        <w:t xml:space="preserve">650 </w:t>
      </w:r>
      <w:r>
        <w:rPr>
          <w:rFonts w:ascii="Angsana New" w:hAnsi="Angsana New"/>
          <w:sz w:val="32"/>
          <w:sz w:val="32"/>
          <w:szCs w:val="32"/>
        </w:rPr>
        <w:t>ล้านบาท ซึ่งรวมอยู่ในงบกำไรขาดทุนเบ็ดเสร็จรวม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9" w:name="_Hlk95773267"/>
      <w:bookmarkEnd w:id="9"/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4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079"/>
        <w:gridCol w:w="1080"/>
        <w:gridCol w:w="991"/>
        <w:gridCol w:w="1080"/>
        <w:gridCol w:w="1079"/>
        <w:gridCol w:w="1081"/>
        <w:gridCol w:w="1080"/>
        <w:gridCol w:w="1079"/>
        <w:gridCol w:w="1081"/>
        <w:gridCol w:w="1078"/>
      </w:tblGrid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                 ของเงินลงทุ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วิธีราคาทุน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right="-21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ะอินทร์ ฟินเทค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.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0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9,05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9,050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0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034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ิสซิเนส แอพพลิเคชั่น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0,8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0,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0,82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0,828</w:t>
            </w:r>
          </w:p>
        </w:tc>
      </w:tr>
      <w:tr>
        <w:trPr>
          <w:trHeight w:val="171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right="-195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,9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,9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7,65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7,653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2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274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ไซน์ อินโนเวชั่นส์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8,73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8,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7,83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,143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9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596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right="-11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พลย์ทอเรียม โซลูชันส์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.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00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right="-105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ไอเอสโอ ดิจิทัล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4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4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424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นเจอร์แล็บ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00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ินเนอร์ยี่ กรุ๊ป เวนเจอร์ส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0,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0,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,000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ร่วมค้า พาวเวอร์ เอ็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ในบริษัทย่อย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1,0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18,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4,54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97,846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6,4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0,15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339" w:right="1080" w:gutter="0" w:header="0" w:top="1296" w:footer="475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0" w:right="29" w:hanging="540"/>
        <w:rPr>
          <w:rFonts w:ascii="Angsana New" w:hAnsi="Angsana New"/>
          <w:sz w:val="32"/>
          <w:szCs w:val="32"/>
          <w:u w:val="single"/>
        </w:rPr>
      </w:pPr>
      <w:bookmarkStart w:id="10" w:name="_Hlk95773267"/>
      <w:bookmarkStart w:id="11" w:name="_Hlk95773402"/>
      <w:bookmarkEnd w:id="1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เอ็มไซน์ อินโนเวชั่นส์ จำกัด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6/2566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มีมติอนุมัติให้มีการจัดโครงสร้างธุรกิจใหม่ของกลุ่มบริษัท โดยการโอนธุรกิจที่อยู่ภายใต้การดำเนินงานของบริษัทเอ็มไซน์      อินโนเวชั่นส์ จํากัด </w:t>
      </w:r>
      <w:r>
        <w:rPr>
          <w:rFonts w:ascii="Angsana New" w:hAnsi="Angsana New"/>
          <w:sz w:val="32"/>
          <w:szCs w:val="32"/>
        </w:rPr>
        <w:t xml:space="preserve">(“MS”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ถือหุ้นทั้งจำนวน โดย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โอนทรัพย์สินที่ใช้ในการดําเนินธุรกิจ ได้แก่ เครื่องคอมพิวเตอร์และอุปกรณ์ที่เกี่ยวข้อง และโอนพนักงานทั้งหมดให้แก่บริษัทฯ และเพื่อให้สัญญาบริการของ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มีความต่อเนื่องในระหว่างการดําเนินการโอนธุรกิจบริษัทฯจะเป็นผู้ให้บริการช่วงในสัญญาที่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มีอยู่กับลูกค้าภายนอกจนกระทั่ง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ส่งมอบงานได้ครบถ้วนตามภาระผูกพันตามเงื่อนไขของแต่ละสัญญา การโอนธุรกิจดังกล่าวแล้วเสร็จ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การรับโอนทรัพย์สินที่ใช้ในการดําเนินธุรกิจของ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นั้นอยู่ภายใต้การควบคุมเดียวกันของกลุ่มบริษัททั้งก่อนและหลังการทำรายการ ดังนั้นรายการดังกล่าวจึงไม่มีผลกระทบต่องบการเงินรวมของกลุ่มบริษัท 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สินทรัพย์และหนี้สินของ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ณ วันโอนกิจการ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50"/>
        <w:gridCol w:w="1433"/>
        <w:gridCol w:w="6"/>
      </w:tblGrid>
      <w:tr>
        <w:trPr>
          <w:tblHeader w:val="true"/>
          <w:trHeight w:val="432" w:hRule="atLeast"/>
        </w:trPr>
        <w:tc>
          <w:tcPr>
            <w:tcW w:w="90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420"/>
              <w:ind w:left="-18" w:right="-27" w:hanging="0"/>
              <w:jc w:val="right"/>
              <w:rPr>
                <w:rFonts w:ascii="Angsana New" w:hAnsi="Angsana New"/>
                <w:sz w:val="32"/>
                <w:szCs w:val="32"/>
                <w:lang w:val="x-none" w:eastAsia="x-none"/>
              </w:rPr>
            </w:pPr>
            <w:r>
              <w:rPr>
                <w:rFonts w:ascii="Angsana New" w:hAnsi="Angsana New"/>
                <w:sz w:val="32"/>
                <w:szCs w:val="32"/>
                <w:lang w:val="x-none" w:eastAsia="x-non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x-none" w:eastAsia="x-none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  <w:lang w:val="x-none" w:eastAsia="x-none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x-none" w:eastAsia="x-none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  <w:lang w:val="x-none" w:eastAsia="x-none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spacing w:lineRule="exact" w:line="42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spacing w:lineRule="exact" w:line="42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ระหว่างทำ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4,587</w:t>
            </w:r>
          </w:p>
        </w:tc>
      </w:tr>
      <w:tr>
        <w:trPr>
          <w:trHeight w:val="20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spacing w:lineRule="exact" w:line="42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สินทรัพย์ไม่มีตัวต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61</w:t>
            </w:r>
          </w:p>
        </w:tc>
      </w:tr>
      <w:tr>
        <w:trPr>
          <w:trHeight w:val="20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spacing w:lineRule="exact" w:line="420"/>
              <w:ind w:left="547" w:hanging="547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spacing w:lineRule="exact" w:line="42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4,335</w:t>
            </w:r>
          </w:p>
        </w:tc>
      </w:tr>
      <w:tr>
        <w:trPr>
          <w:trHeight w:val="20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spacing w:lineRule="exact" w:line="42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178</w:t>
            </w:r>
          </w:p>
        </w:tc>
      </w:tr>
      <w:tr>
        <w:trPr>
          <w:trHeight w:val="20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spacing w:lineRule="exact" w:line="42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  <w:t>(23,865)</w:t>
            </w:r>
          </w:p>
        </w:tc>
      </w:tr>
    </w:tbl>
    <w:p>
      <w:pPr>
        <w:pStyle w:val="Normal"/>
        <w:spacing w:lineRule="exact" w:line="420" w:before="120" w:after="120"/>
        <w:ind w:left="547" w:right="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สดสุทธิจากการรับโอนกิจการของบริษัทย่อยทั้งจำนวนแล้วในเดือนเมษายน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lineRule="exact" w:line="420" w:before="120" w:after="120"/>
        <w:ind w:left="547" w:right="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บันทึกค่าเผื่อการด้อยค่าเงินลงทุนในบริษัทย่อยดังกล่าวเป็นจำนวน                 </w:t>
      </w:r>
      <w:r>
        <w:rPr>
          <w:rFonts w:ascii="Angsana New" w:hAnsi="Angsana New"/>
          <w:sz w:val="32"/>
          <w:szCs w:val="32"/>
        </w:rPr>
        <w:t xml:space="preserve">16.7 </w:t>
      </w:r>
      <w:r>
        <w:rPr>
          <w:rFonts w:ascii="Angsana New" w:hAnsi="Angsana New"/>
          <w:sz w:val="32"/>
          <w:sz w:val="32"/>
          <w:szCs w:val="32"/>
        </w:rPr>
        <w:t>ล้านบาท จากมูลค่าที่คาดว่าจะได้รับคืนต่ำกว่ามูลค่าตามบัญชี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ห้องสอน จำกัด</w:t>
      </w:r>
    </w:p>
    <w:p>
      <w:pPr>
        <w:pStyle w:val="Normal"/>
        <w:overflowPunct w:val="false"/>
        <w:spacing w:lineRule="exact" w:line="420" w:before="120" w:after="12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ห้องสอน จำกัด ได้จดทะเบียนการชำระบัญชีกับกรมพัฒนาธุรกิจการค้า กระทรวงพาณิชย์เสร็จสิ้นแล้ว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พลย์ทอเรียม โซลูชันส์ จำกัด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4/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ได้มีมติอนุมัติให้จำหน่าย      เงินลงทุนในบริษัท เพลย์ทอเรียม โซลูชันส์ จำกัด </w:t>
      </w:r>
      <w:r>
        <w:rPr>
          <w:rFonts w:ascii="Angsana New" w:hAnsi="Angsana New"/>
          <w:sz w:val="32"/>
          <w:szCs w:val="32"/>
        </w:rPr>
        <w:t xml:space="preserve">(“PTS”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ที่บริษัทฯถือหุ้นในอัตรา                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เป็นมูลค่า </w:t>
      </w:r>
      <w:r>
        <w:rPr>
          <w:rFonts w:ascii="Angsana New" w:hAnsi="Angsana New"/>
          <w:sz w:val="32"/>
          <w:szCs w:val="32"/>
        </w:rPr>
        <w:t xml:space="preserve">69.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ารจำหน่ายเงินลงทุนในบริษัทย่อยดังกล่าวแล้วเสร็จเมื่อวันที่                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ทำให้ </w:t>
      </w:r>
      <w:r>
        <w:rPr>
          <w:rFonts w:ascii="Angsana New" w:hAnsi="Angsana New"/>
          <w:sz w:val="32"/>
          <w:szCs w:val="32"/>
        </w:rPr>
        <w:t xml:space="preserve">PTS </w:t>
      </w:r>
      <w:r>
        <w:rPr>
          <w:rFonts w:ascii="Angsana New" w:hAnsi="Angsana New"/>
          <w:sz w:val="32"/>
          <w:sz w:val="32"/>
          <w:szCs w:val="32"/>
        </w:rPr>
        <w:t>สิ้นสภาพการเป็นบริษัทย่อยของกลุ่มบริษัท</w:t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่วนได้เสียในบริษัทย่อย </w:t>
      </w:r>
      <w:r>
        <w:rPr>
          <w:rFonts w:ascii="Angsana New" w:hAnsi="Angsana New"/>
          <w:sz w:val="32"/>
          <w:szCs w:val="32"/>
        </w:rPr>
        <w:t xml:space="preserve">PTS </w:t>
      </w:r>
      <w:r>
        <w:rPr>
          <w:rFonts w:ascii="Angsana New" w:hAnsi="Angsana New"/>
          <w:sz w:val="32"/>
          <w:sz w:val="32"/>
          <w:szCs w:val="32"/>
        </w:rPr>
        <w:t xml:space="preserve">บนงบ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ซึ่งเป็นวันที่กลุ่มบริษัทสูญเสียการควบคุมในบริษัทย่อย มีรายละเอียด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20"/>
        <w:gridCol w:w="1783"/>
      </w:tblGrid>
      <w:tr>
        <w:trPr/>
        <w:tc>
          <w:tcPr>
            <w:tcW w:w="7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right="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1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7,092</w:t>
            </w:r>
          </w:p>
        </w:tc>
      </w:tr>
      <w:tr>
        <w:trPr>
          <w:trHeight w:val="304" w:hRule="atLeast"/>
        </w:trPr>
        <w:tc>
          <w:tcPr>
            <w:tcW w:w="7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1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178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ของบริษัทย่อย</w:t>
            </w:r>
          </w:p>
        </w:tc>
        <w:tc>
          <w:tcPr>
            <w:tcW w:w="1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914</w:t>
            </w:r>
          </w:p>
        </w:tc>
      </w:tr>
      <w:tr>
        <w:trPr>
          <w:trHeight w:val="304" w:hRule="atLeast"/>
        </w:trPr>
        <w:tc>
          <w:tcPr>
            <w:tcW w:w="7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มีส่วนได้เสียที่ไม่มีอำนาจควบคุมของบริษัทย่อย</w:t>
            </w:r>
          </w:p>
        </w:tc>
        <w:tc>
          <w:tcPr>
            <w:tcW w:w="1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674)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ตามบัญชีของส่วนได้เสียในบริษัทย่อย </w:t>
            </w:r>
          </w:p>
        </w:tc>
        <w:tc>
          <w:tcPr>
            <w:tcW w:w="1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240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ำไรจากการจำหน่ายเงินลงทุนในบริษัทย่อย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2204"/>
        <w:gridCol w:w="2206"/>
      </w:tblGrid>
      <w:tr>
        <w:trPr>
          <w:trHeight w:val="376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จากการจำหน่ายเงินลงทุนในบริษัทย่อย</w:t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300</w:t>
            </w:r>
          </w:p>
        </w:tc>
        <w:tc>
          <w:tcPr>
            <w:tcW w:w="2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300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ย่อย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000)</w:t>
            </w:r>
          </w:p>
        </w:tc>
      </w:tr>
      <w:tr>
        <w:trPr>
          <w:trHeight w:val="376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166" w:right="-192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ของส่วนได้เสียในบริษัทย่อย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,240)</w:t>
            </w:r>
          </w:p>
        </w:tc>
        <w:tc>
          <w:tcPr>
            <w:tcW w:w="2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จำหน่ายเงินลงทุนในบริษัทย่อย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060</w:t>
            </w:r>
          </w:p>
        </w:tc>
        <w:tc>
          <w:tcPr>
            <w:tcW w:w="22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,300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สดจากการจำหน่ายเงินลงทุนในบริษัทย่อยครบทั้งจำนวนแล้ว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ซินเนอร์ยี่ กรุ๊ป เวนเจอร์ส จำกัด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29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9/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ซินเนอร์ยี่ กรุ๊ป เวนเจอร์ส จำกัด </w:t>
      </w:r>
      <w:r>
        <w:rPr>
          <w:rFonts w:ascii="Angsana New" w:hAnsi="Angsana New"/>
          <w:sz w:val="32"/>
          <w:szCs w:val="32"/>
        </w:rPr>
        <w:t xml:space="preserve">(“SGV”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มีการเรียกชำระค่าหุ้นเพิ่มเติมอีกจำนว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 ทำให้ภายหลังการเรียก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ชำระค่าหุ้นเพิ่มเติมดังกล่าว </w:t>
      </w:r>
      <w:r>
        <w:rPr>
          <w:rFonts w:ascii="Angsana New" w:hAnsi="Angsana New"/>
          <w:spacing w:val="-5"/>
          <w:sz w:val="32"/>
          <w:szCs w:val="32"/>
        </w:rPr>
        <w:t xml:space="preserve">SGV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มีทุนที่ออกและเรียกชำระแล้วเท่ากับ </w:t>
      </w:r>
      <w:r>
        <w:rPr>
          <w:rFonts w:ascii="Angsana New" w:hAnsi="Angsana New"/>
          <w:spacing w:val="-5"/>
          <w:sz w:val="32"/>
          <w:szCs w:val="32"/>
        </w:rPr>
        <w:t xml:space="preserve">35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คิดเป็นอัตราร้อยละ </w:t>
      </w:r>
      <w:r>
        <w:rPr>
          <w:rFonts w:ascii="Angsana New" w:hAnsi="Angsana New"/>
          <w:spacing w:val="-5"/>
          <w:sz w:val="32"/>
          <w:szCs w:val="32"/>
        </w:rPr>
        <w:t>7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โดยบริษัทฯยังคงสัดส่วนการถือหุ้นใน </w:t>
      </w:r>
      <w:r>
        <w:rPr>
          <w:rFonts w:ascii="Angsana New" w:hAnsi="Angsana New"/>
          <w:sz w:val="32"/>
          <w:szCs w:val="32"/>
        </w:rPr>
        <w:t xml:space="preserve">SGV 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4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บริษัทย่อย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97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พลย์ทอเรียม โซลูชันส์ จำกั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75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มไซน์ อินโนเวชั่นส์ จำกั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09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มไอเอสโอ ดิจิทัล จำกั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5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ิสซิเนส แอพพลิเคชั่น จำกั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999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00</w:t>
            </w:r>
          </w:p>
        </w:tc>
      </w:tr>
      <w:tr>
        <w:trPr>
          <w:trHeight w:val="183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ีสท์วินด์ โฮลดิ้งส์ จำกั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8,43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30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2" w:name="_Hlk95773402"/>
            <w:r>
              <w:rPr>
                <w:rFonts w:ascii="Angsana New" w:hAnsi="Angsana New"/>
                <w:sz w:val="32"/>
                <w:szCs w:val="32"/>
              </w:rPr>
              <w:t>624,034</w:t>
            </w:r>
            <w:bookmarkEnd w:id="12"/>
          </w:p>
        </w:tc>
      </w:tr>
    </w:tbl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475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18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</w:r>
      <w:bookmarkStart w:id="13" w:name="_Hlk8033107"/>
      <w:r>
        <w:rPr>
          <w:rFonts w:ascii="Angsana New" w:hAnsi="Angsana New"/>
          <w:b/>
          <w:bCs/>
          <w:sz w:val="32"/>
          <w:szCs w:val="32"/>
        </w:rPr>
        <w:tab/>
      </w:r>
      <w:bookmarkEnd w:id="13"/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และบริษัทร่ว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การร่วมค้าและบริษัทร่วม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3060"/>
        <w:gridCol w:w="900"/>
        <w:gridCol w:w="720"/>
        <w:gridCol w:w="721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68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48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     ในประเทศ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                 ของเงินลงทุน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rHeight w:val="68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126" w:right="-78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63" w:right="-48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99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การร่วมค้าและบริษัทร่วม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2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ดาต้า คาเฟ่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2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ให้บริการเป็นที่ปรึกษา วิจัย วิเคราะห์ข้อมูล         ทางธุรกิจทุกประเภททุกรูปแบ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3,7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,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2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22</w:t>
            </w:r>
          </w:p>
        </w:tc>
      </w:tr>
      <w:tr>
        <w:trPr>
          <w:trHeight w:val="99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อังสตรอม โซลูชั่น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เทคโนโลยีสารสนเทศและการสื่อส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7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5,6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,7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6,0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0,300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5,73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,000</w:t>
            </w:r>
          </w:p>
        </w:tc>
      </w:tr>
      <w:tr>
        <w:trPr>
          <w:trHeight w:val="171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ดิจิทัล แซฟวี่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ให้บริการจำหน่ายบัตรงานแสดงต่าง ๆ และบริการทำโฆษณาประชาสัมพันธ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6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6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4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4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0,800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0,800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66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665</w:t>
            </w:r>
          </w:p>
        </w:tc>
      </w:tr>
      <w:tr>
        <w:trPr>
          <w:trHeight w:val="171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/>
              <w:ind w:left="160" w:right="-108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2"/>
                <w:sz w:val="22"/>
                <w:sz w:val="22"/>
                <w:szCs w:val="22"/>
              </w:rPr>
              <w:t xml:space="preserve">บริษัท ไอ ทู เอ็นเตอร์ไพรซ์ จำกัด </w:t>
            </w:r>
            <w:r>
              <w:rPr>
                <w:rFonts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2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/>
                <w:sz w:val="22"/>
                <w:szCs w:val="22"/>
              </w:rPr>
              <w:t xml:space="preserve"> 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ือหุ้นโดยอ้อมผ่านบริษัท ซินเนอร์ยี่ กรุ๊ป เวนเจอร์ส จำกัด ในอัตราร้อยละ </w:t>
            </w:r>
            <w:r>
              <w:rPr>
                <w:rFonts w:ascii="Angsana New" w:hAnsi="Angsana New"/>
                <w:sz w:val="22"/>
                <w:szCs w:val="22"/>
              </w:rPr>
              <w:t>6.58)</w:t>
            </w:r>
          </w:p>
        </w:tc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/>
              <w:ind w:left="75" w:right="-105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ขายและติดตั้งอุปกรณ์ระบบโทรคมนาคมและให้บริการสื่อสารต่าง ๆ ทุกชนิด และขายอุปกรณ์และให้บริการสัญญาณอินเตอร์เน็ต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.29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.2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4,580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9,996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1,412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1,412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1,412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1,412</w:t>
            </w:r>
          </w:p>
        </w:tc>
      </w:tr>
      <w:tr>
        <w:trPr>
          <w:trHeight w:val="171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ฮสต์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5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ให้บริการด้านไอทีที่มีความหลากหลาย ซึ่งรวมถึงการให้คำปรึกษาด้านการพัฒนาระบบและแอพพลิเค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4.4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3,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9,6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ซีเคียว ดี เซ็นเตอร์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5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การให้บริการที่ปรึกษาและพัฒนาระบบ          ความมั่นคงปลอดภั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9,4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1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จัดหางาน ทาแลนซ์ จำกัด                  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ิมชื่อ “บริษัท ทาแลนซ์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5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 xml:space="preserve">ให้บริการด้านการจัดหาบุคลากรด้านไอทีและเทคโนโลยีแบบครบวงจร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นิฟส์ เอ็นเตอร์ไพรส์ คลาวด์            ซิสเต็ม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5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 xml:space="preserve">การพัฒนาและติดตั้งระบบ </w:t>
            </w:r>
            <w:r>
              <w:rPr>
                <w:rFonts w:ascii="Angsana New" w:hAnsi="Angsana New"/>
                <w:sz w:val="22"/>
                <w:szCs w:val="22"/>
                <w:lang w:eastAsia="th-TH"/>
              </w:rPr>
              <w:t>Open Source Strategic ERP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right="-108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วมเงินลงทุนในการร่วมค้าและบริษัทร่วม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5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0,9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44,2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8,9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6,8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1,1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0,8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7,83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6,099</w:t>
            </w:r>
          </w:p>
        </w:tc>
      </w:tr>
      <w:tr>
        <w:trPr>
          <w:trHeight w:val="171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บริษัทร่วมที่ถือไว้เพื่อขาย </w:t>
            </w: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  <w:t>15.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5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รอมท์นาว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05" w:hanging="75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สร้างสรรค์สื่อบันเทิงบนอุปกรณ์อิเล็กทรอนิกส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5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,7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8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80</w:t>
            </w:r>
          </w:p>
        </w:tc>
      </w:tr>
      <w:tr>
        <w:trPr>
          <w:trHeight w:val="171" w:hRule="atLeast"/>
        </w:trPr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/>
              <w:ind w:left="160" w:hanging="160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วมเงินลงทุนในบริษัทร่วมที่ถือไว้เพื่อขาย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5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,7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8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16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8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39" w:right="1080" w:gutter="0" w:header="0" w:top="1296" w:footer="475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75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bookmarkStart w:id="14" w:name="_Hlk190001762"/>
      <w:r>
        <w:rPr>
          <w:rFonts w:ascii="Angsana New" w:hAnsi="Angsana New"/>
          <w:sz w:val="32"/>
          <w:sz w:val="32"/>
          <w:szCs w:val="32"/>
          <w:u w:val="single"/>
        </w:rPr>
        <w:t>บริษัท อังสตรอม โซลูชั่นส์ จำกัด</w:t>
      </w:r>
      <w:bookmarkEnd w:id="14"/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ascii="Angsana New" w:hAnsi="Angsana New"/>
          <w:sz w:val="32"/>
          <w:szCs w:val="32"/>
        </w:rPr>
        <w:t xml:space="preserve">1/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อังสตรอม โซลูชั่นส์ จำกัด ได้มีมติอนุมัติการเพิ่มทุนจดทะเบียน โดยการเสนอขายหุ้นเพิ่มทุน จำนวน </w:t>
      </w:r>
      <w:r>
        <w:rPr>
          <w:rFonts w:ascii="Angsana New" w:hAnsi="Angsana New"/>
          <w:sz w:val="32"/>
          <w:szCs w:val="32"/>
        </w:rPr>
        <w:t xml:space="preserve">3,960,000 </w:t>
      </w:r>
      <w:r>
        <w:rPr>
          <w:rFonts w:ascii="Angsana New" w:hAnsi="Angsana New"/>
          <w:sz w:val="32"/>
          <w:sz w:val="32"/>
          <w:szCs w:val="32"/>
        </w:rPr>
        <w:t xml:space="preserve">หุ้นให้แก่ผู้ถือหุ้นเดิมตามสัดส่วน </w:t>
      </w:r>
      <w:r>
        <w:rPr>
          <w:rFonts w:ascii="Angsana New" w:hAnsi="Angsana New"/>
          <w:sz w:val="32"/>
          <w:szCs w:val="32"/>
        </w:rPr>
        <w:t xml:space="preserve">(Right offering "RO") </w:t>
      </w:r>
      <w:r>
        <w:rPr>
          <w:rFonts w:ascii="Angsana New" w:hAnsi="Angsana New"/>
          <w:sz w:val="32"/>
          <w:sz w:val="32"/>
          <w:szCs w:val="32"/>
        </w:rPr>
        <w:t xml:space="preserve">ในอัตรา </w:t>
      </w:r>
      <w:r>
        <w:rPr>
          <w:rFonts w:ascii="Angsana New" w:hAnsi="Angsana New"/>
          <w:sz w:val="32"/>
          <w:szCs w:val="32"/>
        </w:rPr>
        <w:t>1:0.36 (</w:t>
      </w:r>
      <w:r>
        <w:rPr>
          <w:rFonts w:ascii="Angsana New" w:hAnsi="Angsana New"/>
          <w:sz w:val="32"/>
          <w:sz w:val="32"/>
          <w:szCs w:val="32"/>
        </w:rPr>
        <w:t>หุ้นเดิม</w:t>
      </w:r>
      <w:r>
        <w:rPr>
          <w:rFonts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 xml:space="preserve">RO) </w:t>
      </w:r>
      <w:r>
        <w:rPr>
          <w:rFonts w:ascii="Angsana New" w:hAnsi="Angsana New"/>
          <w:sz w:val="32"/>
          <w:sz w:val="32"/>
          <w:szCs w:val="32"/>
        </w:rPr>
        <w:t xml:space="preserve">ด้วยราคาเสนอขายหุ้นเพิ่มทุน </w:t>
      </w:r>
      <w:r>
        <w:rPr>
          <w:rFonts w:ascii="Angsana New" w:hAnsi="Angsana New"/>
          <w:sz w:val="32"/>
          <w:szCs w:val="32"/>
        </w:rPr>
        <w:t xml:space="preserve">15.94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 </w:t>
      </w:r>
      <w:r>
        <w:rPr>
          <w:rFonts w:ascii="Angsana New" w:hAnsi="Angsana New"/>
          <w:sz w:val="32"/>
          <w:szCs w:val="32"/>
        </w:rPr>
        <w:t xml:space="preserve">63,122,4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มูลค่าพาร์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เท่ากับ </w:t>
      </w:r>
      <w:r>
        <w:rPr>
          <w:rFonts w:ascii="Angsana New" w:hAnsi="Angsana New"/>
          <w:sz w:val="32"/>
          <w:szCs w:val="32"/>
        </w:rPr>
        <w:t xml:space="preserve">39,60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ส่วนเกินมูลค่าหุ้น หุ้นละ </w:t>
      </w:r>
      <w:r>
        <w:rPr>
          <w:rFonts w:ascii="Angsana New" w:hAnsi="Angsana New"/>
          <w:sz w:val="32"/>
          <w:szCs w:val="32"/>
        </w:rPr>
        <w:t xml:space="preserve">5.94 </w:t>
      </w:r>
      <w:r>
        <w:rPr>
          <w:rFonts w:ascii="Angsana New" w:hAnsi="Angsana New"/>
          <w:sz w:val="32"/>
          <w:sz w:val="32"/>
          <w:szCs w:val="32"/>
        </w:rPr>
        <w:t xml:space="preserve">บาท เท่ากับ </w:t>
      </w:r>
      <w:r>
        <w:rPr>
          <w:rFonts w:ascii="Angsana New" w:hAnsi="Angsana New"/>
          <w:sz w:val="32"/>
          <w:szCs w:val="32"/>
        </w:rPr>
        <w:t xml:space="preserve">23,522,4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ทำให้ทุนจดทะเบียนของบริษัทร่วมดังกล่าว เปลี่ยนแปลงจากเดิม </w:t>
      </w:r>
      <w:r>
        <w:rPr>
          <w:rFonts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11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49,6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14,960,000 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ซื้อหุ้นสามัญเพิ่มทุนรวมส่วนที่จองซื้อเกินสิทธิเป็นจำนวนรวม </w:t>
      </w:r>
      <w:r>
        <w:rPr>
          <w:rFonts w:ascii="Angsana New" w:hAnsi="Angsana New"/>
          <w:spacing w:val="-6"/>
          <w:sz w:val="32"/>
          <w:szCs w:val="32"/>
        </w:rPr>
        <w:t xml:space="preserve">2,636,912 </w:t>
      </w:r>
      <w:r>
        <w:rPr>
          <w:rFonts w:ascii="Angsana New" w:hAnsi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คิดเป็นมูลค่าเงินลงทุนจำนวน </w:t>
      </w:r>
      <w:r>
        <w:rPr>
          <w:rFonts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ทำให้สัดส่วนการถือหุ้นในบริษัทร่วมดังกล่าวเพิ่มขึ้นจากเดิมร้อยละ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47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630" w:leader="none"/>
          <w:tab w:val="right" w:pos="5400" w:leader="none"/>
          <w:tab w:val="right" w:pos="6840" w:leader="none"/>
          <w:tab w:val="right" w:pos="81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พิจารณาการด้อยค่าเงินลงทุนในบริษัท อังสตรอม โซลูชั่นส์ จำกัด จากการประเมินมูลค่าทางธุรกิจ ซึ่งคำนวณโดยวิธีประมาณการกระแสเงินสดคิดลด </w:t>
      </w:r>
      <w:r>
        <w:rPr>
          <w:rFonts w:ascii="Angsana New" w:hAnsi="Angsana New"/>
          <w:sz w:val="32"/>
          <w:szCs w:val="32"/>
        </w:rPr>
        <w:t xml:space="preserve">(Discounted Cash Flows) </w:t>
      </w:r>
      <w:r>
        <w:rPr>
          <w:rFonts w:ascii="Angsana New" w:hAnsi="Angsana New"/>
          <w:sz w:val="32"/>
          <w:sz w:val="32"/>
          <w:szCs w:val="32"/>
        </w:rPr>
        <w:t xml:space="preserve">โดยอ้างอิงจากแผนการเงินและการดำเนินงานของบริษัทร่วมดังกล่าวซึ่งจัดทำโดยผู้บริหาร บริษัทร่วมดังกล่าวมีมูลค่าที่คาดว่าจะได้รับคืนต่ำกว่ามูลค่าตามบัญชีโดยกลุ่มบริษัทบันทึกค่าเผื่อการด้อยค่าเงินลงทุนในบริษัทร่วมเป็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30.3 </w:t>
      </w:r>
      <w:r>
        <w:rPr>
          <w:rFonts w:ascii="Angsana New" w:hAnsi="Angsana New"/>
          <w:sz w:val="32"/>
          <w:sz w:val="32"/>
          <w:szCs w:val="32"/>
        </w:rPr>
        <w:t>ล้านบาท โดยแสดงเป็นค่าใช้จ่ายในงบกำไรขาดทุนเบ็ดเสร็จรวมและในงบกำไรขาดทุนเบ็ดเสร็จเฉพาะกิจการตามลำดับ</w:t>
      </w:r>
    </w:p>
    <w:p>
      <w:pPr>
        <w:pStyle w:val="Normal"/>
        <w:spacing w:lineRule="exact" w:line="420" w:before="120" w:after="120"/>
        <w:ind w:left="547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จัดหางาน ทาแลนซ์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เดิมชื่อ “บริษัท ทาแลนซ์ จำกัด”</w:t>
      </w:r>
      <w:r>
        <w:rPr>
          <w:rFonts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3/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มีมติอนุมัติการจัดตั้ง บริษัท จัดหางาน ทาแลนซ์ จำกัด ด้วยทุนจดทะเบียน </w:t>
      </w:r>
      <w:r>
        <w:rPr>
          <w:rFonts w:ascii="Angsana New" w:hAnsi="Angsana New"/>
          <w:sz w:val="32"/>
          <w:szCs w:val="32"/>
        </w:rPr>
        <w:t xml:space="preserve">3,500,000 </w:t>
      </w:r>
      <w:r>
        <w:rPr>
          <w:rFonts w:ascii="Angsana New" w:hAnsi="Angsana New"/>
          <w:sz w:val="32"/>
          <w:sz w:val="32"/>
          <w:szCs w:val="32"/>
        </w:rPr>
        <w:t xml:space="preserve">บาท ผ่านการถือหุ้นโดยบริษัท เวนเจอร์แล็บ จำกัด ซึ่งเป็นบริษัทย่อยของกลุ่มบริษัทในอัตราร้อยละ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โดยบริษัท จัดหางาน ทาแลนซ์ จำกัด ได้จดทะเบียนจัดตั้งกับกรมพัฒนาธุรกิจการค้า 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ascii="Angsana New" w:hAnsi="Angsana New"/>
          <w:sz w:val="32"/>
          <w:szCs w:val="32"/>
        </w:rPr>
        <w:t xml:space="preserve">3,500,000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ทุนที่เรียกชำระเริ่มแรกในอัตราร้อยละ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คิดเป็นทุนจดทะเบียนที่เรียกชำระเป็นจำนวน </w:t>
      </w:r>
      <w:r>
        <w:rPr>
          <w:rFonts w:ascii="Angsana New" w:hAnsi="Angsana New"/>
          <w:sz w:val="32"/>
          <w:szCs w:val="32"/>
        </w:rPr>
        <w:t xml:space="preserve">1,4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1/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จัดหางาน ทาแลนซ์ จำกัด มีมติอนุมัติให้มีการเรียกชำระค่าหุ้นเพิ่มเติมอีกจำนวน </w:t>
      </w:r>
      <w:r>
        <w:rPr>
          <w:rFonts w:ascii="Angsana New" w:hAnsi="Angsana New"/>
          <w:sz w:val="32"/>
          <w:szCs w:val="32"/>
        </w:rPr>
        <w:t xml:space="preserve">1,050,000 </w:t>
      </w:r>
      <w:r>
        <w:rPr>
          <w:rFonts w:ascii="Angsana New" w:hAnsi="Angsana New"/>
          <w:sz w:val="32"/>
          <w:sz w:val="32"/>
          <w:szCs w:val="32"/>
        </w:rPr>
        <w:t xml:space="preserve">บาท ทำให้ภายหลังการเรียกชำระค่าหุ้นเพิ่มเติมดังกล่าว ทำให้มีทุนที่ออกและเรียกชำระแล้วเท่ากับ </w:t>
      </w:r>
      <w:r>
        <w:rPr>
          <w:rFonts w:ascii="Angsana New" w:hAnsi="Angsana New"/>
          <w:sz w:val="32"/>
          <w:szCs w:val="32"/>
        </w:rPr>
        <w:t xml:space="preserve">2,450,000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อัตรา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มีสัดส่วนการถือหุ้นในบริษัทร่วมดังกล่าวในอัตราร้อยละ </w:t>
      </w:r>
      <w:r>
        <w:rPr>
          <w:rFonts w:ascii="Angsana New" w:hAnsi="Angsana New"/>
          <w:sz w:val="32"/>
          <w:szCs w:val="32"/>
        </w:rPr>
        <w:t>40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จัดหางาน ทาแลนซ์ จำกัด จัดตั้งขึ้นโดยมีวัตถุประสงค์เพื่อเป็นผู้ให้บริการด้านการจัดหาบุคลากรด้านไอทีและเทคโนโลยีแบบครบวงจร ซึ่งรวมถึงการสรรหาบุคลากรประจำ บุคลากรตามสัญญาจ้าง และผู้ปฏิบัติงานอิสระ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ฟรีแลนซ์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ร่วมดังกล่าวได้จดทะเบียนเปลี่ยนชื่อบริษัทจาก “บริษัท ทาแลนซ์ จำกัด” เป็น “บริษัท จัดหางาน</w:t>
      </w:r>
      <w:r>
        <w:rPr>
          <w:rFonts w:ascii="Angsana New" w:hAnsi="Angsana New"/>
          <w:sz w:val="32"/>
          <w:sz w:val="32"/>
          <w:szCs w:val="32"/>
        </w:rPr>
        <w:t xml:space="preserve">           ทาแลนซ์ จำกัด” กับกรมพัฒนาธุรกิจการค้า 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อ</w:t>
      </w:r>
      <w:r>
        <w:rPr>
          <w:rFonts w:ascii="Angsana New" w:hAnsi="Angsana New"/>
          <w:sz w:val="32"/>
          <w:szCs w:val="32"/>
          <w:u w:val="single"/>
        </w:rPr>
        <w:t>-</w:t>
      </w:r>
      <w:r>
        <w:rPr>
          <w:rFonts w:ascii="Angsana New" w:hAnsi="Angsana New"/>
          <w:sz w:val="32"/>
          <w:sz w:val="32"/>
          <w:szCs w:val="32"/>
          <w:u w:val="single"/>
        </w:rPr>
        <w:t>โฮสต์ จำกัด และบริษัท ซีเคียว ดี เซ็นเตอร์ จำกัด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eastAsia="Cordia New"/>
          <w:sz w:val="32"/>
          <w:szCs w:val="32"/>
        </w:rPr>
      </w:pPr>
      <w:r>
        <w:rPr>
          <w:rFonts w:eastAsia="Cordi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  <w:lang w:val="th-TH"/>
        </w:rPr>
        <w:t>กลุ่มบริษัทได้ดำเนินการให้มีการวัดมูลค่ายุติธรรมของสินทรัพย์ที่ระบุได้ที่ได้มาและหนี้สินที่รับมา           ณ วันที่ซื้อธุรกิจของเงินลงทุนในบริษัท เอ</w:t>
      </w:r>
      <w:r>
        <w:rPr>
          <w:rFonts w:eastAsia="Cordia New" w:ascii="Angsana New" w:hAnsi="Angsana New"/>
          <w:sz w:val="32"/>
          <w:szCs w:val="32"/>
          <w:lang w:val="th-TH"/>
        </w:rPr>
        <w:t>-</w:t>
      </w:r>
      <w:r>
        <w:rPr>
          <w:rFonts w:ascii="Angsana New" w:hAnsi="Angsana New" w:eastAsia="Cordia New"/>
          <w:sz w:val="32"/>
          <w:sz w:val="32"/>
          <w:szCs w:val="32"/>
          <w:lang w:val="th-TH"/>
        </w:rPr>
        <w:t xml:space="preserve">โฮสต์ จำกัด และบริษัท ซีเคียว ดี เซ็นเตอร์ จำกัด โดยการวัดมูลค่านี้ได้เสร็จสมบูรณ์แล้วในเดือนมิถุนายน </w:t>
      </w:r>
      <w:r>
        <w:rPr>
          <w:rFonts w:eastAsia="Cordi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Cordia New"/>
          <w:sz w:val="32"/>
          <w:sz w:val="32"/>
          <w:szCs w:val="32"/>
          <w:lang w:val="th-TH"/>
        </w:rPr>
        <w:t xml:space="preserve">ซึ่งอยู่ภายในระยะเวลา </w:t>
      </w:r>
      <w:r>
        <w:rPr>
          <w:rFonts w:eastAsia="Cordi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eastAsia="Cordia New"/>
          <w:spacing w:val="-8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/>
          <w:spacing w:val="-8"/>
          <w:sz w:val="32"/>
          <w:sz w:val="32"/>
          <w:szCs w:val="32"/>
          <w:lang w:val="th-TH"/>
        </w:rPr>
        <w:t xml:space="preserve">นับจากวันที่ซื้อธุรกิจตามที่กำหนดไว้ในมาตรฐานการรายงานทางการเงิน ฉบับที่ </w:t>
      </w:r>
      <w:r>
        <w:rPr>
          <w:rFonts w:eastAsia="Cordi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eastAsia="Cordia New"/>
          <w:spacing w:val="-8"/>
          <w:sz w:val="32"/>
          <w:sz w:val="32"/>
          <w:szCs w:val="32"/>
          <w:lang w:val="th-TH"/>
        </w:rPr>
        <w:t>เรื่อง การรวมธุรกิจ</w:t>
      </w:r>
      <w:r>
        <w:rPr>
          <w:rFonts w:ascii="Angsana New" w:hAnsi="Angsana New" w:eastAsia="Cordia New"/>
          <w:sz w:val="32"/>
          <w:sz w:val="32"/>
          <w:szCs w:val="32"/>
          <w:lang w:val="th-TH"/>
        </w:rPr>
        <w:t xml:space="preserve"> มูลค่ายุติธรรมของสินทรัพย์ที่ระบุได้ที่ได้มาและหนี้สินที่รับมา ณ วันซื้อธุรกิจ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5"/>
        <w:gridCol w:w="4655"/>
        <w:gridCol w:w="1620"/>
        <w:gridCol w:w="1613"/>
        <w:gridCol w:w="7"/>
      </w:tblGrid>
      <w:tr>
        <w:trPr>
          <w:tblHeader w:val="true"/>
        </w:trPr>
        <w:tc>
          <w:tcPr>
            <w:tcW w:w="11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8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</w:t>
            </w:r>
            <w:r>
              <w:rPr>
                <w:rFonts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ฮสต์ จำกัด</w:t>
            </w:r>
          </w:p>
        </w:tc>
        <w:tc>
          <w:tcPr>
            <w:tcW w:w="16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ซีเคียว ดี เซ็นเตอร์ จำกัด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สุทธิ ณ วันซื้อ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ตาม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,956</w:t>
            </w:r>
          </w:p>
        </w:tc>
        <w:tc>
          <w:tcPr>
            <w:tcW w:w="16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51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จากการวัดมูลค่ายุติธรรม</w:t>
            </w: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ย่อยและเงินลงทุนอื่นลดล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3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87)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อฟต์แวร์แพลตฟอร์ม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17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ัมพันธ์กับลูกค้า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76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ภาษีเงินได้รอการตัดบัญชีเพิ่มขึ้น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36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6)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สุทธิจากการซื้อธุรกิ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9,03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875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 xml:space="preserve">)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ัดส่วนตามส่วนได้เสียของกิจการในสินทรัพย์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71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69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00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000</w:t>
            </w:r>
          </w:p>
        </w:tc>
      </w:tr>
      <w:tr>
        <w:trPr>
          <w:trHeight w:val="198" w:hRule="atLeast"/>
        </w:trPr>
        <w:tc>
          <w:tcPr>
            <w:tcW w:w="58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ความนิยมในการซื้อ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29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5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ตัดจำหน่ายของสินทรัพย์ไม่มีตัวตนที่ได้รับมาจากการซื้อธุรกิจตามอายุการให้ประโยชน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้วยวิธีเส้นตรง ซึ่งประกอบด้วย ซอฟต์แวร์แพลตฟอร์มและความสัมพันธ์กับลูกค้าเป็นจำนวน </w:t>
      </w:r>
      <w:r>
        <w:rPr>
          <w:rFonts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pacing w:val="-2"/>
          <w:sz w:val="32"/>
          <w:szCs w:val="32"/>
        </w:rPr>
        <w:t xml:space="preserve">7 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ตามลำดับ ตามสัดส่วนการถือหุ้นของกลุ่มบริษัท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ย่างไรก็ตาม ผลกระทบจากค่าตัดจำหน่ายของซอฟต์แวร์แพลตฟอร์มและความสัมพันธ์กับลูกค้า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ไม่มีสาระสำคัญต่องบการเงินรวม ดังนั้น กลุ่มบริษัทจึงพิจารณาไม่ปรับย้อนหลังงบการเงินรวม</w:t>
      </w:r>
      <w:r>
        <w:rPr>
          <w:rFonts w:ascii="Angsana New" w:hAnsi="Angsana New"/>
          <w:sz w:val="32"/>
          <w:sz w:val="32"/>
          <w:szCs w:val="32"/>
        </w:rPr>
        <w:t>ของปีก่อ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4/2567 </w:t>
      </w:r>
      <w:r>
        <w:rPr>
          <w:rFonts w:ascii="Angsana New" w:hAnsi="Angsana New"/>
          <w:sz w:val="32"/>
          <w:sz w:val="32"/>
          <w:szCs w:val="32"/>
        </w:rPr>
        <w:t>ของบริษัท ซินเนอร์ยี่ กรุ๊ป เวนเจอร์ส จำกัด ได้มีมติอนุมัติการลงทุนเพิ่มเติมในบริษัท เอ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ฮสต์ จำกัด โดยการซื้อหุ้นสามัญจากผู้ถือหุ้นเดิมเพิ่มเติม เป็นจำนวน </w:t>
      </w:r>
      <w:r>
        <w:rPr>
          <w:rFonts w:ascii="Angsana New" w:hAnsi="Angsana New"/>
          <w:sz w:val="32"/>
          <w:szCs w:val="32"/>
        </w:rPr>
        <w:t xml:space="preserve">3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41.67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มูลค่าลงทุนจำนวนทั้งสิ้น </w:t>
      </w:r>
      <w:r>
        <w:rPr>
          <w:rFonts w:ascii="Angsana New" w:hAnsi="Angsana New"/>
          <w:sz w:val="32"/>
          <w:szCs w:val="32"/>
        </w:rPr>
        <w:t xml:space="preserve">12.50 </w:t>
      </w:r>
      <w:r>
        <w:rPr>
          <w:rFonts w:ascii="Angsana New" w:hAnsi="Angsana New"/>
          <w:sz w:val="32"/>
          <w:sz w:val="32"/>
          <w:szCs w:val="32"/>
        </w:rPr>
        <w:t>ล้านบาท ซึ่งมีผลทำให้กลุ่มบริษัทมีสัดส่วนการถือหุ้นในบริษัท เอ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ฮสต์ จำกัด เพิ่มขึ้นจากเดิม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34.45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29" w:hanging="547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เนิฟส์ เอ็นเตอร์ไพร์ส คลาวด์ ซิสเต็ม จำกัด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9/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ซินเนอร์ยี่ กรุ๊ป เวนเจอร์ส จำกัด </w:t>
      </w:r>
      <w:r>
        <w:rPr>
          <w:rFonts w:ascii="Angsana New" w:hAnsi="Angsana New"/>
          <w:sz w:val="32"/>
          <w:szCs w:val="32"/>
        </w:rPr>
        <w:t xml:space="preserve">(“SGV”)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ในบริษัท เนิฟส์ เอ็นเตอร์ไพร์ส คลาวด์ ซิสเต็ม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นิฟส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ดำเนินธุรกิจหลักเกี่ยวกับกับการพัฒนาและติดตั้งระบบ </w:t>
      </w:r>
      <w:r>
        <w:rPr>
          <w:rFonts w:ascii="Angsana New" w:hAnsi="Angsana New"/>
          <w:sz w:val="32"/>
          <w:szCs w:val="32"/>
        </w:rPr>
        <w:t xml:space="preserve">Open Source Strategic ERP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ลดต้นทุนด้านลิขสิทธิ์ซอฟท์แวร์ของการใช้งานระบบ </w:t>
      </w:r>
      <w:r>
        <w:rPr>
          <w:rFonts w:ascii="Angsana New" w:hAnsi="Angsana New"/>
          <w:sz w:val="32"/>
          <w:szCs w:val="32"/>
        </w:rPr>
        <w:t xml:space="preserve">ERP </w:t>
      </w:r>
      <w:r>
        <w:rPr>
          <w:rFonts w:ascii="Angsana New" w:hAnsi="Angsana New"/>
          <w:sz w:val="32"/>
          <w:sz w:val="32"/>
          <w:szCs w:val="32"/>
        </w:rPr>
        <w:t xml:space="preserve">แบบดั้งเดิมขององค์กรธุรกิจ โดยการเข้าซื้อ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533,334 </w:t>
      </w:r>
      <w:r>
        <w:rPr>
          <w:rFonts w:ascii="Angsana New" w:hAnsi="Angsana New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ภายหลังการเพิ่มทุนของเนิฟส์        ซึ่งคิดเป็นมูลค่าลงทุนจำนวนทั้งสิ้น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ัจจุบันกลุ่มบริษัทอยู่ระหว่างการวัดมูลค่ายุติธรรมของสินทรัพย์ที่ระบุได้ที่ได้มาและหนี้สินที่รับมา ณ วันที่ซื้อเงินลงทุนในบริษัท เนิฟส์ เอ็นเตอร์ไพร์ส คลาวด์ ซิสเต็ม จำกัด เพื่อปันส่วนต้นทุนการซื้อธุรกิจให้แก่รายการดังกล่าว โดยการวัดมูลค่านี้ส่วนใหญ่มีความเกี่ยวข้องกับการระบุและวัดมูลค่าสินทรัพย์ไม่มีตัวตนและสินทรัพย์ที่มีตัวตนบางรายการ ซึ่งจะถูกดำเนินการให้แล้วเสร็จภายใน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นับจากวันที่ซื้อเงินลงทุนตามที่กำหนดไว้ใ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รื่อง การรวมธุรกิจ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ที่ถือไว้เพื่อขาย</w:t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อมท์นาว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ทำสัญญาซื้อขายหุ้น เพื่อจำหน่ายเงินลงทุนซึ่งคิดเป็นร้อยละ </w:t>
      </w:r>
      <w:r>
        <w:rPr>
          <w:rFonts w:ascii="Angsana New" w:hAnsi="Angsana New"/>
          <w:spacing w:val="-2"/>
          <w:sz w:val="32"/>
          <w:szCs w:val="32"/>
        </w:rPr>
        <w:t>2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บริษัท พรอมท์นาว จำกัด ซึ่งเป็นบริษัทร่วมของกลุ่มบริษัท กลุ่มบริษัทจัดประเภทเงินลงทุนดังกล่าวแยกต่างหากภายใต้หัวข้อ “เงินลงทุนในบริษัทร่วมที่ถือไว้เพื่อขาย” ในงบ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แสดงด้วยจำนวนที่ต่ำกว่าระหว่างมูลค่าตามบัญชีกับมูลค่ายุติธรรมหักต้นทุนในการขายตามที่กำหนดไว้ในมาตรฐานรายงานทางการเงินฉบับ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รื่อง 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ุรกรรมการจำหน่ายเงินลงทุนในบริษัทร่วมดังกล่าวแล้วเสร็จ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และเงินปันผลรับ</w:t>
      </w:r>
    </w:p>
    <w:p>
      <w:pPr>
        <w:pStyle w:val="Normal"/>
        <w:tabs>
          <w:tab w:val="clear" w:pos="720"/>
          <w:tab w:val="left" w:pos="630" w:leader="none"/>
          <w:tab w:val="right" w:pos="5400" w:leader="none"/>
          <w:tab w:val="right" w:pos="6840" w:leader="none"/>
          <w:tab w:val="right" w:pos="8100" w:leader="none"/>
        </w:tabs>
        <w:spacing w:lineRule="exact" w:line="400" w:before="120" w:after="0"/>
        <w:ind w:left="547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ปีกลุ่มบริษัทรับรู้ส่วนแบ่งกำไร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ากเงินลงทุนในการร่วมค้าและบริษัทร่วมและเงินปันผลรับ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080"/>
        <w:gridCol w:w="1081"/>
        <w:gridCol w:w="1080"/>
        <w:gridCol w:w="1080"/>
        <w:gridCol w:w="1080"/>
        <w:gridCol w:w="1079"/>
      </w:tblGrid>
      <w:tr>
        <w:trPr>
          <w:trHeight w:val="8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Normal"/>
              <w:widowControl w:val="false"/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จากเงินลงทุนในการร่วมค้า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และบริษัทร่วมในระหว่างปี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จากเงินลงทุนในการร่วมค้าและ             บริษัทร่วมในระหว่างปี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ที่บริษัทฯ            รับในระหว่างปี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ารร่วมค้าและ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าต้า คาเฟ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7,280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5,7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44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649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22,089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1,01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ฟนสเตอร์ มีเดีย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1,49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ิจิทัล แซฟวี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37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อ ทู เอ็นเตอร์ไพรซ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</w:rPr>
              <w:t>13,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3,0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4,815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ฮสต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ซีเคียว ดี เซ็นเต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จัดหางาน ทาแลนซ์ จำกัด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4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ร่วมที่ถือไว้เพื่อ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อมท์นาว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5,169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4,50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2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16,330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6,7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20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3,06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5,4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12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Caption1"/>
        <w:spacing w:before="120" w:after="0"/>
        <w:ind w:left="547" w:right="29" w:hanging="547"/>
        <w:rPr>
          <w:u w:val="none"/>
        </w:rPr>
      </w:pPr>
      <w:r>
        <w:rPr>
          <w:u w:val="none"/>
        </w:rPr>
        <w:tab/>
      </w:r>
      <w:r>
        <w:rPr>
          <w:u w:val="none"/>
        </w:rPr>
        <w:t xml:space="preserve">สรุปรายการฐานะทางการเงิน </w:t>
      </w:r>
    </w:p>
    <w:tbl>
      <w:tblPr>
        <w:tblW w:w="91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09"/>
        <w:gridCol w:w="1198"/>
        <w:gridCol w:w="1180"/>
        <w:gridCol w:w="1179"/>
        <w:gridCol w:w="1261"/>
      </w:tblGrid>
      <w:tr>
        <w:trPr>
          <w:tblHeader w:val="true"/>
          <w:trHeight w:val="80" w:hRule="atLeast"/>
        </w:trPr>
        <w:tc>
          <w:tcPr>
            <w:tcW w:w="912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25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งสตรอม โซลูชั่น จำกัด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อ ทู เอ็นเตอร์ไพรซ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บริษัทย่อย</w:t>
            </w:r>
          </w:p>
        </w:tc>
      </w:tr>
      <w:tr>
        <w:trPr>
          <w:tblHeader w:val="true"/>
          <w:trHeight w:val="80" w:hRule="atLeast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2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35,6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55,535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7,42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0,91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67,4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,792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2,748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9,147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21,454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49,224)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573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529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24,48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76,446)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7,52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2,06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7,2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9,657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.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.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.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.29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exact" w:line="325"/>
              <w:ind w:left="162" w:right="-105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23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82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3,6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868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exact" w:line="325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วามนิยม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43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,1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,128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exact" w:line="325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ความนิยม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exact" w:line="325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8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exact" w:line="325"/>
              <w:ind w:left="162" w:right="-19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67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72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4,5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2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9,996</w:t>
            </w:r>
          </w:p>
        </w:tc>
      </w:tr>
    </w:tbl>
    <w:p>
      <w:pPr>
        <w:pStyle w:val="Caption1"/>
        <w:spacing w:lineRule="auto" w:line="240"/>
        <w:ind w:left="547" w:right="29" w:hanging="0"/>
        <w:rPr>
          <w:u w:val="none"/>
        </w:rPr>
      </w:pPr>
      <w:r>
        <w:rPr>
          <w:u w:val="none"/>
        </w:rPr>
        <w:t xml:space="preserve">สรุปรายการกำไรขาดทุนเบ็ดเสร็จ 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0"/>
        <w:gridCol w:w="1260"/>
        <w:gridCol w:w="1260"/>
        <w:gridCol w:w="1261"/>
      </w:tblGrid>
      <w:tr>
        <w:trPr>
          <w:tblHeader w:val="true"/>
          <w:trHeight w:val="80" w:hRule="atLeast"/>
        </w:trPr>
        <w:tc>
          <w:tcPr>
            <w:tcW w:w="909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งสตรอม โซลูชั่น จำกัด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บริษัท ไอ ทู เอ็นเตอร์ไพรซ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 xml:space="preserve">)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</w:tr>
      <w:tr>
        <w:trPr>
          <w:tblHeader w:val="true"/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63,2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9,728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7,3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5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,0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396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7,3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5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,0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43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ของบริษัทร่วมที่มีสาระสำคัญดังกล่าวจากมูลค่าจากการใช้สินทรัพย์ โดยประมาณการกระแสเงินสดในอนาคตที่กิจการ        คาดว่าจะได้รับอ้างอิงจากประมาณการทางการเงินซึ่งได้รับอนุมัติจากฝ่ายบริหาร ประมาณการกระแส        เงินสดดังกล่าวครอบคลุมระยะเวลา </w:t>
      </w:r>
      <w:r>
        <w:rPr>
          <w:rFonts w:eastAsia="Calibri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829"/>
        <w:gridCol w:w="1831"/>
        <w:gridCol w:w="1829"/>
      </w:tblGrid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162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right="3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right="3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04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475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ฝ่ายบริหารพิจารณาอัตราการเติบโตจากผลประกอบการในอดีต การคาดการณ์การเติบโตของตลาด อัตราการเติบโตผลิตภัณฑ์มวลรวมในประเทศ 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 ฝ่ายบริหารของกลุ่มบริษัทพิจารณารับรู้ผลขาดทุนจากการ         ด้อยค่าเงินลงทุนในบริษัทร่วมเป็นจำนวน </w:t>
      </w:r>
      <w:r>
        <w:rPr>
          <w:rFonts w:eastAsia="Calibri" w:ascii="Angsana New" w:hAnsi="Angsana New"/>
          <w:sz w:val="32"/>
          <w:szCs w:val="32"/>
        </w:rPr>
        <w:t xml:space="preserve">5.0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และ </w:t>
      </w:r>
      <w:r>
        <w:rPr>
          <w:rFonts w:eastAsia="Calibri" w:ascii="Angsana New" w:hAnsi="Angsana New"/>
          <w:sz w:val="32"/>
          <w:szCs w:val="32"/>
        </w:rPr>
        <w:t xml:space="preserve">30.3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ในงบกำไรขาดทุนเบ็ดเสร็จรวม ในงบกำไรขาดทุนเบ็ดเสร็จเฉพาะกิจการตามลำดับ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และอุปกรณ์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7"/>
        <w:gridCol w:w="2433"/>
        <w:gridCol w:w="1439"/>
        <w:gridCol w:w="1440"/>
        <w:gridCol w:w="1441"/>
        <w:gridCol w:w="1439"/>
        <w:gridCol w:w="1440"/>
        <w:gridCol w:w="1441"/>
        <w:gridCol w:w="1439"/>
        <w:gridCol w:w="1439"/>
      </w:tblGrid>
      <w:tr>
        <w:trPr>
          <w:trHeight w:val="12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</w:p>
        </w:tc>
        <w:tc>
          <w:tcPr>
            <w:tcW w:w="1151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8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สำนักงา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มือแ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และระบบโปรแกรมงาน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ครื่องคอมพิวเตอร์</w:t>
            </w:r>
            <w:r>
              <w:rPr>
                <w:rFonts w:ascii="Angsana New" w:hAnsi="Angsana New"/>
                <w:spacing w:val="-16"/>
                <w:sz w:val="26"/>
                <w:sz w:val="26"/>
                <w:szCs w:val="26"/>
              </w:rPr>
              <w:t>และอุปกรณ์</w:t>
            </w:r>
            <w:r>
              <w:rPr>
                <w:rFonts w:ascii="Angsana New" w:hAnsi="Angsana New"/>
                <w:spacing w:val="-16"/>
                <w:sz w:val="26"/>
                <w:szCs w:val="26"/>
              </w:rPr>
              <w:t>-</w:t>
            </w:r>
            <w:r>
              <w:rPr>
                <w:rFonts w:ascii="Angsana New" w:hAnsi="Angsana New"/>
                <w:spacing w:val="-16"/>
                <w:sz w:val="26"/>
                <w:sz w:val="26"/>
                <w:szCs w:val="26"/>
              </w:rPr>
              <w:t>งานเช่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ิดตั้งและก่อสร้าง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7,78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6,82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9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6,610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,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19,623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33,304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3,05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81,509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1,09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2,312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9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(1,14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0,457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41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,8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6,3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7,85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8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8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7,662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64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94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,569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34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6,90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7,278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3,577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,241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,24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จากการเสียอำนาจควบคุมในบริษัทย่อ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0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93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075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317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,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,1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2,9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7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8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,18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2,33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7"/>
        <w:gridCol w:w="2433"/>
        <w:gridCol w:w="1439"/>
        <w:gridCol w:w="1440"/>
        <w:gridCol w:w="1441"/>
        <w:gridCol w:w="1439"/>
        <w:gridCol w:w="1440"/>
        <w:gridCol w:w="1441"/>
        <w:gridCol w:w="1439"/>
        <w:gridCol w:w="1439"/>
      </w:tblGrid>
      <w:tr>
        <w:trPr>
          <w:trHeight w:val="12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spacing w:lineRule="exact" w:line="290"/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</w:p>
        </w:tc>
        <w:tc>
          <w:tcPr>
            <w:tcW w:w="1151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9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90"/>
              <w:ind w:left="-90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8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90"/>
              <w:ind w:left="-90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สำนักงา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มือแ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และระบบโปรแกรมงาน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ครื่องคอมพิวเตอร์</w:t>
            </w:r>
            <w:r>
              <w:rPr>
                <w:rFonts w:ascii="Angsana New" w:hAnsi="Angsana New"/>
                <w:spacing w:val="-16"/>
                <w:sz w:val="26"/>
                <w:sz w:val="26"/>
                <w:szCs w:val="26"/>
              </w:rPr>
              <w:t>และอุปกรณ์</w:t>
            </w:r>
            <w:r>
              <w:rPr>
                <w:rFonts w:ascii="Angsana New" w:hAnsi="Angsana New"/>
                <w:spacing w:val="-16"/>
                <w:sz w:val="26"/>
                <w:szCs w:val="26"/>
              </w:rPr>
              <w:t>-</w:t>
            </w:r>
            <w:r>
              <w:rPr>
                <w:rFonts w:ascii="Angsana New" w:hAnsi="Angsana New"/>
                <w:spacing w:val="-16"/>
                <w:sz w:val="26"/>
                <w:sz w:val="26"/>
                <w:szCs w:val="26"/>
              </w:rPr>
              <w:t>งานเช่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ิดตั้งและก่อสร้าง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9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8,59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0,1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4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8,546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3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4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18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324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105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1,09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0,419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90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93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8,312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105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9,97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1,88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4,558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105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6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3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2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79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5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940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105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2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6,12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5,30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0,737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105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,89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89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105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จากการสูญเสียอำนาจควบคุมในบริษัทย่อ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325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723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รายก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1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5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733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9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15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7,99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57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3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3,771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1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750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1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750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รายก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,15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6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6,750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0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1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6,354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97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9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24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79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,566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90"/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779" w:type="dxa"/>
            <w:gridSpan w:val="9"/>
            <w:tcBorders/>
          </w:tcPr>
          <w:p>
            <w:pPr>
              <w:pStyle w:val="Normal"/>
              <w:widowControl w:val="false"/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6 (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324</w:t>
            </w:r>
          </w:p>
        </w:tc>
      </w:tr>
      <w:tr>
        <w:trPr>
          <w:trHeight w:val="317" w:hRule="atLeast"/>
        </w:trPr>
        <w:tc>
          <w:tcPr>
            <w:tcW w:w="12779" w:type="dxa"/>
            <w:gridSpan w:val="9"/>
            <w:tcBorders/>
          </w:tcPr>
          <w:p>
            <w:pPr>
              <w:pStyle w:val="Normal"/>
              <w:widowControl w:val="false"/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7 (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290"/>
              <w:ind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940</w:t>
            </w:r>
          </w:p>
        </w:tc>
      </w:tr>
      <w:tr>
        <w:trPr>
          <w:trHeight w:val="12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1151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18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>ส่วนปรับปรุง</w:t>
            </w: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ตกแต่งสำนักงา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มือและ</w:t>
            </w:r>
            <w:r>
              <w:rPr>
                <w:rFonts w:ascii="Angsana New" w:hAnsi="Angsana New"/>
                <w:spacing w:val="-4"/>
              </w:rPr>
              <w:t>อุปกรณ์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ุปกรณ์และระบบโปรแกรมงาน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6"/>
              </w:rPr>
              <w:t>เครื่องคอมพิวเตอร์</w:t>
            </w:r>
            <w:r>
              <w:rPr>
                <w:rFonts w:ascii="Angsana New" w:hAnsi="Angsana New"/>
                <w:spacing w:val="-16"/>
              </w:rPr>
              <w:t>และอุปกรณ์</w:t>
            </w:r>
            <w:r>
              <w:rPr>
                <w:rFonts w:ascii="Angsana New" w:hAnsi="Angsana New"/>
                <w:spacing w:val="-16"/>
              </w:rPr>
              <w:t>-</w:t>
            </w:r>
            <w:r>
              <w:rPr>
                <w:rFonts w:ascii="Angsana New" w:hAnsi="Angsana New"/>
                <w:spacing w:val="-16"/>
              </w:rPr>
              <w:t>งานเช่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ระหว่าง</w:t>
            </w:r>
            <w:r>
              <w:rPr>
                <w:rFonts w:ascii="Angsana New" w:hAnsi="Angsana New"/>
                <w:spacing w:val="-4"/>
              </w:rPr>
              <w:t>ติดตั้งและก่อสร้าง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8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9,29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7,4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4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5,434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5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9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,65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,087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1,07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2,313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90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9,298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58" w:right="-114" w:hanging="18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1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3,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7,11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6,84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5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2,223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3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49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,94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,849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,34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6,55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6,973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2,916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5,241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24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58" w:right="-114" w:hanging="187"/>
              <w:jc w:val="both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พิ่มขึ้นจากการรับโอนธุรกิจของบริษัทย่อ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9</w:t>
            </w:r>
          </w:p>
        </w:tc>
      </w:tr>
      <w:tr>
        <w:trPr>
          <w:trHeight w:val="73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5,6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3,25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,18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0,005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1,80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3,8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8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4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5,106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4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40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709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9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</w:rPr>
              <w:t xml:space="preserve">/      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1,084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0,419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90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7,412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9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2,18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3,8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9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33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5,403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9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5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5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,388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58" w:right="-114" w:hanging="18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</w:rPr>
              <w:t xml:space="preserve">/      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,2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5,83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5,003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0,149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58" w:right="-114" w:hanging="18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89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9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58" w:right="-114" w:hanging="18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ับปรุงรายก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5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733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,0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,40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4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3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2,375</w:t>
            </w:r>
          </w:p>
        </w:tc>
      </w:tr>
      <w:tr>
        <w:trPr>
          <w:trHeight w:val="12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1151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18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>ส่วนปรับปรุง</w:t>
            </w: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ตกแต่งสำนักงา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มือและ</w:t>
            </w:r>
            <w:r>
              <w:rPr>
                <w:rFonts w:ascii="Angsana New" w:hAnsi="Angsana New"/>
                <w:spacing w:val="-4"/>
              </w:rPr>
              <w:t>อุปกรณ์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ุปกรณ์และระบบโปรแกรมงาน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6"/>
              </w:rPr>
              <w:t>เครื่องคอมพิวเตอร์</w:t>
            </w:r>
            <w:r>
              <w:rPr>
                <w:rFonts w:ascii="Angsana New" w:hAnsi="Angsana New"/>
                <w:spacing w:val="-16"/>
              </w:rPr>
              <w:t>และอุปกรณ์</w:t>
            </w:r>
            <w:r>
              <w:rPr>
                <w:rFonts w:ascii="Angsana New" w:hAnsi="Angsana New"/>
                <w:spacing w:val="-16"/>
              </w:rPr>
              <w:t>-</w:t>
            </w:r>
            <w:r>
              <w:rPr>
                <w:rFonts w:ascii="Angsana New" w:hAnsi="Angsana New"/>
                <w:spacing w:val="-16"/>
              </w:rPr>
              <w:t>งานเช่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ระหว่าง</w:t>
            </w:r>
            <w:r>
              <w:rPr>
                <w:rFonts w:ascii="Angsana New" w:hAnsi="Angsana New"/>
                <w:spacing w:val="-4"/>
              </w:rPr>
              <w:t>ติดตั้งและก่อสร้าง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,15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6,6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6,750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750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ับปรุงรายก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0,15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6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6,750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,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,04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,070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84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79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,630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2779" w:type="dxa"/>
            <w:gridSpan w:val="9"/>
            <w:tcBorders/>
          </w:tcPr>
          <w:p>
            <w:pPr>
              <w:pStyle w:val="Normal"/>
              <w:widowControl w:val="false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6 (16 </w:t>
            </w:r>
            <w:r>
              <w:rPr>
                <w:rFonts w:ascii="Angsana New" w:hAnsi="Angsana New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709</w:t>
            </w:r>
          </w:p>
        </w:tc>
      </w:tr>
      <w:tr>
        <w:trPr/>
        <w:tc>
          <w:tcPr>
            <w:tcW w:w="12779" w:type="dxa"/>
            <w:gridSpan w:val="9"/>
            <w:tcBorders/>
          </w:tcPr>
          <w:p>
            <w:pPr>
              <w:pStyle w:val="Normal"/>
              <w:widowControl w:val="false"/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7 (28 </w:t>
            </w:r>
            <w:r>
              <w:rPr>
                <w:rFonts w:ascii="Angsana New" w:hAnsi="Angsana New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,388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80" w:right="1296" w:gutter="0" w:header="0" w:top="1339" w:footer="475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          ค่าเผื่อการด้อยค่าของสินทรัพย์ดังกล่าวมีจำนวนประมาณ </w:t>
      </w:r>
      <w:r>
        <w:rPr>
          <w:rFonts w:ascii="Angsana New" w:hAnsi="Angsana New"/>
          <w:sz w:val="32"/>
          <w:szCs w:val="32"/>
        </w:rPr>
        <w:t xml:space="preserve">2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6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0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Heading1"/>
        <w:spacing w:lineRule="exact" w:line="400"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17.</w:t>
        <w:tab/>
      </w:r>
      <w:r>
        <w:rPr>
          <w:rFonts w:ascii="Angsana New" w:hAnsi="Angsana New"/>
        </w:rPr>
        <w:t xml:space="preserve">สัญญาเช่า </w:t>
      </w:r>
    </w:p>
    <w:p>
      <w:pPr>
        <w:pStyle w:val="Heading1"/>
        <w:spacing w:lineRule="exact" w:line="400"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กลุ่มบริษัทในฐานะผู้เช่า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พื้นที่อาคารสำนักงานเพื่อใช้ในการดำเนินงานของกลุ่มบริษัท โดยมีอายุสัญญา </w:t>
      </w:r>
      <w:r>
        <w:rPr>
          <w:rFonts w:ascii="Angsana New" w:hAnsi="Angsana New"/>
          <w:sz w:val="32"/>
          <w:szCs w:val="32"/>
        </w:rPr>
        <w:t>3</w:t>
      </w:r>
      <w:r>
        <w:rPr>
          <w:rFonts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และมีสิทธิเลือกในการขยายอายุสัญญาเช่าออกไปอีกด้วยจำนวนปีตามระยะเวลาเช่าเดียวกัน กลุ่มบริษัทจึงประสงค์ที่จะต่ออายุสัญญาเช่าและรับรู้ค่าเสื่อมราคาสินทรัพย์สิทธิการใช้ </w:t>
      </w:r>
      <w:r>
        <w:rPr>
          <w:rFonts w:ascii="Angsana New" w:hAnsi="Angsana New"/>
          <w:sz w:val="32"/>
          <w:szCs w:val="32"/>
        </w:rPr>
        <w:t xml:space="preserve">3 - 1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3"/>
        </w:numPr>
        <w:spacing w:lineRule="exact" w:line="400" w:before="120" w:after="120"/>
        <w:ind w:left="900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400"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1980"/>
        <w:gridCol w:w="2160"/>
      </w:tblGrid>
      <w:tr>
        <w:trPr>
          <w:trHeight w:val="376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1,9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0,661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46,6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44,044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2,545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32,793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26,933)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จากการยกเลิกสัญญา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3,814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3,814)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99,3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83,958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1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,336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7,289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7,289)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35,509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28,584)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จากการสูญเสียอำนาจควบคุมในบริษัทย่อย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3,664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400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highlight w:val="yellow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80,0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8,421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exact" w:line="400" w:before="120" w:after="60"/>
        <w:ind w:left="907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  <w:bookmarkStart w:id="15" w:name="_Hlk95775705"/>
            <w:bookmarkStart w:id="16" w:name="_Hlk95775705"/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00" w:before="0" w:after="60"/>
              <w:ind w:left="151" w:right="-72" w:hanging="151"/>
              <w:contextualSpacing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25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60,73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02,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43,61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00" w:before="0" w:after="6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48,4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68,43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46,0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65,44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00" w:before="0" w:after="6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76,6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92,2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6,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78,1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00" w:before="0" w:after="6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26,89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27,609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20,60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23,78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00" w:before="0" w:after="6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49,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4,6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35,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bookmarkStart w:id="17" w:name="_Hlk95775705"/>
            <w:r>
              <w:rPr>
                <w:rFonts w:ascii="Angsana New" w:hAnsi="Angsana New"/>
                <w:sz w:val="32"/>
                <w:szCs w:val="32"/>
                <w:lang w:val="en-GB"/>
              </w:rPr>
              <w:t>154,395</w:t>
            </w:r>
            <w:bookmarkEnd w:id="17"/>
          </w:p>
        </w:tc>
      </w:tr>
    </w:tbl>
    <w:p>
      <w:pPr>
        <w:pStyle w:val="Normal"/>
        <w:spacing w:lineRule="exact" w:line="400"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ascii="Angsana New" w:hAnsi="Angsana New"/>
          <w:sz w:val="32"/>
          <w:szCs w:val="32"/>
        </w:rPr>
        <w:t xml:space="preserve">33.2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3"/>
        </w:numPr>
        <w:spacing w:lineRule="exact" w:line="400" w:before="0" w:after="60"/>
        <w:ind w:left="907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  <w:bookmarkStart w:id="18" w:name="_Hlk95775825"/>
            <w:bookmarkStart w:id="19" w:name="_Hlk95775825"/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00" w:before="0" w:after="6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5,5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2,79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8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6,93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00" w:before="0" w:after="6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2,9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,8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,10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00" w:before="0" w:after="6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,49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 w:before="0" w:after="60"/>
              <w:ind w:right="15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bookmarkStart w:id="20" w:name="_Hlk95775825"/>
            <w:r>
              <w:rPr>
                <w:rFonts w:ascii="Angsana New" w:hAnsi="Angsana New"/>
                <w:sz w:val="32"/>
                <w:szCs w:val="32"/>
                <w:lang w:val="en-GB"/>
              </w:rPr>
              <w:t>999</w:t>
            </w:r>
            <w:bookmarkEnd w:id="20"/>
          </w:p>
        </w:tc>
      </w:tr>
    </w:tbl>
    <w:p>
      <w:pPr>
        <w:pStyle w:val="ListParagraph"/>
        <w:numPr>
          <w:ilvl w:val="0"/>
          <w:numId w:val="3"/>
        </w:numPr>
        <w:spacing w:lineRule="exact" w:line="400" w:before="120" w:after="120"/>
        <w:ind w:left="907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318C2A28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318C2A28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3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รวมถึงกระแสเงินสดจ่ายของสัญญาเช่าระยะส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6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ปันส่วนค่าความนิยมที่เกิดจากการรวมกิจการให้กับหน่วยสินทรัพย์และกลุ่มของหน่วยสินทรัพย์ที่ก่อให้เกิดเงินสดเพื่อทดสอบการด้อยค่าประจำปี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1620"/>
        <w:gridCol w:w="1621"/>
        <w:gridCol w:w="1620"/>
        <w:gridCol w:w="1620"/>
      </w:tblGrid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left" w:pos="360" w:leader="none"/>
              </w:tabs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left" w:pos="360" w:leader="none"/>
              </w:tabs>
              <w:spacing w:lineRule="exact" w:line="400" w:before="0" w:after="0"/>
              <w:ind w:left="0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CGU 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CGU 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CGU 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558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ิสซิเนส แอพพลิเคชั่น จำกัด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ธุรกิจ </w:t>
            </w:r>
            <w:r>
              <w:rPr>
                <w:rFonts w:ascii="Angsana New" w:hAnsi="Angsana New"/>
                <w:sz w:val="30"/>
                <w:szCs w:val="30"/>
              </w:rPr>
              <w:t>DataWi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ความนิยม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decimal" w:pos="106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2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decimal" w:pos="106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decimal" w:pos="106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decimal" w:pos="106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,9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         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00" w:before="120" w:after="6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bookmarkStart w:id="21" w:name="_Hlk95775940"/>
      <w:r>
        <w:rPr>
          <w:rFonts w:ascii="Angsana New" w:hAnsi="Angsana New" w:eastAsia="Calibri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2070"/>
        <w:gridCol w:w="2070"/>
        <w:gridCol w:w="2069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09" w:type="dxa"/>
            <w:gridSpan w:val="3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left" w:pos="360" w:leader="none"/>
              </w:tabs>
              <w:spacing w:lineRule="exact" w:line="400" w:before="0" w:after="0"/>
              <w:ind w:left="0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CGU 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CGU 2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CGU 3</w:t>
            </w:r>
          </w:p>
        </w:tc>
      </w:tr>
      <w:tr>
        <w:trPr>
          <w:trHeight w:val="55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ิสซิเนส แอพพลิเคชั่น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บริษัท โมทีฟ เทคโนโลย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ธุรกิจ </w:t>
            </w:r>
            <w:r>
              <w:rPr>
                <w:rFonts w:ascii="Angsana New" w:hAnsi="Angsana New"/>
                <w:sz w:val="30"/>
                <w:szCs w:val="30"/>
              </w:rPr>
              <w:t>DataWise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ติบโต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400" w:before="0" w:after="0"/>
              <w:ind w:left="0" w:right="4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400" w:before="0" w:after="0"/>
              <w:ind w:left="0" w:right="4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400" w:before="0" w:after="0"/>
              <w:ind w:left="0" w:right="4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ก่อนภาษ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400" w:before="0" w:after="0"/>
              <w:ind w:left="0" w:right="4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400" w:before="0" w:after="0"/>
              <w:ind w:left="0" w:right="4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0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400" w:before="0" w:after="0"/>
              <w:ind w:left="0" w:right="43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.04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ฝ่ายบริหารพิจารณาอัตราการเติบโตจากผลประกอบการในอดีต การคาดการณ์การเติบโตของตลาด           อัตราการเติบโตผลิตภัณฑ์มวลรวมในประเทศ 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 </w:t>
      </w:r>
    </w:p>
    <w:p>
      <w:pPr>
        <w:pStyle w:val="Normal"/>
        <w:spacing w:lineRule="exact" w:line="38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้งนี้ ข้อสมมติที่สำคัญซึ่งฝ่ายบริหารใช้ในการกำหนดมูลค่าที่คาดว่าจะได้รับคืนของสินทรัพย์ดังกล่าวมาจากดุลยพินิจของผู้บริหาร ซึ่งอยู่บนพื้นฐานของประสบการณ์ในอดีตและแผนการดำเนินธุรกิจ รวมถึงการคาดการณ์ในอนาคตที่ผู้บริหารเชื่อว่าสมเหตุสมผลในสถานการณ์ปัจจุบัน โดยหากมีการเปลี่ยนแปลงของข้อมูลหรือมีข้อมูลใหม่ที่ชัดเจนขึ้น อาจทำให้เกิดผลกระทบต่อการเปลี่ยนแปลงของข้อสมมติที่ใช้ในการคำนวณประมาณการแสเงินสดในอนาคตคิดลด ตลอดจนความอ่อนไหวของข้อสมมติต่อมูลค่าที่คาดว่าจะได้รับคืน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bookmarkStart w:id="22" w:name="_Hlk95775940"/>
      <w:r>
        <w:rPr>
          <w:rFonts w:ascii="Angsana New" w:hAnsi="Angsana New" w:eastAsia="Calibri"/>
          <w:sz w:val="32"/>
          <w:sz w:val="32"/>
          <w:szCs w:val="32"/>
        </w:rPr>
        <w:t>ฝ่ายบริหารพิจารณาแล้วเชื่อว่าค่าความนิยมไม่เกิดการด้อยค่า</w:t>
      </w:r>
      <w:bookmarkEnd w:id="22"/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spacing w:lineRule="exact" w:line="380" w:before="120" w:after="6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72"/>
        <w:gridCol w:w="1174"/>
        <w:gridCol w:w="1170"/>
        <w:gridCol w:w="1171"/>
        <w:gridCol w:w="1170"/>
        <w:gridCol w:w="1169"/>
      </w:tblGrid>
      <w:tr>
        <w:trPr>
          <w:tblHeader w:val="true"/>
          <w:trHeight w:val="12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ab/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90"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blHeader w:val="true"/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90"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อมพิวเตอร์ซอฟต์แวร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บบซอฟต์แวร์งาน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พัฒนาโปรแกรมระบบงา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ปรแกรมระหว่างพัฒน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-1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15" w:hanging="1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15" w:hanging="1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15" w:hanging="1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15" w:hanging="1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15" w:hanging="1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15" w:hanging="1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7,776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6,87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77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01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0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1,230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  <w:r>
              <w:rPr>
                <w:rFonts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ภายใน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511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2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05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,891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740)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00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240)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,547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6,87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401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05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3,881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  <w:r>
              <w:rPr>
                <w:rFonts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ภายใน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88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21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141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850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3,396)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9,549)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2,945)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อนออก</w:t>
            </w:r>
            <w:r>
              <w:rPr>
                <w:rFonts w:ascii="Angsana New" w:hAnsi="Angsana New"/>
                <w:sz w:val="22"/>
                <w:szCs w:val="22"/>
              </w:rPr>
              <w:t>) 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213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,381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832)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ดลงจากการสูญเสียอำนาจควบคุมในบริษัทย่อย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9)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9,246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7,493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6,778)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6,900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4,29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44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36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1,008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8,450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,76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44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2,663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ตัดจำหน่ายสำหรับปี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37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37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195" w:hanging="192"/>
              <w:jc w:val="both"/>
              <w:rPr>
                <w:rFonts w:ascii="Angsana New" w:hAnsi="Angsana New"/>
                <w:spacing w:val="-8"/>
                <w:sz w:val="22"/>
                <w:szCs w:val="22"/>
              </w:rPr>
            </w:pPr>
            <w:r>
              <w:rPr>
                <w:rFonts w:ascii="Angsana New" w:hAnsi="Angsana New"/>
                <w:spacing w:val="-8"/>
                <w:sz w:val="22"/>
                <w:sz w:val="22"/>
                <w:szCs w:val="22"/>
              </w:rPr>
              <w:t>ค่าตัดจำหน่ายสำหรับส่วนที่ตัดจำหน่าย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12)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12)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195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,575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,16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44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7,188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195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ตัดจำหน่ายสำหรับปี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748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62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371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195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8"/>
                <w:sz w:val="22"/>
                <w:sz w:val="22"/>
                <w:szCs w:val="22"/>
              </w:rPr>
              <w:t>ค่าตัดจำหน่ายสำหรับส่วนที่ตัดจำหน่าย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3,374)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0,860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4,234)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195" w:hanging="192"/>
              <w:jc w:val="both"/>
              <w:rPr>
                <w:rFonts w:ascii="Angsana New" w:hAnsi="Angsana New"/>
                <w:spacing w:val="-8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ดลงจากการสูญเสียอำนาจควบคุม     ในบริษัทย่อย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)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,961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,966)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195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รายการ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57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2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781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4,301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9,391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44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,140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ผื่อการด้อยค่า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57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,19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5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955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ดลงระหว่างปี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05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05)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57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,19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550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รายการ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,357)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0,114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3,471)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7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79</w:t>
            </w:r>
          </w:p>
        </w:tc>
      </w:tr>
      <w:tr>
        <w:trPr>
          <w:trHeight w:val="265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615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518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953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05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143</w:t>
            </w:r>
          </w:p>
        </w:tc>
      </w:tr>
      <w:tr>
        <w:trPr>
          <w:trHeight w:val="6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599</w:t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2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36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789</w:t>
            </w:r>
          </w:p>
        </w:tc>
      </w:tr>
      <w:tr>
        <w:trPr>
          <w:trHeight w:val="68" w:hRule="atLeast"/>
        </w:trPr>
        <w:tc>
          <w:tcPr>
            <w:tcW w:w="46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ัดจำหน่ายสำหรับปี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-15" w:hanging="1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-15" w:hanging="1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-15" w:hanging="1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-15" w:hanging="1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566 (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240"/>
              <w:ind w:left="-15" w:hanging="1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37</w:t>
            </w:r>
          </w:p>
        </w:tc>
      </w:tr>
      <w:tr>
        <w:trPr>
          <w:trHeight w:val="315" w:hRule="atLeast"/>
        </w:trPr>
        <w:tc>
          <w:tcPr>
            <w:tcW w:w="70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62" w:right="-43" w:hanging="1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567 (0.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240"/>
              <w:ind w:left="-15" w:hanging="14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371</w:t>
            </w:r>
          </w:p>
        </w:tc>
      </w:tr>
    </w:tbl>
    <w:p>
      <w:pPr>
        <w:pStyle w:val="Normal"/>
        <w:spacing w:lineRule="exact" w:line="20"/>
        <w:rPr>
          <w:rFonts w:ascii="Angsana New" w:hAnsi="Angsana New"/>
          <w:sz w:val="12"/>
          <w:szCs w:val="12"/>
        </w:rPr>
      </w:pPr>
      <w:r>
        <w:rPr>
          <w:rFonts w:ascii="Angsana New" w:hAnsi="Angsana New"/>
          <w:sz w:val="12"/>
          <w:szCs w:val="1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440"/>
        <w:gridCol w:w="1440"/>
        <w:gridCol w:w="1439"/>
      </w:tblGrid>
      <w:tr>
        <w:trPr>
          <w:tblHeader w:val="true"/>
          <w:trHeight w:val="125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5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ind w:left="-2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ซอฟต์แว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บบซอฟต์แวร์งานโครงก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24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24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24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8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78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62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4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78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,19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2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,397)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,549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,94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195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รับโอนธุรกิจของบริษัทย่อย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8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3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,04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5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6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19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105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2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6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6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,29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195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1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195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,3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859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,232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195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8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3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3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5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0,114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3,471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7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114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,47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3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8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9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65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ทั้งหมดรวมอยู่ในค่าใช้จ่ายในการขายและ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9</w:t>
            </w:r>
          </w:p>
        </w:tc>
      </w:tr>
      <w:tr>
        <w:trPr/>
        <w:tc>
          <w:tcPr>
            <w:tcW w:w="765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ทั้งหมดรวมอยู่ในค่าใช้จ่ายในการขายและ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ind w:left="-24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1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ไม่มีตัวตนอื่นจำนวนหนึ่งซึ่งตัดค่าตัดจำหน่ายหมดแล้วแต่ยังใช้งานอยู่ มูลค่าตามบัญชีก่อนหักค่าตัดจำหน่ายสะสมและค่าเผื่อการด้อยค่าของสินทรัพย์ดังกล่าวมีจำนวนเงินประมาณ </w:t>
      </w:r>
      <w:r>
        <w:rPr>
          <w:rFonts w:ascii="Angsana New" w:hAnsi="Angsana New"/>
          <w:sz w:val="32"/>
          <w:szCs w:val="32"/>
        </w:rPr>
        <w:t xml:space="preserve">6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8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4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990"/>
        <w:gridCol w:w="990"/>
        <w:gridCol w:w="1080"/>
        <w:gridCol w:w="1080"/>
        <w:gridCol w:w="1080"/>
        <w:gridCol w:w="1079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</w:r>
          </w:p>
        </w:tc>
        <w:tc>
          <w:tcPr>
            <w:tcW w:w="5309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Angsana New"/>
                <w:sz w:val="30"/>
                <w:sz w:val="30"/>
                <w:szCs w:val="30"/>
                <w:lang w:val="th-TH"/>
              </w:rPr>
              <w:t xml:space="preserve">อัตราดอกเบี้ย           </w:t>
            </w: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val="th-TH"/>
              </w:rPr>
              <w:t>ร้อยละต่อปี</w:t>
            </w: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Angsana New"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Angsana New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256</w:t>
            </w:r>
            <w:r>
              <w:rPr>
                <w:rFonts w:eastAsia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256</w:t>
            </w:r>
            <w:r>
              <w:rPr>
                <w:rFonts w:eastAsia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256</w:t>
            </w:r>
            <w:r>
              <w:rPr>
                <w:rFonts w:eastAsia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256</w:t>
            </w:r>
            <w:r>
              <w:rPr>
                <w:rFonts w:eastAsia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256</w:t>
            </w:r>
            <w:r>
              <w:rPr>
                <w:rFonts w:eastAsia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256</w:t>
            </w:r>
            <w:r>
              <w:rPr>
                <w:rFonts w:eastAsia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Angsana New"/>
                <w:sz w:val="30"/>
                <w:sz w:val="30"/>
                <w:szCs w:val="30"/>
                <w:lang w:val="th-TH"/>
              </w:rPr>
              <w:t>เจ้าหนี้ทรัสต์รีซี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8" w:right="-18" w:hanging="0"/>
              <w:jc w:val="center"/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2.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8" w:right="-18" w:hanging="0"/>
              <w:jc w:val="center"/>
              <w:rPr>
                <w:rFonts w:ascii="Angsana New" w:hAnsi="Angsana New" w:eastAsia="Angsana New"/>
                <w:sz w:val="30"/>
                <w:szCs w:val="30"/>
                <w:highlight w:val="yellow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6,3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eastAsia="Angsana New" w:ascii="Angsana New" w:hAnsi="Angsana New"/>
                <w:sz w:val="30"/>
                <w:szCs w:val="30"/>
                <w:lang w:val="th-TH" w:bidi="th-TH"/>
              </w:rPr>
              <w:t>41</w:t>
            </w:r>
            <w:r>
              <w:rPr>
                <w:rFonts w:eastAsia="Angsana New" w:ascii="Angsana New" w:hAnsi="Angsana New"/>
                <w:sz w:val="30"/>
                <w:szCs w:val="30"/>
                <w:lang w:val="th-TH"/>
              </w:rPr>
              <w:t>,</w:t>
            </w:r>
            <w:r>
              <w:rPr>
                <w:rFonts w:eastAsia="Angsana New" w:ascii="Angsana New" w:hAnsi="Angsana New"/>
                <w:sz w:val="30"/>
                <w:szCs w:val="30"/>
              </w:rPr>
              <w:t>0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6,34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41,07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5" w:right="-195" w:hanging="165"/>
              <w:jc w:val="both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Angsana New"/>
                <w:sz w:val="30"/>
                <w:sz w:val="30"/>
                <w:szCs w:val="30"/>
                <w:lang w:val="th-TH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2.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rFonts w:ascii="Angsana New" w:hAnsi="Angsana New" w:eastAsia="Angsana New"/>
                <w:sz w:val="30"/>
                <w:szCs w:val="30"/>
                <w:highlight w:val="yellow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3.03 - 3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29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443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29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440,000</w:t>
            </w:r>
          </w:p>
        </w:tc>
      </w:tr>
      <w:tr>
        <w:trPr/>
        <w:tc>
          <w:tcPr>
            <w:tcW w:w="495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Angsana New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296,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484,0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296,34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>481,07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้างต้นเป็นเงินกู้ยืมที่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กู้ยืมระยะสั้นจากธนาคารที่ยังมิได้เบิกใช้เป็นจำนวนเงิน </w:t>
      </w:r>
      <w:r>
        <w:rPr>
          <w:rFonts w:ascii="Angsana New" w:hAnsi="Angsana New"/>
          <w:sz w:val="32"/>
          <w:szCs w:val="32"/>
        </w:rPr>
        <w:t xml:space="preserve">2,1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,77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61"/>
        <w:gridCol w:w="1260"/>
        <w:gridCol w:w="1260"/>
        <w:gridCol w:w="1260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0,9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51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8,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8,68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รับแทนคู่ค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รมสรรพาก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0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38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10" w:right="-18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3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9,0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5,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20,0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ปรับงานล่าช้าและผลขาดทุนจากงานโครงการ</w:t>
      </w:r>
    </w:p>
    <w:tbl>
      <w:tblPr>
        <w:tblW w:w="93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1604"/>
        <w:gridCol w:w="1604"/>
        <w:gridCol w:w="1601"/>
        <w:gridCol w:w="5"/>
      </w:tblGrid>
      <w:tr>
        <w:trPr/>
        <w:tc>
          <w:tcPr>
            <w:tcW w:w="93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81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ปรับงานล่าช้า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                   จากงานโครงการ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bookmarkStart w:id="23" w:name="_Hlk64746785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01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253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bookmarkStart w:id="24" w:name="_Hlk64746785"/>
            <w:r>
              <w:rPr>
                <w:rFonts w:ascii="Angsana New" w:hAnsi="Angsana New"/>
                <w:sz w:val="30"/>
                <w:szCs w:val="30"/>
              </w:rPr>
              <w:t>38,264</w:t>
            </w:r>
            <w:bookmarkEnd w:id="24"/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ในระหว่างปี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การที่เกิดขึ้นจริง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4" w:hanging="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,900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4" w:hanging="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303)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4" w:hanging="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,203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ในระหว่างปี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706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706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0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50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35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56" w:right="-195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ระหว่างปี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การที่เกิดขึ้นจริง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5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866)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38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ในระหว่างปี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900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900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75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84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842</w:t>
            </w:r>
          </w:p>
        </w:tc>
      </w:tr>
      <w:tr>
        <w:trPr/>
        <w:tc>
          <w:tcPr>
            <w:tcW w:w="93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81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ปรับงานล่าช้า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                   จากงานโครงการ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01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388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39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ในระหว่างปี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การที่เกิดขึ้นจริง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,900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304)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,204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ในระหว่างปี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706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706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0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84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48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ในระหว่างปี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การที่เกิดขึ้นจริง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82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82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ในระหว่างปี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71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71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75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84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สำรอง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5,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9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,605</w:t>
            </w:r>
          </w:p>
        </w:tc>
      </w:tr>
      <w:tr>
        <w:trPr>
          <w:trHeight w:val="189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0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เกิดขึ้นจากการจ่ายชำระผลประโยชน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05" w:hanging="9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3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9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,5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,20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,0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69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รับโอนธุรกิจของ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สูญเสียอำนาจควบคุมใน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5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8,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5,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35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ascii="Angsana New" w:hAnsi="Angsana New"/>
          <w:sz w:val="32"/>
          <w:szCs w:val="32"/>
        </w:rPr>
        <w:t xml:space="preserve">6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7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6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8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9 - 1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9 - 19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12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349"/>
        <w:gridCol w:w="1351"/>
        <w:gridCol w:w="1349"/>
        <w:gridCol w:w="1351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56 - 3.7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76 - 3.7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5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0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2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91 - 34.3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91 - 34.3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87 - 17.1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87 - 25.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0"/>
        <w:gridCol w:w="1326"/>
        <w:gridCol w:w="1350"/>
        <w:gridCol w:w="1350"/>
        <w:gridCol w:w="135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37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ดลง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5" w:right="-50" w:hanging="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คิดล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ลี่ยนแปลง </w:t>
            </w:r>
            <w:r>
              <w:rPr>
                <w:rFonts w:ascii="Angsana New" w:hAnsi="Angsana New"/>
                <w:sz w:val="32"/>
                <w:szCs w:val="32"/>
              </w:rPr>
              <w:t>1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9.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7.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0.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5" w:right="-215" w:hanging="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ลี่ยนแปลง </w:t>
            </w:r>
            <w:r>
              <w:rPr>
                <w:rFonts w:ascii="Angsana New" w:hAnsi="Angsana New"/>
                <w:sz w:val="32"/>
                <w:szCs w:val="32"/>
              </w:rPr>
              <w:t>1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8.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6.4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255" w:right="-50" w:hanging="15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ลี่ยนแปลง </w:t>
            </w:r>
            <w:r>
              <w:rPr>
                <w:rFonts w:ascii="Angsana New" w:hAnsi="Angsana New"/>
                <w:sz w:val="32"/>
                <w:szCs w:val="32"/>
              </w:rPr>
              <w:t>20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2.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8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0.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5.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5" w:right="-50" w:hanging="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65" w:hanging="69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65" w:hanging="69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37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65" w:hanging="69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5" w:hanging="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ดลง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5" w:right="-50" w:hanging="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คิดล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ลี่ยนแปลง </w:t>
            </w:r>
            <w:r>
              <w:rPr>
                <w:rFonts w:ascii="Angsana New" w:hAnsi="Angsana New"/>
                <w:sz w:val="32"/>
                <w:szCs w:val="32"/>
              </w:rPr>
              <w:t>1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7.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0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4.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6.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5" w:right="-215" w:hanging="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ลี่ยนแปลง </w:t>
            </w:r>
            <w:r>
              <w:rPr>
                <w:rFonts w:ascii="Angsana New" w:hAnsi="Angsana New"/>
                <w:sz w:val="32"/>
                <w:szCs w:val="32"/>
              </w:rPr>
              <w:t>1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8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6.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4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3.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255" w:right="-50" w:hanging="15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ลี่ยนแปลง </w:t>
            </w:r>
            <w:r>
              <w:rPr>
                <w:rFonts w:ascii="Angsana New" w:hAnsi="Angsana New"/>
                <w:sz w:val="32"/>
                <w:szCs w:val="32"/>
              </w:rPr>
              <w:t>20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5.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3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5.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.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00" w:after="10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           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540" w:leader="none"/>
        </w:tabs>
        <w:spacing w:before="100" w:after="10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bookmarkStart w:id="25" w:name="_35._ต้นทุนทางการเงิน"/>
      <w:bookmarkStart w:id="26" w:name="_33._รายได้และค่าใช้จ่ายอื่น"/>
      <w:bookmarkEnd w:id="25"/>
      <w:bookmarkEnd w:id="26"/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92"/>
        <w:gridCol w:w="1193"/>
        <w:gridCol w:w="1192"/>
        <w:gridCol w:w="1194"/>
      </w:tblGrid>
      <w:tr>
        <w:trPr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67,6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05,29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72,5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46,367</w:t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,820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,154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,6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251</w:t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46,5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70,67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80,58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128,833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ด้อยค่าเงินลงทุนในบริษัทย่อ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6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,000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55" w:right="-10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ด้อยค่าเงินลงทุนในบริษัทร่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0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55" w:right="-105" w:hanging="18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ขาดทุนจากการเลิกกิจการของบริษัทย่อยและบริษัทร่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77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00" w:after="10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59"/>
        <w:gridCol w:w="1081"/>
        <w:gridCol w:w="1079"/>
        <w:gridCol w:w="1081"/>
        <w:gridCol w:w="1080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left="156" w:right="-43" w:hanging="156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1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5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7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436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left="156" w:right="-43" w:hanging="156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ค่าใช้จ่ายภาษีเงินได้นิติบุคคลของปีก่อ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7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578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606" w:right="-102" w:hanging="606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รายได้ภาษีเงินได้จากการดำเนินงานที่ยกเลิก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จากการดำเนินงานต่อเนื่อง               ที่แสดงอยู่ในกำไร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,3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0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014</w:t>
            </w:r>
          </w:p>
        </w:tc>
      </w:tr>
    </w:tbl>
    <w:p>
      <w:pPr>
        <w:pStyle w:val="Normal"/>
        <w:keepNext w:val="true"/>
        <w:spacing w:lineRule="exact" w:line="400" w:before="120" w:after="6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9"/>
        <w:gridCol w:w="1170"/>
        <w:gridCol w:w="1171"/>
        <w:gridCol w:w="1170"/>
        <w:gridCol w:w="1173"/>
      </w:tblGrid>
      <w:tr>
        <w:trPr>
          <w:tblHeader w:val="true"/>
        </w:trPr>
        <w:tc>
          <w:tcPr>
            <w:tcW w:w="918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      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94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6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94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767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้องกันความเสี่ยงในกระแสเงินส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35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6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35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619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30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30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852</w:t>
            </w:r>
          </w:p>
        </w:tc>
      </w:tr>
    </w:tbl>
    <w:p>
      <w:pPr>
        <w:pStyle w:val="Normal"/>
        <w:keepNext w:val="true"/>
        <w:spacing w:before="120" w:after="6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กำไรทางบัญชีกับ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171"/>
        <w:gridCol w:w="1170"/>
        <w:gridCol w:w="1170"/>
        <w:gridCol w:w="1164"/>
        <w:gridCol w:w="6"/>
      </w:tblGrid>
      <w:tr>
        <w:trPr/>
        <w:tc>
          <w:tcPr>
            <w:tcW w:w="926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3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3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3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spacing w:lineRule="exact" w:line="330"/>
              <w:ind w:left="156" w:right="-43" w:hanging="11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>-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ดำเนินงานต่อเนื่อง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4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2,7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9,42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32,950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spacing w:lineRule="exact" w:line="330"/>
              <w:ind w:left="156" w:right="-43" w:hanging="11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>-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ดำเนินงานที่ยกเลิก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39,7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4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2,5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9,42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32,950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0"/>
              <w:ind w:left="312" w:right="-43" w:hanging="27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0"/>
              <w:ind w:left="-18" w:right="75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0"/>
              <w:ind w:left="-18" w:right="158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0"/>
              <w:ind w:left="-18" w:right="158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40"/>
              <w:ind w:left="-18" w:right="158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-18" w:right="146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-18" w:right="1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-18" w:right="1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-18" w:right="1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,9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0,5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,88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,590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192" w:hanging="270"/>
              <w:jc w:val="both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1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จากการตัดรายการระหว่าง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3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,5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108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แตกต่างชั่วคราวและขาดทุนทางภาษีสำหรับปี             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ที่ไม่ได้บันทึกเป็นสินทรัพย์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2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9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00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ที่ถูกใช้ประโยชน์ในปีปัจจุบันแต่ไม่เคยบันทึกเป็นสินทรัพย์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,68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,681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ของปีก่อนที่บันทึกเป็นสินทรัพย์ภาษีเงินได้รอการตัดบัญชีในปีปัจจุบ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ผลแตกต่างชั่วคราวที่บันทึกเป็นสินทรัพย์ภาษีเงินได้รอการตัดบัญชีในปีก่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90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ถูกใช้ประโยชน์ในปีปัจจุบันแต่ไม่เคยบันทึกเป็นสินทรัพย์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8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3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115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8,7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474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5,900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40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81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3,1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245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1,466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330"/>
              <w:ind w:left="606" w:right="-43" w:hanging="56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ภาษีเงินได้จากการดำเนินงานที่ยกเลิก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จากการดำเนินงานต่อเนื่อง                  ที่แสดงอยู่ในกำไร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,3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0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18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014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ind w:left="1440" w:right="-1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36" w:right="-43" w:hanging="17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7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ลดลงของมูลค่าต้นทุนงานระหว่างท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1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right="-19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ส่วนปรับปรุงอาคาร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,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7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47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ปรับงานล่าช้าและผลขาดทุนโครง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9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มาณการรื้อถ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9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27" w:right="-43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ี่ยังไม่เกิดขึ้นจริงจากการวัดมูลค่าหนี้สิน           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27" w:right="-43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,9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เปลี่ยนแปลงมูลค่ายุติธรรมของเงินลงทุนในตราสารหนี้ประเภทกองทุน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,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,973</w:t>
            </w:r>
          </w:p>
        </w:tc>
      </w:tr>
    </w:tbl>
    <w:p>
      <w:pPr>
        <w:pStyle w:val="Normal"/>
        <w:keepNext w:val="true"/>
        <w:keepLines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27" w:name="Note31_IncomeTax"/>
      <w:bookmarkEnd w:id="27"/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 xml:space="preserve">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88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6: 118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กลุ่มบริษัทไม่ได้บันทึกสินทรัพย์ภาษีเงินได้                     รอการตัดบัญชี เนื่องจากกลุ่มบริษัทพิจารณาแล้วเห็นว่า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48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6: 77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 xml:space="preserve">2572 (2566: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ภายในปี </w:t>
      </w:r>
      <w:r>
        <w:rPr>
          <w:rFonts w:eastAsia="MS Mincho" w:ascii="Angsana New" w:hAnsi="Angsana New"/>
          <w:sz w:val="32"/>
          <w:szCs w:val="32"/>
        </w:rPr>
        <w:t>2571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475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กิจการในส่วนงาน คือ การพัฒนาและวางระบบ การบำรุงรักษา การพัฒนาด้านเทคโนโลยีสารสนเทศ และคลาวด์ </w:t>
      </w:r>
      <w:r>
        <w:rPr>
          <w:rFonts w:ascii="Angsana New" w:hAnsi="Angsana New"/>
          <w:sz w:val="32"/>
          <w:szCs w:val="32"/>
        </w:rPr>
        <w:t xml:space="preserve">(Cloud computing) </w:t>
      </w:r>
      <w:r>
        <w:rPr>
          <w:rFonts w:ascii="Angsana New" w:hAnsi="Angsana New"/>
          <w:sz w:val="32"/>
          <w:sz w:val="32"/>
          <w:szCs w:val="32"/>
        </w:rPr>
        <w:t>โดยมีส่วนงานหลักซึ่งดำเนินธุรกิจในส่วนงานทางภูมิศาสตร์เดียวในประเทศไทย กลุ่มบริษัทประเมินผลการปฏิบัติงานของส่วนงานโดยพิจารณาจากรายได้และกำไรขั้นต้นของ             แต่ละส่วนงาน และประเมินกำไรหรือขาดทุนจากการดำเนินงานของกลุ่มบริษัท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ั้นต้นของส่วนงานของกลุ่มบริษัท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900"/>
        <w:gridCol w:w="901"/>
        <w:gridCol w:w="900"/>
        <w:gridCol w:w="900"/>
        <w:gridCol w:w="900"/>
        <w:gridCol w:w="899"/>
        <w:gridCol w:w="900"/>
        <w:gridCol w:w="900"/>
        <w:gridCol w:w="900"/>
        <w:gridCol w:w="901"/>
        <w:gridCol w:w="900"/>
        <w:gridCol w:w="900"/>
        <w:gridCol w:w="900"/>
        <w:gridCol w:w="894"/>
        <w:gridCol w:w="6"/>
      </w:tblGrid>
      <w:tr>
        <w:trPr/>
        <w:tc>
          <w:tcPr>
            <w:tcW w:w="1448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1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และวางระบบ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งานด้านเทคโนโลยีสารสนเทศ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ให้บริการคลาวด์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บัญชี               ระหว่างกัน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7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719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ส่วนงานที่ยกเลิ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7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739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ind w:left="156" w:right="-198" w:hanging="15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ั้นต้นของส่วนงาน     ที่ดำเนินงานต่อเนื่อ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ั้นต้นของส่วนงาน  ที่ยกเลิ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080" w:right="1296" w:gutter="0" w:header="720" w:top="1339" w:footer="475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28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Heading1"/>
        <w:spacing w:before="120" w:after="120"/>
        <w:ind w:left="547" w:right="-198" w:hanging="547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8.1</w:t>
        <w:tab/>
      </w:r>
      <w:r>
        <w:rPr>
          <w:rFonts w:ascii="Angsana New" w:hAnsi="Angsana New"/>
          <w:kern w:val="0"/>
        </w:rPr>
        <w:t>จังหวะเวลาในการรับรู้รายได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990"/>
        <w:gridCol w:w="978"/>
        <w:gridCol w:w="13"/>
        <w:gridCol w:w="720"/>
        <w:gridCol w:w="360"/>
        <w:gridCol w:w="1080"/>
        <w:gridCol w:w="270"/>
        <w:gridCol w:w="720"/>
        <w:gridCol w:w="978"/>
        <w:gridCol w:w="5"/>
        <w:gridCol w:w="6"/>
      </w:tblGrid>
      <w:tr>
        <w:trPr>
          <w:tblHeader w:val="true"/>
        </w:trPr>
        <w:tc>
          <w:tcPr>
            <w:tcW w:w="4937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41" w:type="dxa"/>
            <w:gridSpan w:val="7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4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79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97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รายได้ ณ 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8,619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5,93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8,619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5,93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รายได้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20,652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92,62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3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20,652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12,96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39,271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18,55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3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39,271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38,896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1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70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รายได้ ณ เวลาใดเวลาหนึ่ง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779</w:t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3,622</w:t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รายได้ตลอดช่วงเวลาหนึ่ง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75,016</w:t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98,828</w:t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จากสัญญาที่ทำกับลูกค้า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ind w:righ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6,042,795</w:t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12,450</w:t>
            </w:r>
          </w:p>
        </w:tc>
      </w:tr>
    </w:tbl>
    <w:p>
      <w:pPr>
        <w:pStyle w:val="Heading1"/>
        <w:spacing w:before="120" w:after="120"/>
        <w:ind w:left="540" w:hanging="540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8.2</w:t>
        <w:tab/>
      </w:r>
      <w:r>
        <w:rPr>
          <w:rFonts w:ascii="Angsana New" w:hAnsi="Angsana New"/>
          <w:kern w:val="0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7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2,0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ส่วนใหญ่มาจากส่วนงานพัฒนาและวางระบบ และพัฒนางานด้านเทคโนโลยีสารสนเทศ</w:t>
      </w:r>
    </w:p>
    <w:p>
      <w:pPr>
        <w:pStyle w:val="Heading1"/>
        <w:spacing w:before="120" w:after="120"/>
        <w:ind w:left="540" w:hanging="540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9.</w:t>
        <w:tab/>
      </w:r>
      <w:r>
        <w:rPr>
          <w:rFonts w:ascii="Angsana New" w:hAnsi="Angsana New"/>
          <w:kern w:val="0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ผู้จัดการกองทุนที่ได้รับอนุญาต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7           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4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42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3331"/>
        <w:gridCol w:w="1349"/>
        <w:gridCol w:w="1890"/>
      </w:tblGrid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6,5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6,5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12"/>
                <w:szCs w:val="12"/>
              </w:rPr>
            </w:pPr>
            <w:r>
              <w:rPr>
                <w:rFonts w:ascii="Angsana New" w:hAnsi="Angsana New"/>
                <w:sz w:val="12"/>
                <w:szCs w:val="12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12"/>
                <w:szCs w:val="12"/>
              </w:rPr>
            </w:pPr>
            <w:r>
              <w:rPr>
                <w:rFonts w:ascii="Angsana New" w:hAnsi="Angsana New"/>
                <w:sz w:val="12"/>
                <w:szCs w:val="1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12"/>
                <w:szCs w:val="12"/>
              </w:rPr>
            </w:pPr>
            <w:r>
              <w:rPr>
                <w:rFonts w:ascii="Angsana New" w:hAnsi="Angsana New"/>
                <w:sz w:val="12"/>
                <w:szCs w:val="1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27" w:hanging="0"/>
              <w:rPr>
                <w:rFonts w:ascii="Angsana New" w:hAnsi="Angsana New"/>
                <w:sz w:val="12"/>
                <w:szCs w:val="12"/>
              </w:rPr>
            </w:pPr>
            <w:r>
              <w:rPr>
                <w:rFonts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6,5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6,5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5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นนามบริษัทย่อยเป็นจำนวนเงิน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 ทางปฏิบัติบางประการตามปกติธุรกิจ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ขายหรือให้บริการตามสัญญาซึ่งยังไม่ได้ส่งมอบหรือให้บริการแก่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ัญญาขายสินค้าหรือบริการซึ่งยังไม่ได้ส่งมอบหรือให้บริการแก่ลูกค้าเป็นจำนวนเงิน </w:t>
      </w:r>
      <w:r>
        <w:rPr>
          <w:rFonts w:ascii="Angsana New" w:hAnsi="Angsana New"/>
          <w:sz w:val="32"/>
          <w:szCs w:val="32"/>
        </w:rPr>
        <w:t xml:space="preserve">7,26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7,5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จำนวน </w:t>
      </w:r>
      <w:r>
        <w:rPr>
          <w:rFonts w:ascii="Angsana New" w:hAnsi="Angsana New"/>
          <w:sz w:val="32"/>
          <w:szCs w:val="32"/>
        </w:rPr>
        <w:t xml:space="preserve">7,08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7,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จากคดีฟ้องร้องของบริษัทย่อยและบริษัทร่วม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ดีที่ </w:t>
      </w:r>
      <w:r>
        <w:rPr>
          <w:rFonts w:ascii="Angsana New" w:hAnsi="Angsana New"/>
          <w:sz w:val="32"/>
          <w:szCs w:val="32"/>
          <w:u w:val="single"/>
        </w:rPr>
        <w:t>1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อาจมีภาระหนี้สินที่เกิดขึ้นจากค่าปรับของสัญญาให้บริการกับหน่วยงานราชการแห่งหนึ่ง 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ัญญา ตามเงื่อนไขของสัญญาในกรณีที่มีการส่งมอบงานล่าช้า คู่สัญญามีสิทธิที่จะคิดค่าปรับล่าช้าตามอัตราที่ระบุไว้ในสัญญา บริษัทย่อยได้ส่งมอบงานทั้งหมดเรียบร้อยแล้ว แต่เกินระยะเวลา            ที่กำหนดตามสัญญา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ฝ่ายบริหารของบริษัทย่อยได้ดำเนินการชี้แจงรายละเอียดและเอกสารเรื่องการส่งมอบงานล่าช้า            แก่คู่สัญญาว่าไม่ได้เกิดจากความรับผิดชอบของบริษัทย่อย และได้ตั้งสำรองค่าปรับที่คาดว่าจะเกิดขึ้นเป็นจำนวนเงิ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ฝ่ายบริหารเชื่อมั่นว่าเพียงพอต่อความเสียหายที่จะเกิดขึ้นจริงแล้ว 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ฟ้องต่อศาลปกครองกลาง เพื่อเรียกค่าเสียหายจากลูกค้า โดยมีทุนทรัพย์ เป็นจำนวนเงิน </w:t>
      </w:r>
      <w:r>
        <w:rPr>
          <w:rFonts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ถูกหน่วยงานราชการดังกล่าวยื่นฟ้องคดีต่อศาลปกครองให้ฐานะที่บริษัทย่อยส่งมอบงานล่าช้าและเรียกค่าเสียหายเป็นค่าปรับจำนวน </w:t>
      </w:r>
      <w:r>
        <w:rPr>
          <w:rFonts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กลางมีคำพิพากษาให้บริษัทย่อยชนะคดี โดยมีคำพิพากษาให้หน่วยงานราชการชำระค่าจ้างงวดสุดท้ายแก่บริษัทย่อยเป็นเงินจำนวน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พิพากษาให้          บริษัทย่อยชำระค่าปรับจากการส่งมอบงานล่าช้าเป็นเงิ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ยอดสุทธิที่หน่วยงานราชการต้องชำระเงินค่าจ้างงวดสุดท้ายสุทธิจากค่าปรับเท่ากับ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มีคำพิพากษาให้บริษัทย่อยชนะคดีดังเดิม โดยมี              คำพิพากษาให้หน่วยงานราชการชำระค่าจ้างงวดสุดท้ายแก่บริษัทย่อยเป็นเงินจำนวน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พิพากษาให้บริษัทย่อยชำระค่าปรับจากการส่งมอบงานล่าช้าเพิ่มเติมเป็นเงิ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รวมทั้งสิ้นเป็น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หน่วยงานราชการต้องชำระเงินค่าจ้างงวดสุดท้ายสุทธิจากค่าปรับเป็น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พิพากษาให้หน่วยราชการคืนหนังสือค้ำประกันเป็นจำนว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วัน นับแต่วันที่คดีถึงที่สิ้นสุด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ราชการดังกล่าวได้นำเงิน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 ไปวางชำระหนี้ตาม     คำพิพากษาของศาลปกครองสูงสุดต่อสำนักบังคับคดีปกครองแล้ว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pacing w:val="-5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5"/>
          <w:sz w:val="32"/>
          <w:szCs w:val="32"/>
        </w:rPr>
        <w:t xml:space="preserve">1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ย่อยได้รับคืนหนังสือค้ำประกันจากหน่วยงานของรัฐ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2.5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รับชำระค่าจ้างงวดสุดท้ายสุทธิจากค่าปรับตามคำพิพากษ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ศาลปกครองสูงสุดจากหน่วยงานของรัฐดังกล่าวเป็นเงินจำนวน </w:t>
      </w:r>
      <w:r>
        <w:rPr>
          <w:rFonts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ปัจจุบันคดีดังกล่าวสิ้นสุดแล้ว</w:t>
      </w:r>
    </w:p>
    <w:p>
      <w:pPr>
        <w:pStyle w:val="TextBody"/>
        <w:tabs>
          <w:tab w:val="clear" w:pos="720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ดีที่ </w:t>
      </w:r>
      <w:r>
        <w:rPr>
          <w:rFonts w:ascii="Angsana New" w:hAnsi="Angsana New"/>
          <w:sz w:val="32"/>
          <w:szCs w:val="32"/>
          <w:u w:val="single"/>
        </w:rPr>
        <w:t>2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คู่สัญญาซึ่งเป็นรัฐวิสาหกิจรายหนึ่งได้บอกเลิกสัญญาซื้อขายและติดตั้งพัฒนาระบบงาน ซึ่งมีมูลค่าตามสัญญาจำนวน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ย่อยถูกรัฐวิสาหกิจดังกล่าวได้ยื่นฟ้องคดีต่อศาลแพ่ง ฐานส่งมอบงานล่าช้าและเรียกค่าเสียหาย เป็นค่าปรับจำนวน </w:t>
      </w:r>
      <w:r>
        <w:rPr>
          <w:rFonts w:ascii="Angsana New" w:hAnsi="Angsana New"/>
          <w:sz w:val="32"/>
          <w:szCs w:val="32"/>
        </w:rPr>
        <w:t xml:space="preserve">14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2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ศาลแพ่งได้มีคำพิพากษาให้จำเลยชำระค่าเสียหายให้แก่โจทก์รวม </w:t>
      </w:r>
      <w:r>
        <w:rPr>
          <w:rFonts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พร้อม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นับตั้งแต่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จนกว่าจะชำระเสร็จแก่โจทก์</w:t>
      </w:r>
    </w:p>
    <w:p>
      <w:pPr>
        <w:pStyle w:val="TextBody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ย่อยได้ยื่นอุทธรณ์คำพิพากษาต่อศาลแพ่ง ปัจจุบันคดีอยู่ระหว่างพิจารณาอุทธรณ์ของศาลแพ่ง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ำนักงานอัยการสูงสุดได้มีหนังสือแจ้งให้บริษัทย่อยดำเนินการชำระหนี้ตามคำพิพากษาแก่โจทก์ มิฉะนั้นโจทก์จะนำเจ้าพนักงานบังคับคดีไปยึดอายัดทรัพย์สินของบริษัทย่อยออกขายทอดตลาดเพื่อนำเงินมาชำระหนี้ตามคำพิพากษาต่อไป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2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คำร้องขอวางหลักประกันเพื่อเป็นการประกันการชำระหนี้ตามคำพิพากษาเป็นจำนวน </w:t>
      </w:r>
      <w:r>
        <w:rPr>
          <w:rFonts w:ascii="Angsana New" w:hAnsi="Angsana New"/>
          <w:sz w:val="32"/>
          <w:szCs w:val="32"/>
        </w:rPr>
        <w:t xml:space="preserve">20.5 </w:t>
      </w:r>
      <w:r>
        <w:rPr>
          <w:rFonts w:ascii="Angsana New" w:hAnsi="Angsana New"/>
          <w:sz w:val="32"/>
          <w:sz w:val="32"/>
          <w:szCs w:val="32"/>
        </w:rPr>
        <w:t>ล้านบาท ซึ่งศาลแพ่งได้มีคำสั่งอนุญาตให้บริษัทย่อยทำสัญญาประกันและ       งดการบังคับคดีไว้แล้ว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2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ได้พิจารณาและได้ตั้งประมาณการผลขาดทุนจากความเสียหาย         รวมทั้งสิ้นเป็นจำนวน </w:t>
      </w:r>
      <w:r>
        <w:rPr>
          <w:rFonts w:ascii="Angsana New" w:hAnsi="Angsana New"/>
          <w:sz w:val="32"/>
          <w:szCs w:val="32"/>
        </w:rPr>
        <w:t xml:space="preserve">21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TextBody"/>
        <w:tabs>
          <w:tab w:val="clear" w:pos="720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lineRule="exact" w:line="425"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ดีที่ </w:t>
      </w:r>
      <w:r>
        <w:rPr>
          <w:rFonts w:ascii="Angsana New" w:hAnsi="Angsana New"/>
          <w:sz w:val="32"/>
          <w:szCs w:val="32"/>
          <w:u w:val="single"/>
        </w:rPr>
        <w:t>3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แห่งหนึ่งและจำเลยอื่นของบริษัทร่วมอีก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าย ถูกฟ้องร้องในคด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พ่งเกี่ยวกับความผิดฐานผิดสัญญา เรียกค่าเสียหาย และค้ำประกัน โดยมีทุนทรัพย์เป็นจำนวน </w:t>
      </w:r>
      <w:r>
        <w:rPr>
          <w:rFonts w:ascii="Angsana New" w:hAnsi="Angsana New"/>
          <w:spacing w:val="-2"/>
          <w:sz w:val="32"/>
          <w:szCs w:val="32"/>
        </w:rPr>
        <w:t xml:space="preserve">26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คู่สัญญาเป็นรัฐวิสาหกิจรายหนึ่ง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คดีดังกล่าวอยู่ระหว่างการพิจารณาของศาลแพ่ง ซึ่งผลของคดียังไม่เป็นที่สิ้นสุดและยังมีความไม่แน่นอน ฝ่ายบริหารของบริษัทร่วมเชื่อว่าจะไม่ได้รับผลเสียหายจากคดีความดังกล่าว บริษัทร่วมจึงยังไม่ได้บันทึกประมาณการหนี้สินจากการถูกฟ้องร้องดังกล่าว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จะไม่มีผลกระทบจากการถูกฟ้องร้องของบริษัทร่วม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5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          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9"/>
        <w:gridCol w:w="1171"/>
        <w:gridCol w:w="1170"/>
        <w:gridCol w:w="1170"/>
        <w:gridCol w:w="1170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2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2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2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2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2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2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25" w:before="0" w:after="0"/>
              <w:ind w:left="0" w:hanging="15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เงินลงทุนในตราสารหนี้ประเภทกองทุนรวม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3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345" w:right="-10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ให้กู้ยืมแก่บริษัทแก่กิจการที่ไม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345" w:right="-10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ระยะยาวอื่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-22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หนี้สินที่วัดมูลค่าด้วยมูลค่ายุติธรรม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5"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425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90" w:before="0" w:after="0"/>
              <w:ind w:left="0" w:hanging="15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เงินลงทุนในตราสารหนี้ประเภทกองทุนรวม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ั๋วสัญญาใช้เงินแก่กิจการที่ไม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5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345" w:right="-10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ให้กู้ยืมแก่กิจการที่ไม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-22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หนี้สินที่วัดมูลค่าด้วยมูลค่ายุติธรรม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2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9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left" w:pos="792" w:leader="none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หนี้สินที่วัดมูลค่าด้วยมูลค่ายุติธรรม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15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33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38" w:hanging="0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9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9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9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9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9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9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หนี้สินที่วัดมูลค่าด้วยมูลค่ายุติธรรม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15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90" w:before="0" w:after="0"/>
              <w:ind w:left="33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2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82" w:leader="none"/>
              </w:tabs>
              <w:spacing w:lineRule="exact" w:line="390"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และการบัญชีป้องกันความเสี่ยง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71"/>
        <w:gridCol w:w="1169"/>
        <w:gridCol w:w="1171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" w:leader="none"/>
              </w:tabs>
              <w:ind w:left="162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ที่กำหนดให้เป็นเครื่องมือ    ที่ใช้ป้องกันความเสี่ย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" w:leader="none"/>
              </w:tabs>
              <w:ind w:left="162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4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47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รวมสินทรัพย์ตราสารอนุพันธ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4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07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4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05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" w:leader="none"/>
              </w:tabs>
              <w:ind w:left="162" w:right="-45" w:hanging="0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7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1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ที่กำหนดให้เป็นเครื่องมือที่ใช้ป้องกันความเสี่ย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" w:leader="none"/>
              </w:tabs>
              <w:ind w:left="162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5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43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5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43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รวมหนี้สินตราสารอนุพันธ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0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2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85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0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ถึง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กำหนดให้เป็นเครื่องมือที่ใช้ป้องกันความเสี่ยง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hanging="0"/>
        <w:jc w:val="both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ป้องกันความเสี่ยงในกระแสเงินสด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กำหนดให้สัญญาซื้อขายเงินตราต่างประเทศล่วงหน้าเป็นเครื่องมือที่ใช้ป้องกันความเสี่ยงในกระแสเงินสดของรายการซื้อที่คาดการณ์ในสกุลเงินเหรียญสหรัฐ รายการที่คาดการณ์ดังกล่าวมีความเป็นไปได้ค่อนข้างแน่ในระดับสูงมากที่จะเกิดขึ้น และรายการที่คาดการณ์ดังกล่าว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จำนวนประมาณร้อยละ</w:t>
      </w:r>
      <w:r>
        <w:rPr>
          <w:rFonts w:ascii="Angsana New" w:hAnsi="Angsana New" w:eastAsia="ＭＳ 明朝" w:eastAsiaTheme="minorEastAsia"/>
          <w:sz w:val="32"/>
          <w:sz w:val="32"/>
          <w:szCs w:val="32"/>
        </w:rPr>
        <w:t xml:space="preserve"> </w:t>
      </w:r>
      <w:r>
        <w:rPr>
          <w:rFonts w:eastAsia="ＭＳ 明朝" w:ascii="Angsana New" w:hAnsi="Angsana New" w:eastAsiaTheme="minorEastAsia"/>
          <w:sz w:val="32"/>
          <w:szCs w:val="32"/>
          <w:lang w:eastAsia="ja-JP"/>
        </w:rPr>
        <w:t>79</w:t>
      </w:r>
      <w:r>
        <w:rPr>
          <w:rFonts w:ascii="Angsana New" w:hAnsi="Angsana New"/>
          <w:sz w:val="32"/>
          <w:szCs w:val="32"/>
        </w:rPr>
        <w:t xml:space="preserve"> 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8) </w:t>
      </w:r>
      <w:r>
        <w:rPr>
          <w:rFonts w:ascii="Angsana New" w:hAnsi="Angsana New"/>
          <w:sz w:val="32"/>
          <w:sz w:val="32"/>
          <w:szCs w:val="32"/>
        </w:rPr>
        <w:t xml:space="preserve">ของรายการซื้อทั้งหมดในสกุลเงินเหรียญสหรัฐที่คาดว่าจะเกิดขึ้น ยอดคงเหลือของสัญญาซื้อขายเงินตราต่างประเทศล่วงหน้าจะแตกต่างกันไปตามปริมาณของยอดซื้อที่เป็นสกุลเงินตราต่างประเทศที่คาดว่าจะเกิดขึ้น และการเปลี่ยนแปลงของอัตราแลกเปลี่ยนล่วงหน้า </w:t>
      </w:r>
      <w:bookmarkStart w:id="28" w:name="_Hlk61291425"/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มีการป้องกันความเสี่ยงนี้ถือว่ามีความสัมพันธ์เชิงเศรษฐกิจกับเครื่องมือที่ใช้ป้องกันความเสี่ยง เนื่องจากสัญญาซื้อขายเงินตราต่างประเทศล่วงหน้ามีเงื่อนไขที่ตรงกันกับเงื่อนไขของรายการที่คาดการณ์ที่มีความเป็นไปได้ค่อนข้างแน่ในระดับสูงมากที่จะเกิด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ันได้แก่ จำนวนเงินต้น และวันที่คาดว่าจะจ่ายชำระ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กำหนดอัตราส่วนการป้องกันความเสี่ยงไว้ที่ </w:t>
      </w:r>
      <w:r>
        <w:rPr>
          <w:rFonts w:ascii="Angsana New" w:hAnsi="Angsana New"/>
          <w:sz w:val="32"/>
          <w:szCs w:val="32"/>
        </w:rPr>
        <w:t xml:space="preserve">1:1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่ยงอ้างอิงของสัญญาซื้อขายเงินตราต่างประเทศล่วงหน้าเหมือนกับองค์ประกอบของความเสี่ยงที่มีการป้องกัน นอกจากนี้ ในการทดสอบความมีประสิทธิผลในการป้องกันความเสี่ยงกลุ่มบริษัทได้ใช้อนุพันธ์เสมือน พร้อมกับเปรียบเทียบการเปลี่ยนแปลงในมูลค่ายุติธรรมของเครื่องมือที่ใช้ป้องกันความเสี่ยงกับการเปลี่ยนแปลงในมูลค่ายุติธรรมของรายการที่มีการป้องกันความเสี่ยงสำหรับความเสี่ยงที่มีการป้องกั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0"/>
        <w:jc w:val="both"/>
        <w:rPr>
          <w:rFonts w:ascii="Angsana New" w:hAnsi="Angsana New"/>
          <w:sz w:val="32"/>
          <w:szCs w:val="32"/>
        </w:rPr>
      </w:pPr>
      <w:bookmarkStart w:id="29" w:name="_Hlk61291800"/>
      <w:bookmarkEnd w:id="28"/>
      <w:r>
        <w:rPr>
          <w:rFonts w:ascii="Angsana New" w:hAnsi="Angsana New"/>
          <w:sz w:val="32"/>
          <w:sz w:val="32"/>
          <w:szCs w:val="32"/>
        </w:rPr>
        <w:t>ความไม่มีประสิทธิผลในการป้องกันความเสี่ยง สามารถเกิดได้จากสาเหตุดังต่อไปนี้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่วงเวลาในการเกิดกระแสเงินสดของรายการที่มีการป้องกันความเสี่ยงและเครื่องมือที่ใช้ป้องกัน          ความเสี่ยงมีความแตกต่างกัน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ชนีอัตรา และเส้นผลตอบแทน ที่เกี่ยวข้องกับความเสี่ยงที่มีการป้องกันของรายการที่มีการป้องกันความเสี่ยงและเครื่องมือที่ใช้ป้องกันความเสี่ยงมีความแตกต่างกัน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เครดิตของคู่สัญญาส่งผลให้การเปลี่ยนแปลงมูลค่ายุติธรรมของเครื่องมือที่ใช้ป้องกันความเสี่ยงและรายการที่มีการป้องกันความเสี่ยงมีความแตกต่างกัน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360"/>
        <w:contextualSpacing w:val="false"/>
        <w:jc w:val="left"/>
        <w:rPr>
          <w:rFonts w:ascii="Angsana New" w:hAnsi="Angsana New"/>
          <w:sz w:val="32"/>
          <w:szCs w:val="32"/>
        </w:rPr>
      </w:pPr>
      <w:bookmarkStart w:id="30" w:name="_Hlk61291800"/>
      <w:r>
        <w:rPr>
          <w:rFonts w:ascii="Angsana New" w:hAnsi="Angsana New"/>
          <w:sz w:val="32"/>
          <w:sz w:val="32"/>
          <w:szCs w:val="32"/>
        </w:rPr>
        <w:t>การเปลี่ยนแปลงกระแสเงินสดที่คาดการณ์ไว้ในอนาคตของรายการที่มีการป้องกันความเสี่ยงและเครื่องมือที่ใช้ป้องกันความเสี่ยง</w:t>
      </w:r>
      <w:bookmarkEnd w:id="30"/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ตราสารอนุพันธ์ที่กลุ่มบริษัทถือไว้เพื่อเป็นเครื่องมือที่ใช้ป้องกันความเสี่ยง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ยกตามการครบกำหนดชำระ มี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  <w:trHeight w:val="6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5" w:right="-105" w:hanging="18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-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5" w:right="-105" w:hanging="180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5" w:right="-105" w:hanging="180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  <w:p>
            <w:pPr>
              <w:pStyle w:val="Normal"/>
              <w:widowControl w:val="false"/>
              <w:ind w:left="255" w:right="-105" w:hanging="18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หรับรายการซื้อที่คาดการณ์ที่มีความเป็นไปได้ค่อนข้างแน่ในระดับสูงมาก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435" w:hanging="90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เงินตามสัญญ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ＭＳ 明朝" w:ascii="Angsana New" w:hAnsi="Angsana New" w:eastAsiaTheme="minorEastAsia"/>
                <w:sz w:val="28"/>
                <w:szCs w:val="28"/>
                <w:lang w:eastAsia="ja-JP"/>
              </w:rPr>
              <w:t>461,5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2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ＭＳ 明朝" w:ascii="Angsana New" w:hAnsi="Angsana New" w:eastAsiaTheme="minorEastAsia"/>
                <w:sz w:val="28"/>
                <w:szCs w:val="28"/>
                <w:lang w:eastAsia="ja-JP"/>
              </w:rPr>
              <w:t>468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7,009</w:t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435" w:right="-108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ล่วงหน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14" w:right="72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ＭＳ 明朝" w:ascii="Angsana New" w:hAnsi="Angsana New" w:eastAsiaTheme="minorEastAsia"/>
                <w:sz w:val="28"/>
                <w:szCs w:val="28"/>
                <w:lang w:eastAsia="ja-JP"/>
              </w:rPr>
              <w:t>32.02 - 36.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114" w:right="72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13 - 36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14" w:right="72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ＭＳ 明朝" w:ascii="Angsana New" w:hAnsi="Angsana New" w:eastAsiaTheme="minorEastAsia"/>
                <w:sz w:val="28"/>
                <w:szCs w:val="28"/>
                <w:lang w:eastAsia="ja-JP"/>
              </w:rPr>
              <w:t>31.97 - 35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14" w:right="72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08 - 35.8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รายการที่มีการป้องกันความเสี่ยงต่องบ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992"/>
        <w:gridCol w:w="994"/>
        <w:gridCol w:w="989"/>
        <w:gridCol w:w="991"/>
        <w:gridCol w:w="899"/>
        <w:gridCol w:w="895"/>
      </w:tblGrid>
      <w:tr>
        <w:trPr>
          <w:trHeight w:val="80" w:hRule="atLeast"/>
        </w:trPr>
        <w:tc>
          <w:tcPr>
            <w:tcW w:w="9179" w:type="dxa"/>
            <w:gridSpan w:val="7"/>
            <w:tcBorders/>
          </w:tcPr>
          <w:p>
            <w:pPr>
              <w:pStyle w:val="Normal"/>
              <w:widowControl w:val="false"/>
              <w:ind w:right="-18" w:hanging="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419" w:type="dxa"/>
            <w:vMerge w:val="restart"/>
            <w:tcBorders/>
          </w:tcPr>
          <w:p>
            <w:pPr>
              <w:pStyle w:val="Normal"/>
              <w:widowControl w:val="false"/>
              <w:ind w:right="-18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6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ึ่งใช้วัดความไม่มีประสิทธิผล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ป้องกันความเสี่ยง</w:t>
            </w:r>
          </w:p>
        </w:tc>
        <w:tc>
          <w:tcPr>
            <w:tcW w:w="377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สำหรับการป้องกันความเสี่ยง                ในกระแสเงินสด</w:t>
            </w:r>
          </w:p>
        </w:tc>
      </w:tr>
      <w:tr>
        <w:trPr>
          <w:trHeight w:val="80" w:hRule="atLeast"/>
        </w:trPr>
        <w:tc>
          <w:tcPr>
            <w:tcW w:w="3419" w:type="dxa"/>
            <w:vMerge w:val="continue"/>
            <w:tcBorders/>
          </w:tcPr>
          <w:p>
            <w:pPr>
              <w:pStyle w:val="Normal"/>
              <w:widowControl w:val="false"/>
              <w:ind w:right="-18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ยังคงป้องกันความเสี่ยงต่อไป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ได้ยุติการป้องกัน                    ความเสี่ยงแล้ว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17" w:right="-210" w:hanging="117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ind w:left="-15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17" w:right="-210" w:hanging="117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ซื้อที่คาดการณ์ที่มีความเป็นไปได้ค่อนข้างแน่ในระดับสูงมา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,81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4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,407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471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5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5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339" w:right="1080" w:gutter="0" w:header="720" w:top="1296" w:footer="475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ผลกระทบของเครื่องมือที่ใช้ป้องกันความเสี่ยงต่องบฐานะการเงิน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และผลกระทบของการป้องกันความเสี่ยงใน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ต่องบกำไรขาดทุนเบ็ดเสร็จ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146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5"/>
        <w:gridCol w:w="734"/>
        <w:gridCol w:w="732"/>
        <w:gridCol w:w="782"/>
        <w:gridCol w:w="780"/>
        <w:gridCol w:w="1093"/>
        <w:gridCol w:w="782"/>
        <w:gridCol w:w="778"/>
        <w:gridCol w:w="780"/>
        <w:gridCol w:w="779"/>
        <w:gridCol w:w="764"/>
        <w:gridCol w:w="732"/>
        <w:gridCol w:w="1390"/>
        <w:gridCol w:w="781"/>
        <w:gridCol w:w="733"/>
        <w:gridCol w:w="1385"/>
      </w:tblGrid>
      <w:tr>
        <w:trPr>
          <w:tblHeader w:val="true"/>
          <w:trHeight w:val="60" w:hRule="atLeast"/>
        </w:trPr>
        <w:tc>
          <w:tcPr>
            <w:tcW w:w="14610" w:type="dxa"/>
            <w:gridSpan w:val="1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025" w:type="dxa"/>
            <w:gridSpan w:val="1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1585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/>
                <w:spacing w:val="-2"/>
                <w:sz w:val="22"/>
                <w:sz w:val="22"/>
                <w:szCs w:val="22"/>
              </w:rPr>
              <w:t>จำนวนเงินตามสัญญา</w:t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รทัดที่แสดงรายการในงบฐานะการเงิน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ในมูลค่ายุติธรรม ซึ่งใช้วัดความไม่มีประสิทธิผลในการป้องกันความเสี่ยง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ที่มีประสิทธิ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รับรู้ในกำไรขาดทุนเบ็ดเสร็จอื่น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ที่ไม่มีประสิทธิ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รับรู้ในกำไรหรือขาดทุน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รทัด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สดงรายการในกำไรหรือขาดทุน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สำหรับการป้องกันความเสี่ยง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ระแสเงินส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โอนไปยั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หรือขาดทุ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รทัด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สดงรายการในกำไรหรือขาดทุน</w:t>
            </w:r>
          </w:p>
        </w:tc>
      </w:tr>
      <w:tr>
        <w:trPr>
          <w:trHeight w:val="60" w:hRule="atLeast"/>
        </w:trPr>
        <w:tc>
          <w:tcPr>
            <w:tcW w:w="1585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FF0000"/>
                <w:sz w:val="22"/>
                <w:szCs w:val="22"/>
                <w:u w:val="single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6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FF0000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1585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ัญญาซื้อขายเงินตราต่างประเทศล่วงหน้า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ป้องกันความเสี่ยงจากยอดซื้อที่คาดการณ์ที่มีความเป็นไปได้ค่อนข้างแน่ในระดับสูงมาก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30,363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9,67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0,771)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955)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ind w:left="108" w:right="-102" w:hanging="108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  <w:r>
              <w:rPr>
                <w:rFonts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</w:t>
            </w: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ตราสารอนุพันธ์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8,816)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3,4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1,797)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09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ind w:left="108" w:right="-102" w:hanging="108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หรือขาดทุนจากสัญญาซื้อขายเงินตราต่างประเทศ</w:t>
            </w:r>
            <w:r>
              <w:rPr>
                <w:rFonts w:ascii="Angsana New" w:hAnsi="Angsana New"/>
                <w:spacing w:val="-12"/>
                <w:sz w:val="22"/>
                <w:sz w:val="22"/>
                <w:szCs w:val="22"/>
              </w:rPr>
              <w:t>ล่วงหน้าที่เกิดขึ้นจริง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421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66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ind w:left="108" w:right="-102" w:hanging="108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หรือขาดทุนจากสัญญาซื้อขายเงินตราต่างประเทศ</w:t>
            </w:r>
            <w:r>
              <w:rPr>
                <w:rFonts w:ascii="Angsana New" w:hAnsi="Angsana New"/>
                <w:spacing w:val="-12"/>
                <w:sz w:val="22"/>
                <w:sz w:val="22"/>
                <w:szCs w:val="22"/>
              </w:rPr>
              <w:t>ล่วงหน้าที่เกิดขึ้นจริง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080" w:right="1296" w:gutter="0" w:header="720" w:top="1339" w:footer="475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สำหรับการป้องกันความเสี่ยงในกระแสเงินสดจะโอนไปยังต้นทุนงานระหว่างทำ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2</w:t>
        <w:tab/>
      </w:r>
      <w:bookmarkStart w:id="31" w:name="_Hlk5703153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31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เงินฝากธนาคารที่มีข้อจำกัดการใช้ ลูกหนี้การค้าและลูกหนี้อื่น เงินให้กู้ยืม เงินลงทุน และเงินกู้ยืมระยะสั้น         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 ลูกหนี้การค้า เงินให้กู้ยืม เงินฝากกับธนาคารและสถาบันการเงิน และเครื่องมือทางการเงินอื่น ๆ ยกเว้นตราสารอนุพันธ์ จำนวนเงินสูงสุดที่กลุ่มบริษัทอาจต้องสูญเสียจากการให้สินเชื่อคือมูลค่าตามบัญชี ที่แสดงอยู่ในงบฐานะการเงิน ทั้งนี้ สำหรับตราสารอนุพันธ์ กลุ่มบริษัทเปิดเผยจำนวนเงินสูงสุดที่กลุ่มบริษัทอาจต้องสูญเสียที่เกี่ยวข้องกับรายการดังกล่าวไว้ในหัวข้อความเสี่ยงด้านสภาพคล่องด้านล่าง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32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และลูกค้าของกลุ่มบริษัทส่วนใหญ่เป็นลูกค้าธุรกิจองค์กรขนาดใหญ่ การให้สินเชื่อของกลุ่มบริษัทจึงเป็นการให้สินเชื่อแบบไม่กระจุกตัวสูง เนื่องจากกลุ่มบริษัทมีฐานลูกค้าจำนวนมากและอยู่หลากหลายกลุ่มอุตสาหกรร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และสินทรัพย์ที่เกิดจากสัญญาอย่างสม่ำเสมอ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33" w:name="_Hlk61512590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      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การคำนวณผลขาดทุนจากการด้อยค่า           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      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นอกจากนี้กลุ่มบริษัทไม่มีการถือครองสินทรัพย์ค้ำประกัน</w:t>
      </w:r>
      <w:bookmarkEnd w:id="33"/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34" w:name="_Hlk60739061"/>
      <w:bookmarkEnd w:id="34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เงินของกลุ่มบริษัทบริหารความเสี่ยงด้านเครดิตที่เกี่ยวข้องกับยอดคงเหลือกับธนาคารและสถาบันการเงินตามนโยบายของกลุ่มบริษัท 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กลุ่มบริษัทเป็นประจำทุกปีและอาจมีการปรับปรุงในระหว่างปีขึ้นอยู่กับความเห็นชอบของคณะกรรมการบริหารของกลุ่มบริษัท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เครดิตของตราสารหนี้และตราสารอนุพันธ์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ตลาดที่สำคัญ คือ ความเสี่ยงจากอัตราแลกเปลี่ยนที่เกิดขึ้นจากการนำเข้าสินค้าและบริการ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สินค้าและบริการเป็นเงินตราต่างประเทศ โดยกลุ่มบริษัทบริหารความเสี่ยงส่วนใหญ่โดยการเข้าทำสัญญาซื้อขายเงินตราต่างประเทศล่วงหน้า ซึ่งสัญญาโดยส่วนใหญ่มีอายุไม่เกินห้าปี </w:t>
      </w:r>
    </w:p>
    <w:p>
      <w:pPr>
        <w:pStyle w:val="Normal"/>
        <w:overflowPunct w:val="false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9"/>
        <w:gridCol w:w="940"/>
        <w:gridCol w:w="1130"/>
        <w:gridCol w:w="896"/>
        <w:gridCol w:w="1013"/>
        <w:gridCol w:w="1440"/>
        <w:gridCol w:w="1439"/>
      </w:tblGrid>
      <w:tr>
        <w:trPr/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85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9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ฯ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13 - 34.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91 - 36.41</w:t>
            </w:r>
          </w:p>
        </w:tc>
      </w:tr>
      <w:tr>
        <w:trPr>
          <w:trHeight w:val="261" w:hRule="atLeast"/>
        </w:trPr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85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เฉพาะกิจการ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9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22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ฯ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13 - 34.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91 - 34.45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/>
          <w:i/>
          <w:i/>
          <w:iCs/>
          <w:sz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การป้องกันความเสี่ยงของรายการซื้อที่คาดว่าจะเกิดขึ้นภายในระยะเวลามากที่สุด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เจรจาให้เงื่อนไขของตราสารอนุพันธ์ที่ใช้ป้องกันความเสี่ยงสอดคล้องกับเงื่อนไขของ          ความเสี่ยงที่ต้องการป้องกัน สำหรับการป้องกันความเสี่ยงของรายการที่คาดการณ์ไว้ ตราสารอนุพันธ์จะครอบคลุมระยะเวลาตั้งแต่วันที่มีการคาดการณ์กระแสเงินสดจนถึงวันที่มีจ่ายชำระเงินให้แก่เจ้าหนี้ที่เป็นสกุลเงินตราต่างประเทศ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การป้องกันความเสี่ยงสำหรับยอดซื้อที่เป็นสกุลเงินตราต่างประเทศที่คาดการณ์ในอนาคต ซึ่งมีความเป็นไปได้ค่อนข้างแน่ในระดับสูงมากที่จะเกิดยอดซื้อเหล่านั้นขึ้น ณ วันที่รายงาน กลุ่มบริษัทมีการป้องกันความเสี่ยงจากอัตราแลกเปลี่ยนนี้โดยการทำสัญญาซื้อขายเงินตราต่างประเทศล่วงหน้า</w:t>
      </w:r>
    </w:p>
    <w:p>
      <w:pPr>
        <w:pStyle w:val="Normal"/>
        <w:overflowPunct w:val="false"/>
        <w:spacing w:before="120" w:after="120"/>
        <w:ind w:left="547" w:hanging="0"/>
        <w:rPr>
          <w:rFonts w:ascii="Angsana New" w:hAnsi="Angsana New"/>
          <w:i/>
          <w:i/>
          <w:iCs/>
          <w:sz w:val="32"/>
          <w:szCs w:val="32"/>
        </w:rPr>
      </w:pPr>
      <w:bookmarkStart w:id="35" w:name="_Hlk60879696"/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แลกเปลี่ยน </w:t>
      </w:r>
      <w:bookmarkEnd w:id="35"/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ต่อไปนี้แสดงให้เห็นถึงผลกระทบต่อกำไรก่อนภาษีและส่วนของผู้ถือหุ้นของกลุ่มบริษัทจากการเปลี่ยนแปลงที่อาจเกิดขึ้นอย่างสมเหตุสมผลของอัตราแลกเปลี่ยนสกุลเงินเหรียญสหรัฐ โดยกำหนดให้            ตัวแปรอื่นทั้งหมดคงที่ ทั้งนี้ ผลกระทบต่อกำไรก่อนภาษีและส่วนของผู้ถือหุ้นนี้เกิดจากการเปลี่ยนแปลงของมูลค่ายุติธรรมของสินทรัพย์และหนี้สินที่เป็นตัวเงิน รวมถึงตราสารอนุพันธ์ที่เป็นเงินตราต่างประเทศ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0"/>
        <w:gridCol w:w="1351"/>
        <w:gridCol w:w="1439"/>
        <w:gridCol w:w="1260"/>
        <w:gridCol w:w="1261"/>
        <w:gridCol w:w="1439"/>
      </w:tblGrid>
      <w:tr>
        <w:trPr>
          <w:trHeight w:val="297" w:hRule="atLeast"/>
        </w:trPr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297" w:hRule="atLeast"/>
        </w:trPr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ภาษ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ภาษ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ของผู้ถือหุ้น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08" w:hanging="0"/>
              <w:textAlignment w:val="auto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ฯ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+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+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429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977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color w:val="0070C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 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7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0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2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977)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ส่วนใหญ่ของกลุ่มบริษัทมีอัตราดอกเบี้ยคงที่และไม่มีอัตราดอกเบี้ย ดังนั้นความเสี่ยงจากอัตราดอกเบี้ยของกลุ่มบริษัทจึงอยู่ในระดับต่ำ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ควบคุมความเสี่ยงจากการขาดสภาพคล่อง โดยการรักษาระดับของเงินสดและรายการเทียบเท่าเงินสดให้เพียงพอต่อการดำเนินงานของกลุ่มบริษัท รวมทั้งจัดหาวงเงินสินเชื่อระยะสั้นจากสถาบันการเงินต่าง ๆ เพื่อสำรองในกรณีที่มีความจำเป็นและเพื่อลดผลกระทบจากความผันผวนของ        กระแสเงินสด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350"/>
        <w:gridCol w:w="1351"/>
        <w:gridCol w:w="1259"/>
      </w:tblGrid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7,6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7,677</w:t>
            </w:r>
          </w:p>
        </w:tc>
      </w:tr>
      <w:tr>
        <w:trPr>
          <w:trHeight w:val="23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3,9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3,904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77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5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0,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5,149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สินค้าผ่อน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9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90</w:t>
            </w:r>
          </w:p>
        </w:tc>
      </w:tr>
      <w:tr>
        <w:trPr>
          <w:trHeight w:val="5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8,5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0,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9,197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8,85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9,2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8,092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8,85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9,2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8,092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,09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,098</w:t>
            </w:r>
          </w:p>
        </w:tc>
      </w:tr>
      <w:tr>
        <w:trPr>
          <w:trHeight w:val="23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9,043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7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733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49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0,2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,733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สินค้าผ่อน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3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815</w:t>
            </w:r>
          </w:p>
        </w:tc>
      </w:tr>
      <w:tr>
        <w:trPr>
          <w:trHeight w:val="5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52,7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3,6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76,422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1,2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2,8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44,071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1,2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2,8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44,071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350"/>
        <w:gridCol w:w="1351"/>
        <w:gridCol w:w="1259"/>
      </w:tblGrid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7,6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7,677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5,84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5,848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62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08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5,49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2,580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สินค้าผ่อน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9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90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1,3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5,49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16,857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8,4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9,2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7,715</w:t>
            </w:r>
          </w:p>
        </w:tc>
      </w:tr>
      <w:tr>
        <w:trPr>
          <w:trHeight w:val="64" w:hRule="atLeast"/>
        </w:trPr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8,4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9,2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7,715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9"/>
        <w:gridCol w:w="1351"/>
        <w:gridCol w:w="1349"/>
        <w:gridCol w:w="1260"/>
      </w:tblGrid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4,05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4,053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20,0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20,072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ิจการที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,92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,925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47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8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3,618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สินค้าผ่อนชำระ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37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815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19,9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1,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1,483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สุทธิ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2,0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2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4,894</w:t>
            </w:r>
          </w:p>
        </w:tc>
      </w:tr>
      <w:tr>
        <w:trPr>
          <w:trHeight w:val="64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ตราสารอนุพันธ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2,0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2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4,894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34.</w:t>
        <w:tab/>
      </w:r>
      <w:r>
        <w:rPr>
          <w:rFonts w:ascii="Angsana New" w:hAnsi="Angsana New"/>
          <w:kern w:val="0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1.66:1 (2566: 1.90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>1.65:1 (2566: 1.92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ตุการณ์ภายหลังวันสิ้นรอบระยะเวลารายงาน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ให้เสนอจ่ายเงินปันผลจากกำไรจากการดำเนินงานใน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เงินปันผลที่เสนอให้มีการประกาศจ่ายจำนวน </w:t>
      </w:r>
      <w:r>
        <w:rPr>
          <w:rFonts w:ascii="Angsana New" w:hAnsi="Angsana New"/>
          <w:sz w:val="32"/>
          <w:szCs w:val="32"/>
        </w:rPr>
        <w:t xml:space="preserve">220.7 </w:t>
      </w:r>
      <w:r>
        <w:rPr>
          <w:rFonts w:ascii="Angsana New" w:hAnsi="Angsana New"/>
          <w:sz w:val="32"/>
          <w:sz w:val="32"/>
          <w:szCs w:val="32"/>
        </w:rPr>
        <w:t>ล้านบาท บริษัทฯจะนำเสนอเพื่อขออนุมัติการจ่ายเงินปันผลดังกล่าวในที่ประชุมสามัญประจำปีของผู้ถือหุ้นของบริษัทฯต่อ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15"/>
      <w:footerReference w:type="default" r:id="rId16"/>
      <w:type w:val="nextPage"/>
      <w:pgSz w:w="11906" w:h="16838"/>
      <w:pgMar w:left="1339" w:right="1080" w:gutter="0" w:header="720" w:top="1296" w:footer="47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138630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161538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556888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364954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438447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694213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112651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456664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231331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572222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748202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73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99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a2acb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BodyTextChar" w:customStyle="1">
    <w:name w:val="Body Text Char"/>
    <w:basedOn w:val="DefaultParagraphFont"/>
    <w:qFormat/>
    <w:rsid w:val="006a0a26"/>
    <w:rPr>
      <w:rFonts w:eastAsia="Times New Roman"/>
      <w:sz w:val="24"/>
      <w:szCs w:val="30"/>
    </w:rPr>
  </w:style>
  <w:style w:type="character" w:styleId="Heading2Char" w:customStyle="1">
    <w:name w:val="Heading 2 Char"/>
    <w:basedOn w:val="DefaultParagraphFont"/>
    <w:link w:val="Heading2"/>
    <w:qFormat/>
    <w:rsid w:val="009216de"/>
    <w:rPr>
      <w:rFonts w:eastAsia="Times New Roman"/>
      <w:b/>
      <w:bCs/>
      <w:i/>
      <w:iCs/>
      <w:sz w:val="24"/>
      <w:szCs w:val="28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ae2bcd"/>
    <w:rPr>
      <w:rFonts w:eastAsia="Times New Roman"/>
      <w:sz w:val="24"/>
      <w:szCs w:val="3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392499"/>
    <w:rPr>
      <w:rFonts w:eastAsia="SimSun"/>
      <w:sz w:val="16"/>
      <w:szCs w:val="16"/>
    </w:rPr>
  </w:style>
  <w:style w:type="character" w:styleId="PlainTextChar" w:customStyle="1">
    <w:name w:val="Plain Text Char"/>
    <w:basedOn w:val="DefaultParagraphFont"/>
    <w:link w:val="PlainText"/>
    <w:semiHidden/>
    <w:qFormat/>
    <w:rsid w:val="007d2698"/>
    <w:rPr>
      <w:rFonts w:eastAsia="Times New Roman"/>
      <w:sz w:val="28"/>
      <w:szCs w:val="28"/>
      <w:lang w:val="th-TH" w:eastAsia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6a0a26"/>
    <w:pPr>
      <w:spacing w:before="0" w:after="120"/>
    </w:pPr>
    <w:rPr>
      <w:szCs w:val="30"/>
    </w:rPr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f1783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Revision">
    <w:name w:val="Revision"/>
    <w:uiPriority w:val="99"/>
    <w:semiHidden/>
    <w:qFormat/>
    <w:rsid w:val="00c87be2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Caption1">
    <w:name w:val="caption"/>
    <w:basedOn w:val="Normal"/>
    <w:next w:val="Normal"/>
    <w:qFormat/>
    <w:rsid w:val="002f2afa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Paragraph" w:customStyle="1">
    <w:name w:val="paragraph"/>
    <w:basedOn w:val="Normal"/>
    <w:qFormat/>
    <w:rsid w:val="003a348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BlockText">
    <w:name w:val="Block Text"/>
    <w:basedOn w:val="Normal"/>
    <w:uiPriority w:val="99"/>
    <w:qFormat/>
    <w:rsid w:val="00a72ba7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PlainText">
    <w:name w:val="Plain Text"/>
    <w:basedOn w:val="Normal"/>
    <w:link w:val="PlainTextChar"/>
    <w:semiHidden/>
    <w:unhideWhenUsed/>
    <w:qFormat/>
    <w:rsid w:val="007d2698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f17834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footer" Target="footer8.xml"/><Relationship Id="rId11" Type="http://schemas.openxmlformats.org/officeDocument/2006/relationships/header" Target="header2.xml"/><Relationship Id="rId12" Type="http://schemas.openxmlformats.org/officeDocument/2006/relationships/footer" Target="footer9.xml"/><Relationship Id="rId13" Type="http://schemas.openxmlformats.org/officeDocument/2006/relationships/header" Target="header3.xml"/><Relationship Id="rId14" Type="http://schemas.openxmlformats.org/officeDocument/2006/relationships/footer" Target="footer10.xml"/><Relationship Id="rId15" Type="http://schemas.openxmlformats.org/officeDocument/2006/relationships/header" Target="header4.xml"/><Relationship Id="rId16" Type="http://schemas.openxmlformats.org/officeDocument/2006/relationships/footer" Target="footer1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<Relationship Id="rId22" Type="http://schemas.openxmlformats.org/officeDocument/2006/relationships/customXml" Target="../customXml/item2.xml"/><Relationship Id="rId23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D499C869F667040981E47D4BB9CB7F7" ma:contentTypeVersion="4" ma:contentTypeDescription="Create a new document." ma:contentTypeScope="" ma:versionID="f2ae8adf28dab035a234ad155d4ab2a4">
  <xsd:schema xmlns:xsd="http://www.w3.org/2001/XMLSchema" xmlns:xs="http://www.w3.org/2001/XMLSchema" xmlns:p="http://schemas.microsoft.com/office/2006/metadata/properties" xmlns:ns2="9e379b3c-a8b5-43fa-b7a5-3cf725dbb075" targetNamespace="http://schemas.microsoft.com/office/2006/metadata/properties" ma:root="true" ma:fieldsID="b86c90f3a264b6c8ebed91846615cb7e" ns2:_="">
    <xsd:import namespace="9e379b3c-a8b5-43fa-b7a5-3cf725dbb075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379b3c-a8b5-43fa-b7a5-3cf725dbb075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EB943317-E0CD-4C22-BE71-3CAD80419CB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7F70F24B-25D5-443C-B5A0-A6A6588CA88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2C054CFD-BCE6-41B4-952C-20E9D919B0F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379b3c-a8b5-43fa-b7a5-3cf725dbb07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  <Pages>12</Pages>
  <Words>16310</Words>
  <Characters>92973</Characters>
  <CharactersWithSpaces>109065</CharactersWithSpaces>
  <Paragraphs>21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43:00Z</dcterms:created>
  <dc:creator>YourNameHere</dc:creator>
  <dc:description/>
  <dc:language>en-US</dc:language>
  <cp:lastModifiedBy>Mantana Supapan</cp:lastModifiedBy>
  <cp:lastPrinted>2025-02-24T09:42:00Z</cp:lastPrinted>
  <dcterms:modified xsi:type="dcterms:W3CDTF">2025-02-25T04:18:00Z</dcterms:modified>
  <cp:revision>745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499C869F667040981E47D4BB9CB7F7</vt:lpwstr>
  </property>
</Properties>
</file>