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บริษัท เอ็ม เอฟ อี ซี จำกัด </w:t>
      </w:r>
      <w:r>
        <w:rPr>
          <w:rFonts w:ascii="Angsana New" w:hAnsi="Angsana New"/>
          <w:i w:val="false"/>
          <w:iCs w:val="false"/>
          <w:sz w:val="32"/>
          <w:szCs w:val="32"/>
        </w:rPr>
        <w:t>(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มหาชน</w:t>
      </w:r>
      <w:r>
        <w:rPr>
          <w:rFonts w:ascii="Angsana New" w:hAnsi="Angsana New"/>
          <w:i w:val="false"/>
          <w:iCs w:val="false"/>
          <w:sz w:val="32"/>
          <w:szCs w:val="32"/>
        </w:rPr>
        <w:t xml:space="preserve">)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              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 ในระหว่างงวดมีการเปลี่ยนแปลงโครงสร้างที่สำคัญของกลุ่มบริษัท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งบการเงินสำหรับปีสิ้นสุดวันที่ </w:t>
      </w:r>
      <w:r>
        <w:rPr>
          <w:rFonts w:ascii="Angsana New" w:hAnsi="Angsana New"/>
          <w:sz w:val="32"/>
          <w:szCs w:val="32"/>
        </w:rPr>
        <w:t>31 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>บัญชีที่เริ่มในหรือหลังวันที่ 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                 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62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176"/>
        <w:gridCol w:w="1170"/>
        <w:gridCol w:w="1170"/>
        <w:gridCol w:w="1170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6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686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Cs w:val="false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Cs w:val="false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Cs w:val="false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Cs w:val="false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และบริการ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ind w:right="-195" w:hanging="0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ารร่วมค้าและ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และบริการ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ind w:right="-195" w:hanging="0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และบริการ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69"/>
        <w:gridCol w:w="90"/>
        <w:gridCol w:w="1261"/>
        <w:gridCol w:w="90"/>
        <w:gridCol w:w="1079"/>
        <w:gridCol w:w="90"/>
        <w:gridCol w:w="1276"/>
        <w:gridCol w:w="74"/>
      </w:tblGrid>
      <w:tr>
        <w:trPr>
          <w:tblHeader w:val="true"/>
        </w:trPr>
        <w:tc>
          <w:tcPr>
            <w:tcW w:w="874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360" w:right="-43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spacing w:lineRule="exact" w:line="380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lineRule="exact" w:line="380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8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5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2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543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8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448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12" w:hanging="18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ิจการ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6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210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83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667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spacing w:lineRule="exact" w:line="420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lineRule="exact" w:line="420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8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55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5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-18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ิจการ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77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9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6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กับกิจการที่เกี่ยวข้องกั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>256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531"/>
        <w:gridCol w:w="1529"/>
        <w:gridCol w:w="1530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2567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ร่วมค้าและบริษัทร่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ดาต้า คาเฟ่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งสตรอม โซลูชั่น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4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,3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ดิจิทัล แซฟวี่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</w:tr>
      <w:tr>
        <w:trPr>
          <w:trHeight w:val="6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9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ร่วมค้าและ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าต้า คาเฟ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4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3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ิจิทัล แซฟวี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</w:t>
            </w:r>
          </w:p>
        </w:tc>
      </w:tr>
      <w:tr>
        <w:trPr>
          <w:trHeight w:val="6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9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เบิกเงินกู้ยืมจาก </w:t>
      </w:r>
      <w:r>
        <w:rPr>
          <w:rFonts w:ascii="Angsana New" w:hAnsi="Angsana New"/>
          <w:sz w:val="32"/>
          <w:szCs w:val="32"/>
        </w:rPr>
        <w:t xml:space="preserve">TIS Inc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เป็นจำนวน </w:t>
      </w:r>
      <w:r>
        <w:rPr>
          <w:rFonts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เงินกู้ยืมดังกล่าว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มีกำหนดของการชำระคืนเงินกู้ภายใน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37"/>
        <w:gridCol w:w="1238"/>
        <w:gridCol w:w="1237"/>
        <w:gridCol w:w="1238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4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20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82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0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1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94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37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4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081"/>
        <w:gridCol w:w="90"/>
        <w:gridCol w:w="1170"/>
        <w:gridCol w:w="90"/>
        <w:gridCol w:w="990"/>
        <w:gridCol w:w="90"/>
        <w:gridCol w:w="1170"/>
        <w:gridCol w:w="89"/>
      </w:tblGrid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4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4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การค้า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95,23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41,973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47,06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34,162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57,51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9,634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3,09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2,757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81,27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227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79,97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6,920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7,4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883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7,32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862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4,06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961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4,01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911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40" w:right="-45" w:hanging="2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75,55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69,678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11,4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44,612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25" w:right="-19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2,221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327)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2,208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314)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53,33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48,351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189,25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23,298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รมสรรพากร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นิติบุคคลรอขอคื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9,9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50,193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94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1,612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ภาษีเงินได้นิติบุคคลที่ชำระไว้เกินสำหรับปี  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,8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9,734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,74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5,330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ื่น ๆ 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61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16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7,25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,539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7,53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9,353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35,63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9,282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05,21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6,295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25" w:right="-10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521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551)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4,11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7,731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85,19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76,276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67,45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946,082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74,45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99,574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439"/>
        <w:gridCol w:w="1441"/>
      </w:tblGrid>
      <w:tr>
        <w:trPr>
          <w:trHeight w:val="376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000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" w:leader="none"/>
              </w:tabs>
              <w:ind w:left="336" w:right="-198" w:hanging="33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 ส่วนที่ถึงกำหนดรับชำระภายในหนึ่งปี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หนี้ประเภทกองทุนรวม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,839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169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0,839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9,169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แก่กิจการที่ไม่เกี่ยวข้องกัน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50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00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154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995</w:t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ระยะยาวอื่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753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766</w:t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ไม่หมุนเวียนอื่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157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26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และบริษัทร่ว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บริษัทร่วมมีรายละเอียดดังนี้</w:t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อมท์นาว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ทำสัญญาซื้อขายหุ้น เพื่อจำหน่ายเงินลงทุนซึ่งคิดเป็นร้อยละ </w:t>
      </w:r>
      <w:r>
        <w:rPr>
          <w:rFonts w:ascii="Angsana New" w:hAnsi="Angsana New"/>
          <w:spacing w:val="-2"/>
          <w:sz w:val="32"/>
          <w:szCs w:val="32"/>
        </w:rPr>
        <w:t>2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บริษัท พรอมท์นาว จำกัด ซึ่งเป็นบริษัทร่วมของกลุ่มบริษัท กลุ่มบริษัทจัดประเภทเงินลงทุนดังกล่าวแยกต่างหากภายใต้หัวข้อ “เงินลงทุนในบริษัทร่วมที่ถือไว้เพื่อขาย” ในงบ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แสดงด้วยจำนวนที่ต่ำกว่าระหว่างมูลค่าตามบัญชีกับมูลค่ายุติธรรมหักต้นทุนในการขายตามที่กำหนดไว้ในมาตรฐานรายงานทางการเงินฉบับ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รื่อง สินทรัพย์ไม่หมุนเวียนที่ถือไว้เพื่อขายและการดำเนินงานที่ยกเลิก การจำหน่ายเงินลงทุนในบริษัทร่วมดังกล่าวแล้วเสร็จ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080" w:gutter="0" w:header="720" w:top="1296" w:footer="46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กำไรจากการจำหน่ายเงินลงทุนในบริษัทร่วมในงบกำไรขาดทุนเบ็ดเสร็จรวมและงบกำไรขาดทุนเบ็ดเสร็จเฉพาะกิจการ 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รายได้และกำไรขั้นต้นของส่วนงานของกลุ่มบริษัทสำหรับงวดสามเดือน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ต่อไปนี้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1800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88"/>
        <w:gridCol w:w="6"/>
        <w:gridCol w:w="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และวางระบบ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คลาวด์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ระหว่างกัน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6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1</w:t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6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440" w:footer="47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5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นนามบริษัทย่อยเป็นจำนวนเงิน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หรือให้บริการตามสัญญาซึ่งยังไม่ได้ส่งมอบหรือให้บริการแก่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ที่ยังปฏิบัติ              ไม่เสร็จสิ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z w:val="32"/>
          <w:szCs w:val="32"/>
        </w:rPr>
        <w:t xml:space="preserve">6,987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7,26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จำนวน </w:t>
      </w:r>
      <w:r>
        <w:rPr>
          <w:rFonts w:ascii="Angsana New" w:hAnsi="Angsana New"/>
          <w:sz w:val="32"/>
          <w:szCs w:val="32"/>
        </w:rPr>
        <w:t xml:space="preserve">6,7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7,08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จากคดีฟ้องร้องของบริษัทย่อยและบริษัทร่วม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ความคืบหน้าของคดีฟ้องร้องของบริษัทย่อยและบริษัทร่วม ตามที่กล่าวไว้ในหมายเหตุประกอบ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Cs w:val="32"/>
        </w:rPr>
        <w:t>31.3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8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างการเงินและหนี้สินทางการเงินที่วัดมูลค่าด้วยมูลค่ายุติธรรม 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081"/>
        <w:gridCol w:w="1079"/>
        <w:gridCol w:w="1081"/>
        <w:gridCol w:w="1073"/>
        <w:gridCol w:w="7"/>
      </w:tblGrid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เงินลงทุนในตราสารหนี้ประเภทกองทุนรวม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6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9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ให้กู้ยืมระยะยาวแก่กิจการที่ไม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0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0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081"/>
        <w:gridCol w:w="1079"/>
        <w:gridCol w:w="1081"/>
        <w:gridCol w:w="1073"/>
        <w:gridCol w:w="7"/>
      </w:tblGrid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0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9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9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ของบริษัทฯ มีมติอนุมัติการจ่ายเงินปันผล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จากกำไร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โดยมีกำหนดจ่ายเงินปันผลใน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2</w:t>
        <w:tab/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ประจำปีของบริษัทย่อยได้มีมติให้จ่ายเงินปันผล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890"/>
        <w:gridCol w:w="1637"/>
        <w:gridCol w:w="1422"/>
      </w:tblGrid>
      <w:tr>
        <w:trPr>
          <w:trHeight w:val="61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72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ื่อบริษั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ประชุม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</w:tr>
      <w:tr>
        <w:trPr>
          <w:trHeight w:val="61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-24" w:right="72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1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-24" w:right="-27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ิสซิเนส แอพพลิเคชั่น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ind w:right="276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ind w:right="276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บริษัทฯจะได้รับเงินปันผลจากบริษัทย่อยตามสัดส่วนการถือหุ้นใน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3</w:t>
        <w:tab/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ประจำปีของบริษัทร่วมได้มีมติอนุมัติให้จ่ายเงินปันผล ดังนี้</w:t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889"/>
        <w:gridCol w:w="1639"/>
        <w:gridCol w:w="1439"/>
      </w:tblGrid>
      <w:tr>
        <w:trPr>
          <w:trHeight w:val="61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72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ื่อบริษัท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ประชุม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</w:tr>
      <w:tr>
        <w:trPr>
          <w:trHeight w:val="61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-24" w:right="72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1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-24" w:right="-270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อทู เอ็นเตอร์ไพรซ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right="34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.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บริษัทฯจะได้รับเงินปันผลจากบริษัทร่วมตามสัดส่วนการถือหุ้นในบริษัทร่วม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4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3/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ได้มีมติอนุมัติให้ซื้อเงินลงทุนในบริษัท ดาต้า คาเฟ่ จำกัด </w:t>
      </w:r>
      <w:r>
        <w:rPr>
          <w:rFonts w:ascii="Angsana New" w:hAnsi="Angsana New"/>
          <w:sz w:val="32"/>
          <w:szCs w:val="32"/>
        </w:rPr>
        <w:t xml:space="preserve">(“DC”) </w:t>
      </w:r>
      <w:r>
        <w:rPr>
          <w:rFonts w:ascii="Angsana New" w:hAnsi="Angsana New"/>
          <w:sz w:val="32"/>
          <w:sz w:val="32"/>
          <w:szCs w:val="32"/>
        </w:rPr>
        <w:t xml:space="preserve">ซึ่ง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22.7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                 ที่ออกและชำระแล้วจากกรรมการบริหารสองท่านของ </w:t>
      </w:r>
      <w:r>
        <w:rPr>
          <w:rFonts w:ascii="Angsana New" w:hAnsi="Angsana New"/>
          <w:sz w:val="32"/>
          <w:szCs w:val="32"/>
        </w:rPr>
        <w:t xml:space="preserve">DC </w:t>
      </w:r>
      <w:r>
        <w:rPr>
          <w:rFonts w:ascii="Angsana New" w:hAnsi="Angsana New"/>
          <w:sz w:val="32"/>
          <w:sz w:val="32"/>
          <w:szCs w:val="32"/>
        </w:rPr>
        <w:t>ซึ่งเป็นบุคคลที่ไม่เกี่ยวข้องกันกับบริษัทฯ เพื่อวัตถุประสงค์ในการปรับโครงสร้างการบริหารภายในองค์กร โดยจะมีผลทำให้บริษัทฯมีสัดส่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ถือหุ้นใน </w:t>
      </w:r>
      <w:r>
        <w:rPr>
          <w:rFonts w:ascii="Angsana New" w:hAnsi="Angsana New"/>
          <w:spacing w:val="-4"/>
          <w:sz w:val="32"/>
          <w:szCs w:val="32"/>
        </w:rPr>
        <w:t xml:space="preserve">DC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คิดเป็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หลังเสร็จสิ้นธุรกรรมดังกล่าว และทำให้ </w:t>
      </w:r>
      <w:r>
        <w:rPr>
          <w:rFonts w:ascii="Angsana New" w:hAnsi="Angsana New"/>
          <w:spacing w:val="-4"/>
          <w:sz w:val="32"/>
          <w:szCs w:val="32"/>
        </w:rPr>
        <w:t xml:space="preserve">DC </w:t>
      </w:r>
      <w:r>
        <w:rPr>
          <w:rFonts w:ascii="Angsana New" w:hAnsi="Angsana New"/>
          <w:spacing w:val="-4"/>
          <w:sz w:val="32"/>
          <w:sz w:val="32"/>
          <w:szCs w:val="32"/>
        </w:rPr>
        <w:t>เปลี่ยนสถานะ</w:t>
      </w:r>
      <w:r>
        <w:rPr>
          <w:rFonts w:ascii="Angsana New" w:hAnsi="Angsana New"/>
          <w:sz w:val="32"/>
          <w:sz w:val="32"/>
          <w:szCs w:val="32"/>
        </w:rPr>
        <w:t xml:space="preserve">จากเงินลงทุนในการร่วมค้าเป็นเงินลงทุนในบริษัทย่อย โดยคาดว่าธุรกรรมดังกล่าวจะเสร็จสิ้นภายในไตรมาส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10"/>
      <w:footerReference w:type="default" r:id="rId11"/>
      <w:type w:val="nextPage"/>
      <w:pgSz w:w="11906" w:h="16838"/>
      <w:pgMar w:left="1800" w:right="1080" w:gutter="0" w:header="720" w:top="1296" w:footer="46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ngsanaUPC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951525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737662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061341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725903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BodyTextChar" w:customStyle="1">
    <w:name w:val="Body Text Char"/>
    <w:basedOn w:val="DefaultParagraphFont"/>
    <w:qFormat/>
    <w:rsid w:val="006a0a26"/>
    <w:rPr>
      <w:rFonts w:eastAsia="Times New Roman"/>
      <w:sz w:val="24"/>
      <w:szCs w:val="3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4751f7"/>
    <w:rPr>
      <w:rFonts w:eastAsia="SimSun"/>
      <w:sz w:val="16"/>
      <w:szCs w:val="16"/>
    </w:rPr>
  </w:style>
  <w:style w:type="character" w:styleId="Mention">
    <w:name w:val="Mention"/>
    <w:basedOn w:val="DefaultParagraphFont"/>
    <w:uiPriority w:val="99"/>
    <w:unhideWhenUsed/>
    <w:qFormat/>
    <w:rsid w:val="00a81d72"/>
    <w:rPr>
      <w:color w:val="2B579A"/>
      <w:shd w:fill="E6E6E6" w:val="clear"/>
    </w:rPr>
  </w:style>
  <w:style w:type="character" w:styleId="Uiprovider" w:customStyle="1">
    <w:name w:val="ui-provider"/>
    <w:basedOn w:val="DefaultParagraphFont"/>
    <w:qFormat/>
    <w:rsid w:val="00c90f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6a0a26"/>
    <w:pPr>
      <w:spacing w:before="0" w:after="120"/>
    </w:pPr>
    <w:rPr>
      <w:szCs w:val="30"/>
    </w:rPr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f1783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Revision">
    <w:name w:val="Revision"/>
    <w:uiPriority w:val="99"/>
    <w:semiHidden/>
    <w:qFormat/>
    <w:rsid w:val="00c87be2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Default" w:customStyle="1">
    <w:name w:val="Default"/>
    <w:basedOn w:val="Normal"/>
    <w:qFormat/>
    <w:rsid w:val="004e6e6a"/>
    <w:pPr>
      <w:overflowPunct w:val="false"/>
      <w:textAlignment w:val="auto"/>
    </w:pPr>
    <w:rPr>
      <w:rFonts w:ascii="AngsanaUPC" w:hAnsi="AngsanaUPC" w:eastAsia="Calibri" w:cs="AngsanaUPC" w:eastAsiaTheme="minorHAnsi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f17834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D499C869F667040981E47D4BB9CB7F7" ma:contentTypeVersion="11" ma:contentTypeDescription="Create a new document." ma:contentTypeScope="" ma:versionID="1ce5cb0d54444e481ffb391b74b05321">
  <xsd:schema xmlns:xsd="http://www.w3.org/2001/XMLSchema" xmlns:xs="http://www.w3.org/2001/XMLSchema" xmlns:p="http://schemas.microsoft.com/office/2006/metadata/properties" xmlns:ns2="9e379b3c-a8b5-43fa-b7a5-3cf725dbb075" xmlns:ns3="6e03539b-bd1f-4716-b450-e68d6d6f1469" targetNamespace="http://schemas.microsoft.com/office/2006/metadata/properties" ma:root="true" ma:fieldsID="82bea9e5d50d96804dab4d3dd2fb5015" ns2:_="" ns3:_="">
    <xsd:import namespace="9e379b3c-a8b5-43fa-b7a5-3cf725dbb075"/>
    <xsd:import namespace="6e03539b-bd1f-4716-b450-e68d6d6f146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379b3c-a8b5-43fa-b7a5-3cf725dbb075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e03539b-bd1f-4716-b450-e68d6d6f1469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8642f57a-5fae-4289-afa1-46be120c0b9d}" ma:internalName="TaxCatchAll" ma:showField="CatchAllData" ma:web="6e03539b-bd1f-4716-b450-e68d6d6f1469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593466-464F-4CB3-B28C-A560920B801F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B84042D0-AA54-4C51-BFD6-729080B326D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379b3c-a8b5-43fa-b7a5-3cf725dbb075"/>
    <ds:schemaRef ds:uri="6e03539b-bd1f-4716-b450-e68d6d6f146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7AC710D-6364-4B95-B890-4FFED930A7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  <Pages>11</Pages>
  <Words>2002</Words>
  <Characters>11412</Characters>
  <CharactersWithSpaces>13388</CharactersWithSpaces>
  <Paragraphs>2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9:37:00Z</dcterms:created>
  <dc:creator>YourNameHere</dc:creator>
  <dc:description/>
  <dc:language>en-US</dc:language>
  <cp:lastModifiedBy>Mantana Supapan</cp:lastModifiedBy>
  <cp:lastPrinted>2025-05-14T02:03:00Z</cp:lastPrinted>
  <dcterms:modified xsi:type="dcterms:W3CDTF">2025-05-14T03:08:00Z</dcterms:modified>
  <cp:revision>2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499C869F667040981E47D4BB9CB7F7</vt:lpwstr>
  </property>
  <property fmtid="{D5CDD505-2E9C-101B-9397-08002B2CF9AE}" pid="3" name="MediaServiceImageTags">
    <vt:lpwstr/>
  </property>
</Properties>
</file>