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 xml:space="preserve">บริษัท เอ็ม เอฟ อี ซี จำกัด </w:t>
      </w:r>
      <w:r>
        <w:rPr>
          <w:rFonts w:ascii="Angsana New" w:hAnsi="Angsana New"/>
          <w:i w:val="false"/>
          <w:iCs w:val="false"/>
          <w:sz w:val="32"/>
          <w:szCs w:val="32"/>
        </w:rPr>
        <w:t>(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มหาชน</w:t>
      </w:r>
      <w:r>
        <w:rPr>
          <w:rFonts w:ascii="Angsana New" w:hAnsi="Angsana New"/>
          <w:i w:val="false"/>
          <w:iCs w:val="false"/>
          <w:sz w:val="32"/>
          <w:szCs w:val="32"/>
        </w:rPr>
        <w:t xml:space="preserve">) 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ใน              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            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ั้งนี้ ในระหว่างงวดมีการเปลี่ยนแปลงโครงสร้างที่สำคัญของกลุ่มบริษัทตามที่กล่าวไว้ในหมายเหตุประกอบงบการเงินระหว่างกาลข้อ </w:t>
      </w:r>
      <w:r>
        <w:rPr>
          <w:rFonts w:ascii="Angsana New" w:hAnsi="Angsana New"/>
          <w:sz w:val="32"/>
          <w:szCs w:val="32"/>
        </w:rPr>
        <w:t>5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             งบการเงินสำหรับปีสิ้นสุดวันที่ </w:t>
      </w:r>
      <w:r>
        <w:rPr>
          <w:rFonts w:ascii="Angsana New" w:hAnsi="Angsana New"/>
          <w:sz w:val="32"/>
          <w:szCs w:val="32"/>
        </w:rPr>
        <w:t>31 </w:t>
      </w:r>
      <w:r>
        <w:rPr>
          <w:rFonts w:ascii="Angsana New" w:hAnsi="Angsana New"/>
          <w:sz w:val="32"/>
          <w:sz w:val="32"/>
          <w:szCs w:val="32"/>
        </w:rPr>
        <w:t>ธันวาคม 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>บัญชีที่เริ่มในหรือหลังวันที่ 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                 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862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2"/>
        <w:gridCol w:w="1176"/>
        <w:gridCol w:w="1170"/>
        <w:gridCol w:w="1170"/>
        <w:gridCol w:w="1170"/>
      </w:tblGrid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86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6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95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การร่วมค้าและ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่วนปรับปรุงอาคารและอุปกรณ์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right="-195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8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86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6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6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20" w:before="0" w:after="0"/>
              <w:ind w:left="-30" w:right="-60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ind w:right="-195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การร่วมค้าและ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่วนปรับปรุงอาคารและอุปกรณ์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1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ind w:right="-195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2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และบริก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และบริการ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spacing w:lineRule="exact" w:line="420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169"/>
        <w:gridCol w:w="90"/>
        <w:gridCol w:w="1261"/>
        <w:gridCol w:w="90"/>
        <w:gridCol w:w="1079"/>
        <w:gridCol w:w="90"/>
        <w:gridCol w:w="1276"/>
        <w:gridCol w:w="74"/>
      </w:tblGrid>
      <w:tr>
        <w:trPr>
          <w:tblHeader w:val="true"/>
        </w:trPr>
        <w:tc>
          <w:tcPr>
            <w:tcW w:w="8745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3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52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5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3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543</w:t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2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448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2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2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5" w:right="-12" w:hanging="183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ิจการที่เกี่ยวข้องกัน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84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210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76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667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gridSpan w:val="3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12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จ้าหนี้กิจการที่เกี่ยวข้องกัน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285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2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055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2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055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62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2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2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-18" w:right="-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ิจการที่เกี่ยวข้องกัน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32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377</w:t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88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662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120" w:after="120"/>
        <w:ind w:left="540" w:hanging="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ยอดคงค้างของเงินให้กู้ยืมระยะสั้นระหว่างบริษัทฯกับกิจการที่เกี่ยวข้องกัน ณ วันที่ </w:t>
      </w:r>
      <w:r>
        <w:rPr>
          <w:rFonts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2"/>
          <w:sz w:val="32"/>
          <w:szCs w:val="32"/>
        </w:rPr>
        <w:t>2568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35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>25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pacing w:val="-12"/>
                <w:sz w:val="28"/>
                <w:szCs w:val="28"/>
              </w:rPr>
            </w:pPr>
            <w:r>
              <w:rPr>
                <w:rFonts w:ascii="Angsana New" w:hAnsi="Angsana New"/>
                <w:spacing w:val="-1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12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-10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14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-198" w:hanging="0"/>
              <w:jc w:val="both"/>
              <w:rPr>
                <w:rFonts w:ascii="Angsana New" w:hAnsi="Angsana New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3"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ร่วมค้าและ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าต้า คาเฟ่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งสตรอม โซลูชั่น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4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3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ิจิทัล แซฟวี่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นิฟส์ เอ็นเตอร์ไพรส์ คลาวด์            ซิสเต็ม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000</w:t>
            </w:r>
          </w:p>
        </w:tc>
      </w:tr>
      <w:tr>
        <w:trPr>
          <w:trHeight w:val="6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9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,900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35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/>
                <w:spacing w:val="-1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1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10"/>
                <w:sz w:val="28"/>
                <w:szCs w:val="28"/>
              </w:rPr>
              <w:t>25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8" w:hanging="0"/>
              <w:jc w:val="center"/>
              <w:rPr>
                <w:rFonts w:ascii="Angsana New" w:hAnsi="Angsana New"/>
                <w:spacing w:val="-12"/>
                <w:sz w:val="28"/>
                <w:szCs w:val="28"/>
              </w:rPr>
            </w:pPr>
            <w:r>
              <w:rPr>
                <w:rFonts w:ascii="Angsana New" w:hAnsi="Angsana New"/>
                <w:spacing w:val="-12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1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pacing w:val="-12"/>
                <w:sz w:val="28"/>
                <w:szCs w:val="28"/>
              </w:rPr>
              <w:t>256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-10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114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-198" w:hanging="0"/>
              <w:jc w:val="both"/>
              <w:rPr>
                <w:rFonts w:ascii="Angsana New" w:hAnsi="Angsana New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3"/>
                <w:sz w:val="28"/>
                <w:sz w:val="28"/>
                <w:szCs w:val="28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โมทีฟ เทคโนโลยี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,00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ร่วมค้าและ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าต้า คาเฟ่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,00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ังสตรอม โซลูชั่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4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,3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ดิจิทัล แซฟวี่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0</w:t>
            </w:r>
          </w:p>
        </w:tc>
      </w:tr>
      <w:tr>
        <w:trPr>
          <w:trHeight w:val="6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,9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,00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6" w:leader="none"/>
              </w:tabs>
              <w:ind w:left="-24"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,9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ได้เบิกเงินกู้ยืมจาก </w:t>
      </w:r>
      <w:r>
        <w:rPr>
          <w:rFonts w:ascii="Angsana New" w:hAnsi="Angsana New"/>
          <w:sz w:val="32"/>
          <w:szCs w:val="32"/>
        </w:rPr>
        <w:t xml:space="preserve">TIS Inc.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ใหญ่ เป็นจำนวน </w:t>
      </w:r>
      <w:r>
        <w:rPr>
          <w:rFonts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ซึ่งบริษัทฯได้จ่ายชำระคืนทั้งจำนวนแล้วในระหว่างงวดปัจจุบ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มียอดคงเหลือของเงินกู้ยืมจำนวน </w:t>
      </w:r>
      <w:r>
        <w:rPr>
          <w:rFonts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2.50 </w:t>
      </w:r>
      <w:r>
        <w:rPr>
          <w:rFonts w:ascii="Angsana New" w:hAnsi="Angsana New"/>
          <w:sz w:val="32"/>
          <w:sz w:val="32"/>
          <w:szCs w:val="32"/>
        </w:rPr>
        <w:t xml:space="preserve">ต่อปี โดยมีกำหนดของการชำระคืนภายใน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237"/>
        <w:gridCol w:w="1238"/>
        <w:gridCol w:w="1237"/>
        <w:gridCol w:w="1238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54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77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82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20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24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51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37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739</w:t>
            </w:r>
          </w:p>
        </w:tc>
      </w:tr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02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97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64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40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9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8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7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42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45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74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479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Style w:val="TableGrid"/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081"/>
        <w:gridCol w:w="90"/>
        <w:gridCol w:w="1170"/>
        <w:gridCol w:w="90"/>
        <w:gridCol w:w="990"/>
        <w:gridCol w:w="90"/>
        <w:gridCol w:w="1170"/>
        <w:gridCol w:w="89"/>
      </w:tblGrid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34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4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40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40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5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-108" w:right="-10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-108" w:right="-10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34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-108" w:right="-10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การค้า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13,12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941,973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76,48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34,162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15,44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99,634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96,10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82,757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28,67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7,227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25,6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6,920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41,44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2,883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40,53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2,862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9,73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7,961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9,68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7,911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40" w:right="-45" w:hanging="24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078,41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69,678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018,48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544,612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525" w:right="-195" w:hanging="52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18,011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327)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17,998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314)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060,40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48,351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000,48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523,298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400"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50" w:right="-18" w:hanging="15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ภาษีเงินได้นิติบุคคลรอขอคืน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66,99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50,193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,95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41,612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50" w:right="-18" w:hanging="15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ภาษีเงินได้นิติบุคคลที่ชำระไว้เกินสำหรับปี  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9,9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19,734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7,75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15,330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55,35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9,355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6,45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9,353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62,31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19,282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31,16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96,295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525" w:right="-105" w:hanging="52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521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1,551)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0,019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20,019)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40,78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97,731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11,14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76,276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7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401,19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946,082</w:t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311,62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400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799,574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0"/>
        <w:gridCol w:w="1439"/>
        <w:gridCol w:w="1441"/>
      </w:tblGrid>
      <w:tr>
        <w:trPr>
          <w:trHeight w:val="376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ind w:left="-108" w:right="-10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หมุนเวียนอื่น</w:t>
            </w:r>
          </w:p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สั้นแก่กิจการที่ไม่เกี่ยวข้องกั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000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" w:leader="none"/>
              </w:tabs>
              <w:ind w:left="336" w:right="-198" w:hanging="33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ยาวแก่กิจการที่ไม่เกี่ยวข้องกัน ส่วนที่ถึงกำหนดรับชำระภายในหนึ่ง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5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000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ตราสารหนี้ประเภทกองทุน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,15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169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ทางการเงินหมุนเวียนอื่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9,40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9,169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ไม่หมุนเวียนอื่น</w:t>
            </w:r>
          </w:p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แก่กิจการที่ไม่เกี่ยวข้องกั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500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37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ให้กู้ยืมระยะยาวแก่กิจการที่ไม่เกี่ยวข้องกั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31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995</w:t>
            </w:r>
          </w:p>
        </w:tc>
      </w:tr>
      <w:tr>
        <w:trPr>
          <w:trHeight w:val="37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ระยะยาวอื่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47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766</w:t>
            </w:r>
          </w:p>
        </w:tc>
      </w:tr>
      <w:tr>
        <w:trPr>
          <w:trHeight w:val="37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6" w:right="140" w:hanging="16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ทางการเงินไม่หมุนเวียนอื่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78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26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 การร่วมค้าและบริษัทร่ว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เงินลงทุนในบริษัทย่อยมีรายละเอียดดังนี้</w:t>
      </w:r>
    </w:p>
    <w:p>
      <w:pPr>
        <w:pStyle w:val="Normal"/>
        <w:tabs>
          <w:tab w:val="clear" w:pos="720"/>
          <w:tab w:val="left" w:pos="6075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ิจการร่วมค้า พาวเวอร์ เอ็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bookmarkStart w:id="0" w:name="_Hlk204712543"/>
      <w:r>
        <w:rPr>
          <w:rFonts w:ascii="Angsana New" w:hAnsi="Angsana New"/>
          <w:sz w:val="32"/>
          <w:sz w:val="32"/>
          <w:szCs w:val="32"/>
        </w:rPr>
        <w:t xml:space="preserve">กิจการร่วมค้าพาวเวอร์ เอ็ม 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ได้ดำเนินการลุล่วงตามพันธกิจของการร่วมค้า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โดยถือเป็นวันสิ้นสุดภาระผูกพันตามสัญญาที่มีต่อการไฟฟ้าฝ่ายผลิตแห่งประเทศไทยภายใต้สัญญาซื้อและติดตั้งระบบลง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ิจการร่วมค้าพาวเวอร์ เอ็ม ดำเนินการจดทะเบียนเลิกกิจการการร่วมค้าฯ และยกเลิกการเป็นผู้ประกอบการจดทะเบียนในระบบภาษีมูลค่าเพิ่มกับกรมสรรพากร ปัจจุบันอยู่ในระหว่างดำเนินการชำระบัญชี</w:t>
      </w:r>
    </w:p>
    <w:p>
      <w:pPr>
        <w:pStyle w:val="Normal"/>
        <w:tabs>
          <w:tab w:val="clear" w:pos="720"/>
          <w:tab w:val="left" w:pos="6075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เอ็มไซน์ อินโนเวชั่นส์ จำกั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เอ็มไซน์ อินโนเวชั่นส์ จำกัด ได้มีมติอนุมัติให้มีการเลิกกิจการ และได้จดทะเบียนเลิกกิจการกับกระทรวงพาณิชย์แล้วเมื่อ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ปัจจุบันอยู่ในระหว่างดำเนินการชำระบัญช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เงินลงทุนในการร่วมค้าและบริษัทร่วม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บริษัท ดาต้า คาเฟ่ จำกั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ครั้งที่ </w:t>
      </w:r>
      <w:r>
        <w:rPr>
          <w:rFonts w:ascii="Angsana New" w:hAnsi="Angsana New"/>
          <w:sz w:val="32"/>
          <w:szCs w:val="32"/>
        </w:rPr>
        <w:t xml:space="preserve">3/2568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ได้มีมติอนุมัติให้ซื้อเงินลงทุนในบริษัท ดาต้า คาเฟ่ จำกัด </w:t>
      </w:r>
      <w:r>
        <w:rPr>
          <w:rFonts w:ascii="Angsana New" w:hAnsi="Angsana New"/>
          <w:sz w:val="32"/>
          <w:szCs w:val="32"/>
        </w:rPr>
        <w:t xml:space="preserve">(“DC”) </w:t>
      </w:r>
      <w:r>
        <w:rPr>
          <w:rFonts w:ascii="Angsana New" w:hAnsi="Angsana New"/>
          <w:sz w:val="32"/>
          <w:sz w:val="32"/>
          <w:szCs w:val="32"/>
        </w:rPr>
        <w:t xml:space="preserve">ซึ่งคิดเป็นสัดส่วนร้อยละ </w:t>
      </w:r>
      <w:r>
        <w:rPr>
          <w:rFonts w:ascii="Angsana New" w:hAnsi="Angsana New"/>
          <w:sz w:val="32"/>
          <w:szCs w:val="32"/>
        </w:rPr>
        <w:t xml:space="preserve">22.75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ที่ออกและชำระแล้วจากกรรมการบริหารสองท่านของ </w:t>
      </w:r>
      <w:r>
        <w:rPr>
          <w:rFonts w:ascii="Angsana New" w:hAnsi="Angsana New"/>
          <w:sz w:val="32"/>
          <w:szCs w:val="32"/>
        </w:rPr>
        <w:t xml:space="preserve">DC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ุคคลที่ไม่เกี่ยวข้องกันกับบริษัทฯ เพื่อวัตถุประสงค์ในการปรับโครงสร้างการบริหารภายในองค์กร โดยจะมีผลทำให้บริษัทฯมีสัดส่วนการถือหุ้นใน </w:t>
      </w:r>
      <w:r>
        <w:rPr>
          <w:rFonts w:ascii="Angsana New" w:hAnsi="Angsana New"/>
          <w:sz w:val="32"/>
          <w:szCs w:val="32"/>
        </w:rPr>
        <w:t xml:space="preserve">DC </w:t>
      </w:r>
      <w:r>
        <w:rPr>
          <w:rFonts w:ascii="Angsana New" w:hAnsi="Angsana New"/>
          <w:sz w:val="32"/>
          <w:sz w:val="32"/>
          <w:szCs w:val="32"/>
        </w:rPr>
        <w:t xml:space="preserve">รวมคิดเป็นร้อยละ </w:t>
      </w:r>
      <w:r>
        <w:rPr>
          <w:rFonts w:ascii="Angsana New" w:hAnsi="Angsana New"/>
          <w:sz w:val="32"/>
          <w:szCs w:val="32"/>
        </w:rPr>
        <w:t xml:space="preserve">64.93 </w:t>
      </w:r>
      <w:r>
        <w:rPr>
          <w:rFonts w:ascii="Angsana New" w:hAnsi="Angsana New"/>
          <w:sz w:val="32"/>
          <w:sz w:val="32"/>
          <w:szCs w:val="32"/>
        </w:rPr>
        <w:t xml:space="preserve">และยังคงเป็นเงินลงทุนในการร่วมค้าของกลุ่มบริษัทเช่นเดิม ซึ่งสอดคล้องตามข้อกำหนดไว้ในสัญญาผู้ถือหุ้นระหว่างบริษัทฯและผู้ร่วมลงทุนอีกฝ่าย              โดยธุรกรรมดังกล่าวแล้วเสร็จเมื่อวัน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กลุ่มบริษัทได้พิจารณาการด้อยค่าเงินลงทุนในบริษัท ดาต้า คาเฟ่ จำกัด             จากการประเมินมูลค่าทางธุรกิจ ซึ่งคำนวณโดยวิธีประมาณการกระแสเงินสดคิดลด </w:t>
      </w:r>
      <w:r>
        <w:rPr>
          <w:rFonts w:ascii="Angsana New" w:hAnsi="Angsana New"/>
          <w:sz w:val="32"/>
          <w:szCs w:val="32"/>
        </w:rPr>
        <w:t xml:space="preserve">(Discounted Cash Flows) </w:t>
      </w:r>
      <w:r>
        <w:rPr>
          <w:rFonts w:ascii="Angsana New" w:hAnsi="Angsana New"/>
          <w:sz w:val="32"/>
          <w:sz w:val="32"/>
          <w:szCs w:val="32"/>
        </w:rPr>
        <w:t>โดยอ้างอิงจากแผนการเงินและการดำเนินงานของการร่วมค้าดังกล่าวซึ่งจัดทำโด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ู้บริหาร โดยกลุ่มบริษัทบันทึกผลขาดทุนจากการด้อยค่าเงินลงทุนในการร่วมค้าเป็นจำนวน </w:t>
      </w:r>
      <w:r>
        <w:rPr>
          <w:rFonts w:ascii="Angsana New" w:hAnsi="Angsana New"/>
          <w:spacing w:val="-6"/>
          <w:sz w:val="32"/>
          <w:szCs w:val="32"/>
        </w:rPr>
        <w:t xml:space="preserve">8.7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โดยแสดงเป็นค่าใช้จ่ายในการบริหารในงบกำไรขาดทุนเบ็ดเสร็จรวม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6075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พรอมท์นาว จำกั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ทำสัญญาซื้อขายหุ้น เพื่อจำหน่ายเงินลงทุนซึ่งคิดเป็นร้อยละ </w:t>
      </w:r>
      <w:r>
        <w:rPr>
          <w:rFonts w:ascii="Angsana New" w:hAnsi="Angsana New"/>
          <w:spacing w:val="-2"/>
          <w:sz w:val="32"/>
          <w:szCs w:val="32"/>
        </w:rPr>
        <w:t>2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บริษัท พรอมท์นาว จำกัด ซึ่งเป็นบริษัทร่วมของกลุ่มบริษัท กลุ่มบริษัทจัดประเภทเงินลงทุนดังกล่าวแยกต่างหากภายใต้หัวข้อ “เงินลงทุนในบริษัทร่วมที่ถือไว้เพื่อขาย” ในงบฐานะการเงิน            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โดยแสดงด้วยจำนวนที่ต่ำกว่าระหว่างมูลค่าตามบัญชีกับมูลค่ายุติธรรมหักต้นทุนในการขายตามที่กำหนดไว้ในมาตรฐานรายงานทางการเงินฉบับ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รื่อง สินทรัพย์             ไม่หมุนเวียนที่ถือไว้เพื่อขายและการดำเนินงานที่ยกเลิก การจำหน่ายเงินลงทุนในบริษัทร่วมดังกล่าวแล้วเสร็จ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กำไรจากการจำหน่ายเงินลงทุนในบริษัทร่วมในงบกำไรขาดทุนเบ็ดเสร็จรวมและงบกำไรขาดทุนเบ็ดเสร็จเฉพาะกิจการ 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37.2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3</w:t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ได้รับเงินปันผลจาก              บริษัทย่อยและบริษัทร่วม ดังนี้</w:t>
      </w:r>
    </w:p>
    <w:p>
      <w:pPr>
        <w:pStyle w:val="ListParagraph"/>
        <w:tabs>
          <w:tab w:val="clear" w:pos="720"/>
          <w:tab w:val="left" w:pos="2160" w:leader="none"/>
          <w:tab w:val="left" w:pos="7110" w:leader="none"/>
          <w:tab w:val="center" w:pos="8550" w:leader="none"/>
          <w:tab w:val="right" w:pos="9990" w:leader="none"/>
        </w:tabs>
        <w:spacing w:before="0" w:after="0"/>
        <w:ind w:left="547" w:right="-144" w:hanging="0"/>
        <w:contextualSpacing w:val="false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ascii="Angsana New" w:hAnsi="Angsana New"/>
          <w:sz w:val="32"/>
          <w:szCs w:val="32"/>
        </w:rPr>
        <w:t>)</w:t>
      </w:r>
    </w:p>
    <w:tbl>
      <w:tblPr>
        <w:tblW w:w="904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664"/>
        <w:gridCol w:w="1665"/>
        <w:gridCol w:w="1665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4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9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น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9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9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240" w:right="-10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็มไซน์ อินโนเวชั่นส์ จำกัด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ind w:left="-43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30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240" w:right="-10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บิสซิเนส แอพพลิเคชั่น จำกัด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ind w:left="-43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99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99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240" w:right="-10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อทู เอ็นเตอร์ไพรซ์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ind w:left="-43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5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6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342" w:right="-10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14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39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,3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080" w:gutter="0" w:header="720" w:top="1296" w:footer="468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38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มูลรายได้และกำไรขั้นต้นของส่วนงานของกลุ่มบริษัทสำหรับงวดสามเดือนและหกเดือน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>มีดังต่อไปนี้</w:t>
      </w:r>
    </w:p>
    <w:tbl>
      <w:tblPr>
        <w:tblW w:w="14400" w:type="dxa"/>
        <w:jc w:val="left"/>
        <w:tblInd w:w="45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1800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94"/>
        <w:gridCol w:w="6"/>
        <w:gridCol w:w="900"/>
        <w:gridCol w:w="888"/>
        <w:gridCol w:w="6"/>
        <w:gridCol w:w="6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งานด้าน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และวางระบบ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ำรุงรักษา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ทคโนโลยีสารสนเทศ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ให้บริการคลาวด์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บัญชีระหว่างกัน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9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57</w:t>
            </w:r>
          </w:p>
        </w:tc>
      </w:tr>
      <w:tr>
        <w:trPr>
          <w:trHeight w:val="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99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65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120" w:right="-6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ั้นต้นขอ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0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Cs w:val="16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588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งานด้าน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ฒนาและวางระบบ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ำรุงรักษา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ทคโนโลยีสารสนเทศ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ให้บริการคลาวด์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บัญชีระหว่างกัน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8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9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55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6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438</w:t>
            </w:r>
          </w:p>
        </w:tc>
      </w:tr>
      <w:tr>
        <w:trPr>
          <w:trHeight w:val="8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0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30" w:right="-1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9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5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7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7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)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63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438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120" w:right="-6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ั้นต้นขอ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8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8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before="0" w:after="0"/>
              <w:contextualSpacing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3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440" w:footer="475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ประกาศจ่ายเงินปันผลในระหว่าง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3241"/>
        <w:gridCol w:w="1439"/>
        <w:gridCol w:w="1440"/>
      </w:tblGrid>
      <w:tr>
        <w:trPr/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จ่ายต่อหุ้น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ind w:right="2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right="-43" w:hanging="2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342" w:right="-43" w:hanging="2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จากผลประกอบการสำหรับปี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ประจำปีผู้ถือหุ้นของบริษัทฯ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6,5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2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จากผลประกอบการสำหรับปี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ประชุมสามัญประจำปีผู้ถือหุ้นของบริษัทฯเมื่อ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2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0,7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right="27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53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5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ในนามบริษัทย่อยเป็นจำนวนเงิน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การขายหรือให้บริการตามสัญญาซึ่งยังไม่ได้ส่งมอบหรือให้บริการแก่ลูก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มีรายได้ที่รับรู้ในอนาคตสำหรับภาระที่ยังปฏิบัติ              ไม่เสร็จสิ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ยังไม่เสร็จสิ้นบางส่ว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สัญญาที่ทำกับลูกค้าจำนวน </w:t>
      </w:r>
      <w:r>
        <w:rPr>
          <w:rFonts w:ascii="Angsana New" w:hAnsi="Angsana New"/>
          <w:sz w:val="32"/>
          <w:szCs w:val="32"/>
        </w:rPr>
        <w:t xml:space="preserve">6,971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7,26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จำนวน </w:t>
      </w:r>
      <w:r>
        <w:rPr>
          <w:rFonts w:ascii="Angsana New" w:hAnsi="Angsana New"/>
          <w:sz w:val="32"/>
          <w:szCs w:val="32"/>
        </w:rPr>
        <w:t xml:space="preserve">6,79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7,08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จากคดีฟ้องร้องของบริษัทย่อยและบริษัทร่วม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ความคืบหน้าของคดีฟ้องร้องของบริษัทย่อยและบริษัทร่วม ตามที่กล่าวไว้ในหมายเหตุประกอบ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ascii="Angsana New" w:hAnsi="Angsana New"/>
          <w:sz w:val="32"/>
          <w:szCs w:val="32"/>
        </w:rPr>
        <w:t>31.3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9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TextBody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ทางการเงินและหนี้สินทางการเงินที่วัดมูลค่าด้วยมูลค่ายุติธรรม โดย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9"/>
        <w:gridCol w:w="1081"/>
        <w:gridCol w:w="1079"/>
        <w:gridCol w:w="1081"/>
        <w:gridCol w:w="1073"/>
        <w:gridCol w:w="7"/>
      </w:tblGrid>
      <w:tr>
        <w:trPr/>
        <w:tc>
          <w:tcPr>
            <w:tcW w:w="881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8</w:t>
            </w:r>
          </w:p>
        </w:tc>
      </w:tr>
      <w:tr>
        <w:trPr>
          <w:trHeight w:val="80" w:hRule="atLeast"/>
        </w:trPr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881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-15" w:hanging="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เงินลงทุนในตราสารหนี้ประเภทกองทุนรวม 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78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78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right="-102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ตราสารอนุพันธ์หมุนเวียนและไม่หมุนเวีย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ทางการเงินไม่หมุนเวียน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ให้กู้ยืมระยะยาวแก่กิจการที่ไม่เกี่ยวข้องกั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4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34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ระยะยาวอื่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ี้สินตราสารอนุพันธ์หมุนเวียนและไม่หมุนเวีย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6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6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9"/>
        <w:gridCol w:w="1081"/>
        <w:gridCol w:w="1079"/>
        <w:gridCol w:w="1081"/>
        <w:gridCol w:w="1073"/>
        <w:gridCol w:w="7"/>
      </w:tblGrid>
      <w:tr>
        <w:trPr/>
        <w:tc>
          <w:tcPr>
            <w:tcW w:w="881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568</w:t>
            </w:r>
          </w:p>
        </w:tc>
      </w:tr>
      <w:tr>
        <w:trPr>
          <w:trHeight w:val="80" w:hRule="atLeast"/>
        </w:trPr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0"/>
                <w:szCs w:val="30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881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-15" w:hanging="0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right="-102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ินทรัพย์ตราสารอนุพันธ์หมุนเวียนและไม่หมุนเวีย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165" w:right="-192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ี้สินตราสารอนุพันธ์หมุนเวียนและไม่หมุนเวีย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449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5" w:hanging="0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6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780" w:leader="none"/>
              </w:tabs>
              <w:spacing w:before="0" w:after="0"/>
              <w:ind w:left="-15" w:firstLine="1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6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10"/>
      <w:footerReference w:type="default" r:id="rId11"/>
      <w:type w:val="nextPage"/>
      <w:pgSz w:w="11906" w:h="16838"/>
      <w:pgMar w:left="1800" w:right="1080" w:gutter="0" w:header="720" w:top="1296" w:footer="46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AngsanaUPC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6419562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19998774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169906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52431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737188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86573"/>
    <w:rPr>
      <w:rFonts w:eastAsia="Times New Roman"/>
      <w:szCs w:val="25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b14ba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8b14ba"/>
    <w:rPr>
      <w:rFonts w:eastAsia="Times New Roman"/>
      <w:b/>
      <w:bCs/>
      <w:szCs w:val="25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f41be1"/>
    <w:rPr>
      <w:color w:val="808080"/>
      <w:shd w:fill="E6E6E6" w:val="clear"/>
    </w:rPr>
  </w:style>
  <w:style w:type="character" w:styleId="BodyTextChar" w:customStyle="1">
    <w:name w:val="Body Text Char"/>
    <w:basedOn w:val="DefaultParagraphFont"/>
    <w:qFormat/>
    <w:rsid w:val="006a0a26"/>
    <w:rPr>
      <w:rFonts w:eastAsia="Times New Roman"/>
      <w:sz w:val="24"/>
      <w:szCs w:val="3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4751f7"/>
    <w:rPr>
      <w:rFonts w:eastAsia="SimSun"/>
      <w:sz w:val="16"/>
      <w:szCs w:val="16"/>
    </w:rPr>
  </w:style>
  <w:style w:type="character" w:styleId="Mention">
    <w:name w:val="Mention"/>
    <w:basedOn w:val="DefaultParagraphFont"/>
    <w:uiPriority w:val="99"/>
    <w:unhideWhenUsed/>
    <w:qFormat/>
    <w:rsid w:val="00a81d72"/>
    <w:rPr>
      <w:color w:val="2B579A"/>
      <w:shd w:fill="E6E6E6" w:val="clear"/>
    </w:rPr>
  </w:style>
  <w:style w:type="character" w:styleId="Uiprovider" w:customStyle="1">
    <w:name w:val="ui-provider"/>
    <w:basedOn w:val="DefaultParagraphFont"/>
    <w:qFormat/>
    <w:rsid w:val="00c90f9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6a0a26"/>
    <w:pPr>
      <w:spacing w:before="0" w:after="120"/>
    </w:pPr>
    <w:rPr>
      <w:szCs w:val="30"/>
    </w:rPr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0" w:customStyle="1">
    <w:name w:val="Char0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2" w:customStyle="1">
    <w:name w:val="Char2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qFormat/>
    <w:rsid w:val="0018657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8b14b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f17834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Revision">
    <w:name w:val="Revision"/>
    <w:uiPriority w:val="99"/>
    <w:semiHidden/>
    <w:qFormat/>
    <w:rsid w:val="00c87be2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paragraph" w:styleId="Default" w:customStyle="1">
    <w:name w:val="Default"/>
    <w:basedOn w:val="Normal"/>
    <w:qFormat/>
    <w:rsid w:val="004e6e6a"/>
    <w:pPr>
      <w:overflowPunct w:val="false"/>
      <w:textAlignment w:val="auto"/>
    </w:pPr>
    <w:rPr>
      <w:rFonts w:ascii="AngsanaUPC" w:hAnsi="AngsanaUPC" w:eastAsia="Calibri" w:cs="AngsanaUPC" w:eastAsiaTheme="minorHAnsi"/>
      <w:color w:val="00000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f17834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a648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56FE60D0E507F48A7E03EE06BD0C28D" ma:contentTypeVersion="10" ma:contentTypeDescription="Create a new document." ma:contentTypeScope="" ma:versionID="b485d7dd9bfe390c9c0466b88ab44d7c">
  <xsd:schema xmlns:xsd="http://www.w3.org/2001/XMLSchema" xmlns:xs="http://www.w3.org/2001/XMLSchema" xmlns:p="http://schemas.microsoft.com/office/2006/metadata/properties" xmlns:ns2="932f8d6c-5707-4f2b-8ae9-76b6e4de8b64" xmlns:ns3="1857c42a-ec74-4a26-a9e4-358813858ba1" targetNamespace="http://schemas.microsoft.com/office/2006/metadata/properties" ma:root="true" ma:fieldsID="8d415d3b9d0423cd4ab299b13106d142" ns2:_="" ns3:_="">
    <xsd:import namespace="932f8d6c-5707-4f2b-8ae9-76b6e4de8b64"/>
    <xsd:import namespace="1857c42a-ec74-4a26-a9e4-358813858ba1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DateTaken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32f8d6c-5707-4f2b-8ae9-76b6e4de8b64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DateTaken" ma:index="11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857c42a-ec74-4a26-a9e4-358813858ba1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b7c2bb28-9578-47e6-8b94-a97e3b6b6627}" ma:internalName="TaxCatchAll" ma:showField="CatchAllData" ma:web="1857c42a-ec74-4a26-a9e4-358813858ba1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FA6CF3-802D-4A54-9CA1-DBF97A959811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32f8d6c-5707-4f2b-8ae9-76b6e4de8b64"/>
    <ds:schemaRef ds:uri="1857c42a-ec74-4a26-a9e4-358813858ba1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50593466-464F-4CB3-B28C-A560920B801F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97AC710D-6364-4B95-B890-4FFED930A7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  <Pages>12</Pages>
  <Words>2448</Words>
  <Characters>13954</Characters>
  <CharactersWithSpaces>16370</CharactersWithSpaces>
  <Paragraphs>3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25:00Z</dcterms:created>
  <dc:creator>YourNameHere</dc:creator>
  <dc:description/>
  <dc:language>en-US</dc:language>
  <cp:lastModifiedBy>Mantana Supapan</cp:lastModifiedBy>
  <cp:lastPrinted>2025-08-06T09:49:00Z</cp:lastPrinted>
  <dcterms:modified xsi:type="dcterms:W3CDTF">2025-08-08T02:42:00Z</dcterms:modified>
  <cp:revision>1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6FE60D0E507F48A7E03EE06BD0C28D</vt:lpwstr>
  </property>
  <property fmtid="{D5CDD505-2E9C-101B-9397-08002B2CF9AE}" pid="3" name="MediaServiceImageTags">
    <vt:lpwstr/>
  </property>
</Properties>
</file>