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บริษัท เอ็ม เอฟ อี ซี จำกัด </w:t>
      </w:r>
      <w:r>
        <w:rPr>
          <w:rFonts w:ascii="Angsana New" w:hAnsi="Angsana New"/>
          <w:i w:val="false"/>
          <w:iCs w:val="false"/>
          <w:sz w:val="32"/>
          <w:szCs w:val="32"/>
        </w:rPr>
        <w:t>(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มหาชน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)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งวดมีการเปลี่ยนแปลงโครงสร้างที่สำคัญ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 </w:t>
      </w:r>
      <w:r>
        <w:rPr>
          <w:rFonts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 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pacing w:val="-5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 ทั้งนี้ ไม่มีการเปลี่ยนแปลงที่มีสาระสำคัญ 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25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1"/>
        <w:gridCol w:w="1170"/>
        <w:gridCol w:w="7"/>
        <w:gridCol w:w="1164"/>
        <w:gridCol w:w="5"/>
        <w:gridCol w:w="1165"/>
        <w:gridCol w:w="5"/>
        <w:gridCol w:w="1165"/>
        <w:gridCol w:w="6"/>
      </w:tblGrid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7" w:type="dxa"/>
            <w:gridSpan w:val="8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6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1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ารร่วมค้าและบริษัทร่วม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7" w:type="dxa"/>
            <w:gridSpan w:val="8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6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1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ารร่วมค้าและบริษัทร่วม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่วนปรับปรุงอาคารและอุปกรณ์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170"/>
        <w:gridCol w:w="84"/>
        <w:gridCol w:w="6"/>
        <w:gridCol w:w="1253"/>
        <w:gridCol w:w="8"/>
        <w:gridCol w:w="90"/>
        <w:gridCol w:w="1080"/>
        <w:gridCol w:w="82"/>
        <w:gridCol w:w="8"/>
        <w:gridCol w:w="1267"/>
        <w:gridCol w:w="8"/>
        <w:gridCol w:w="74"/>
      </w:tblGrid>
      <w:tr>
        <w:trPr>
          <w:tblHeader w:val="true"/>
        </w:trPr>
        <w:tc>
          <w:tcPr>
            <w:tcW w:w="9277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5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gridSpan w:val="5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5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5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659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43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45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448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5" w:right="-12" w:hanging="18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ิจการที่เกี่ยวข้องกัน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92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10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071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667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gridSpan w:val="5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3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8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75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75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8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ิจการที่เกี่ยวข้องกัน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3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77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170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6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ระหว่างกลุ่มบริษัทกับ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529"/>
        <w:gridCol w:w="1531"/>
        <w:gridCol w:w="1529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58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5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10"/>
                <w:sz w:val="32"/>
                <w:szCs w:val="32"/>
              </w:rPr>
              <w:t>256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งสตรอม โซลูชั่น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4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,8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ดิจิทัล แซฟวี่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6" w:right="-110" w:hanging="156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บริษัท เนิฟส์ เอ็นเตอร์ไพรส์ คลาวด์ ซิสเต็ม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00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3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400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349"/>
        <w:gridCol w:w="1351"/>
        <w:gridCol w:w="1349"/>
        <w:gridCol w:w="1351"/>
      </w:tblGrid>
      <w:tr>
        <w:trPr/>
        <w:tc>
          <w:tcPr>
            <w:tcW w:w="3780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าต้า คาเฟ่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00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8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</w:tr>
      <w:tr>
        <w:trPr>
          <w:trHeight w:val="68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4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,000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4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เบิกเงินกู้ยืมจาก </w:t>
      </w:r>
      <w:r>
        <w:rPr>
          <w:rFonts w:ascii="Angsana New" w:hAnsi="Angsana New"/>
          <w:sz w:val="32"/>
          <w:szCs w:val="32"/>
        </w:rPr>
        <w:t xml:space="preserve">TIS Inc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เป็นจำนวน </w:t>
      </w:r>
      <w:r>
        <w:rPr>
          <w:rFonts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เงินกู้ยืมดังกล่าว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>ต่อปี ซึ่งบริษัทฯได้จ่ายชำระคืนทั้งจำนวนแล้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37"/>
        <w:gridCol w:w="1239"/>
        <w:gridCol w:w="1237"/>
        <w:gridCol w:w="1241"/>
      </w:tblGrid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5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4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79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2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0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6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64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53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7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40</w:t>
            </w:r>
          </w:p>
        </w:tc>
      </w:tr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5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97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76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37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61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9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2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0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07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99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02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21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93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081"/>
        <w:gridCol w:w="179"/>
        <w:gridCol w:w="1260"/>
        <w:gridCol w:w="81"/>
        <w:gridCol w:w="989"/>
        <w:gridCol w:w="191"/>
        <w:gridCol w:w="1252"/>
        <w:gridCol w:w="8"/>
        <w:gridCol w:w="75"/>
      </w:tblGrid>
      <w:tr>
        <w:trPr>
          <w:tblHeader w:val="true"/>
        </w:trPr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3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13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2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26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83,0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41,973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16,109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34,162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8,1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9,634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35,565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2,757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6,899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22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6,565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920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81,26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83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80,903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62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9,361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61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8,916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11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0" w:right="-45" w:hanging="2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368,661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69,678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88,058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44,612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525" w:right="-19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8,766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27)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8,572)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14)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349,89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48,351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69,486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23,298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นิติบุคคลรอขอคื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6,78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50,193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958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1,612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ภาษีเงินได้นิติบุคคลที่ชำระไว้เกินสำหรับปี 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5,529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9,734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1,129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5,330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,7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,355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,091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9,353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7,054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9,282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39,178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6,295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525" w:right="-10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521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551)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5,53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7,731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9,159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6,276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  <w:tab w:val="decimal" w:pos="977" w:leader="none"/>
              </w:tabs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95,42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946,082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88,645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99,574</w:t>
            </w:r>
          </w:p>
        </w:tc>
        <w:tc>
          <w:tcPr>
            <w:tcW w:w="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95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10"/>
        <w:gridCol w:w="1440"/>
        <w:gridCol w:w="1440"/>
      </w:tblGrid>
      <w:tr>
        <w:trPr>
          <w:trHeight w:val="376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5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95"/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9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5"/>
              <w:ind w:left="-108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  <w:p>
            <w:pPr>
              <w:pStyle w:val="Normal"/>
              <w:widowControl w:val="false"/>
              <w:spacing w:lineRule="exact" w:line="395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9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9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00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" w:leader="none"/>
              </w:tabs>
              <w:spacing w:lineRule="exact" w:line="395"/>
              <w:ind w:left="336" w:right="-198" w:hanging="33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 ส่วนที่ถึงกำหนด                 รับ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หนี้ประเภทกองทุ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8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169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" w:leader="none"/>
              </w:tabs>
              <w:spacing w:lineRule="exact" w:line="395"/>
              <w:ind w:left="336" w:right="-198" w:hanging="33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 ส่วนที่ถึงกำหนด            รับ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5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,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9,169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widowControl w:val="false"/>
              <w:spacing w:lineRule="exact" w:line="395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แก่กิจการที่ไม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00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995</w:t>
            </w:r>
          </w:p>
        </w:tc>
      </w:tr>
      <w:tr>
        <w:trPr>
          <w:trHeight w:val="376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ระยะยาว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4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766</w:t>
            </w:r>
          </w:p>
        </w:tc>
      </w:tr>
      <w:tr>
        <w:trPr>
          <w:trHeight w:val="376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spacing w:lineRule="exact" w:line="395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ไม่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9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2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5" w:before="100" w:after="1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5"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ย่อยมีรายละเอียดดังนี้</w:t>
      </w:r>
    </w:p>
    <w:p>
      <w:pPr>
        <w:pStyle w:val="Normal"/>
        <w:tabs>
          <w:tab w:val="clear" w:pos="720"/>
          <w:tab w:val="left" w:pos="6075" w:leader="none"/>
        </w:tabs>
        <w:spacing w:lineRule="exact" w:line="395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ิจการร่วมค้า พาวเวอร์ เอ็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5"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0" w:name="_Hlk204712543"/>
      <w:r>
        <w:rPr>
          <w:rFonts w:ascii="Angsana New" w:hAnsi="Angsana New"/>
          <w:sz w:val="32"/>
          <w:sz w:val="32"/>
          <w:szCs w:val="32"/>
        </w:rPr>
        <w:t xml:space="preserve">กิจการร่วมค้าพาวเวอร์ เอ็ม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ได้ดำเนินการลุล่วงตามพันธกิจของการร่วมค้า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ถือเป็นวันสิ้นสุดภาระผูกพันตามสัญญาที่มีต่อการไฟฟ้าฝ่ายผลิตแห่งประเทศไทยภายใต้สัญญาซื้อและติดตั้งระบบลง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5"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ิจการร่วมค้าพาวเวอร์ เอ็ม ดำเนินการจดทะเบียนเลิกกิจการการร่วมค้าฯ และยกเลิกการเป็นผู้ประกอบการจดทะเบียนในระบบภาษีมูลค่าเพิ่มกับกรมสรรพากร ปัจจุบันอยู่ในระหว่างดำเนินการชำระ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5"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5"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็มไซน์ อินโนเวชั่นส์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อ็มไซน์ อินโนเวชั่นส์ จำกัด </w:t>
      </w:r>
      <w:r>
        <w:rPr>
          <w:rFonts w:ascii="Angsana New" w:hAnsi="Angsana New"/>
          <w:sz w:val="32"/>
          <w:szCs w:val="32"/>
        </w:rPr>
        <w:t xml:space="preserve">(“MS”)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มีการเลิกกิจการ และได้จดทะเบียนเลิกกิจการ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ปัจจุบันอยู่ในระหว่างดำเนินการชำระ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สดจากการคืนทุนใน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6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ดาต้า คาเฟ่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3/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ได้มีมติอนุมัติให้ซื้อ           เงินลงทุนในบริษัท ดาต้า คาเฟ่ จำกัด </w:t>
      </w:r>
      <w:r>
        <w:rPr>
          <w:rFonts w:ascii="Angsana New" w:hAnsi="Angsana New"/>
          <w:sz w:val="32"/>
          <w:szCs w:val="32"/>
        </w:rPr>
        <w:t xml:space="preserve">(“DC”)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22.7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ที่ออกและชำระแล้วจากกรรมการบริหารสองท่านของ 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ุคคลที่ไม่เกี่ยวข้องกันกับบริษัทฯ เพื่อวัตถุประสงค์ในการปรับโครงสร้างการบริหารภายในองค์กร โดยจะมีผลทำให้บริษัทฯมีสัดส่วนการถือหุ้นใน </w:t>
      </w:r>
      <w:r>
        <w:rPr>
          <w:rFonts w:ascii="Angsana New" w:hAnsi="Angsana New"/>
          <w:sz w:val="32"/>
          <w:szCs w:val="32"/>
        </w:rPr>
        <w:t xml:space="preserve">DC              </w:t>
      </w:r>
      <w:r>
        <w:rPr>
          <w:rFonts w:ascii="Angsana New" w:hAnsi="Angsana New"/>
          <w:sz w:val="32"/>
          <w:sz w:val="32"/>
          <w:szCs w:val="32"/>
        </w:rPr>
        <w:t xml:space="preserve">รวมคิดเป็นร้อยละ </w:t>
      </w:r>
      <w:r>
        <w:rPr>
          <w:rFonts w:ascii="Angsana New" w:hAnsi="Angsana New"/>
          <w:sz w:val="32"/>
          <w:szCs w:val="32"/>
        </w:rPr>
        <w:t xml:space="preserve">64.93 </w:t>
      </w:r>
      <w:r>
        <w:rPr>
          <w:rFonts w:ascii="Angsana New" w:hAnsi="Angsana New"/>
          <w:sz w:val="32"/>
          <w:sz w:val="32"/>
          <w:szCs w:val="32"/>
        </w:rPr>
        <w:t xml:space="preserve">โดยธุรกรรมดังกล่าวแล้วเสร็จเมื่อ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          </w:t>
      </w:r>
      <w:r>
        <w:rPr>
          <w:rFonts w:ascii="Angsana New" w:hAnsi="Angsana New"/>
          <w:sz w:val="32"/>
          <w:sz w:val="32"/>
          <w:szCs w:val="32"/>
        </w:rPr>
        <w:t>เมื่อวันที่ 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ครั้งที่ </w:t>
      </w:r>
      <w:r>
        <w:rPr>
          <w:rFonts w:ascii="Angsana New" w:hAnsi="Angsana New"/>
          <w:sz w:val="32"/>
          <w:szCs w:val="32"/>
        </w:rPr>
        <w:t xml:space="preserve">4/2568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ให้บริษัทฯ             ทำสัญญาซื้อขายหุ้น </w:t>
      </w:r>
      <w:r>
        <w:rPr>
          <w:rFonts w:ascii="Angsana New" w:hAnsi="Angsana New"/>
          <w:sz w:val="32"/>
          <w:szCs w:val="32"/>
        </w:rPr>
        <w:t xml:space="preserve">(Share Purchase Agreement) </w:t>
      </w:r>
      <w:r>
        <w:rPr>
          <w:rFonts w:ascii="Angsana New" w:hAnsi="Angsana New"/>
          <w:sz w:val="32"/>
          <w:sz w:val="32"/>
          <w:szCs w:val="32"/>
        </w:rPr>
        <w:t xml:space="preserve">เพื่อซื้อหุ้นสามัญของ 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ลมาจากการยกเลิกสัญญาร่วมลงทุน 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จากผู้ร่วมค้าอีกฝ่าย มีผลทำให้บริษัทฯมีสัดส่วนการถือหุ้นใน 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>เพิ่มขึ้นเป็นสัดส่วนร้อยละ 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และทำให้มีการเปลี่ยนสถานะจากเงินลงทุนในการร่วมค้าเป็นเงินลงทุนในบริษัทย่อย โดยธุรกรรมดังกล่าวเสร็จสิ้นเมื่อวันที่ 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 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ดังนั้น กลุ่มบริษัทได้บันทึกค่าความนิยมจากการซื้อหุ้นจากผู้ร่วมค้าอีกฝ่ายดังกล่าว เป็นจำนวน </w:t>
      </w:r>
      <w:r>
        <w:rPr>
          <w:rFonts w:ascii="Angsana New" w:hAnsi="Angsana New"/>
          <w:sz w:val="32"/>
          <w:szCs w:val="32"/>
        </w:rPr>
        <w:t xml:space="preserve">23.6 </w:t>
      </w:r>
      <w:r>
        <w:rPr>
          <w:rFonts w:ascii="Angsana New" w:hAnsi="Angsana New"/>
          <w:sz w:val="32"/>
          <w:sz w:val="32"/>
          <w:szCs w:val="32"/>
        </w:rPr>
        <w:t>ล้านบาท ซึ่งแสดงในงบฐานะการเงินรวม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ในระหว่างงวดปัจจุบัน กลุ่มบริษัทได้พิจารณาการด้อยค่าของค่าความนิยมและเงินลงทุนใน 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มูลค่าทางธุรกิจ ซึ่งคำนวณโดยวิธีประมาณการกระแสเงินสดคิดลด </w:t>
      </w:r>
      <w:r>
        <w:rPr>
          <w:rFonts w:ascii="Angsana New" w:hAnsi="Angsana New"/>
          <w:sz w:val="32"/>
          <w:szCs w:val="32"/>
        </w:rPr>
        <w:t xml:space="preserve">(Discounted Cash Flows) </w:t>
      </w:r>
      <w:r>
        <w:rPr>
          <w:rFonts w:ascii="Angsana New" w:hAnsi="Angsana New"/>
          <w:sz w:val="32"/>
          <w:sz w:val="32"/>
          <w:szCs w:val="32"/>
        </w:rPr>
        <w:t xml:space="preserve">อันเป็นผลมาจากการตัดสินใจเชิงกลยุทธ์ในการปรับเปลี่ยนธุรกิจของ 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>ให้สอดคล้องกับการมุ่งเข้าสู่การนำเทคโนโลยี </w:t>
      </w:r>
      <w:r>
        <w:rPr>
          <w:rFonts w:ascii="Angsana New" w:hAnsi="Angsana New"/>
          <w:sz w:val="32"/>
          <w:szCs w:val="32"/>
        </w:rPr>
        <w:t xml:space="preserve">AI 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เพื่อเป็นเครื่องมือในการขับเคลื่อนธุรกิจแก่ลูกค้าองค์กรทั้งภาคเอกชนและสถาบันภาครัฐ ดังนั้น กลุ่มบริษัทได้บันทึกผลขาดทุนจากการด้อยค่าของค่าความนิยมและเงินลงทุนใน </w:t>
      </w:r>
      <w:r>
        <w:rPr>
          <w:rFonts w:ascii="Angsana New" w:hAnsi="Angsana New"/>
          <w:sz w:val="32"/>
          <w:szCs w:val="32"/>
        </w:rPr>
        <w:t xml:space="preserve">DC  </w:t>
      </w:r>
      <w:r>
        <w:rPr>
          <w:rFonts w:ascii="Angsana New" w:hAnsi="Angsana New"/>
          <w:sz w:val="32"/>
          <w:sz w:val="32"/>
          <w:szCs w:val="32"/>
        </w:rPr>
        <w:t xml:space="preserve">โดยแสดงเป็นค่าใช้จ่ายในการบริหารในงบกำไรขาดทุนเบ็ดเสร็จรวมและงบกำไรขาดทุนเบ็ดเสร็จเฉพาะกิจการ 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5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3.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ร่วม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พรอมท์นาว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ขายหุ้น เพื่อจำหน่ายเงินลงทุนซึ่งคิดเป็นร้อย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ในบริษัท พรอมท์นาว จำกัด ซึ่งเป็นบริษัทร่วมของกลุ่มบริษัท กลุ่มบริษัทจัดประเภทเงินลงทุนดังกล่าว           แยกต่างหากภายใต้หัวข้อ “เงินลงทุนในบริษัทร่วมที่ถือไว้เพื่อขาย” ในงบ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แสดงด้วยจำนวนที่ต่ำกว่าระหว่างมูลค่าตามบัญชีกับมูลค่ายุติธรรมหักต้นทุนในการขายตามที่กำหนดไว้ในมาตรฐานรายงานทางการเงินฉบับ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รื่อง สินทรัพย์ไม่หมุนเวียนที่ถือไว้เพื่อขายและการดำเนินงานที่ยกเลิก การจำหน่ายเงินลงทุนในบริษัทร่วมดังกล่าวแล้วเสร็จ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กำไรจากการจำหน่ายเงินลงทุนในบริษัทร่วมในงบกำไรขาดทุนเบ็ดเสร็จรวมและงบกำไรขาดทุนเบ็ดเสร็จเฉพาะกิจการ 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บริษัทย่อยและบริษัทร่วม ดังนี้</w:t>
      </w:r>
    </w:p>
    <w:p>
      <w:pPr>
        <w:pStyle w:val="ListParagraph"/>
        <w:tabs>
          <w:tab w:val="clear" w:pos="720"/>
          <w:tab w:val="left" w:pos="2160" w:leader="none"/>
          <w:tab w:val="left" w:pos="7110" w:leader="none"/>
          <w:tab w:val="center" w:pos="8550" w:leader="none"/>
          <w:tab w:val="right" w:pos="9990" w:leader="none"/>
        </w:tabs>
        <w:spacing w:before="0" w:after="0"/>
        <w:ind w:left="547" w:hanging="0"/>
        <w:contextualSpacing w:val="false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40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0"/>
        <w:gridCol w:w="1664"/>
        <w:gridCol w:w="1666"/>
        <w:gridCol w:w="1664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4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ไซน์ อินโนเวชั่นส์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0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ิสซิเนส แอพพลิเคชั่น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999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9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อทู เอ็นเตอร์ไพรซ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50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6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342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14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3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20" w:top="1296" w:footer="46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รายได้และกำไรขั้นต้นของส่วนงานของกลุ่มบริษัทสำหรับงวดสามเดือนและเก้าเดือน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ต่อไปนี้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800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88"/>
        <w:gridCol w:w="6"/>
        <w:gridCol w:w="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ระหว่างกั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6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77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6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7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ระหว่างกั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2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15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2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1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96" w:right="1080" w:gutter="0" w:header="720" w:top="1296" w:footer="47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กาศจ่ายเงินปันผล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3241"/>
        <w:gridCol w:w="1439"/>
        <w:gridCol w:w="1440"/>
      </w:tblGrid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จากผลประกอบการ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,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จากผลประกอบการ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0,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5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นามบริษัทย่อยเป็นจำนวนเงิน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ซึ่งยังไม่ได้ส่งมอบหรือให้บริการแก่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              ไม่เสร็จสิ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z w:val="32"/>
          <w:szCs w:val="32"/>
        </w:rPr>
        <w:t xml:space="preserve">7,28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7,26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จำนวน </w:t>
      </w:r>
      <w:r>
        <w:rPr>
          <w:rFonts w:ascii="Angsana New" w:hAnsi="Angsana New"/>
          <w:sz w:val="32"/>
          <w:szCs w:val="32"/>
        </w:rPr>
        <w:t xml:space="preserve">7,15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7,0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จากคดีฟ้องร้องของบริษัทย่อยและบริษัทร่วม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ความคืบหน้าของคดีฟ้องร้องของบริษัทย่อยและบริษัทร่วม ตามที่กล่าวไว้ในหมายเหตุประกอบ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>31.3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และหนี้สินทางการเงินที่วัดมูลค่าด้วย              มูลค่ายุติธรรม 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เงินลงทุนในตราสารหนี้ประเภทกองทุนรวม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เงินให้กู้ยืมระยะยาวแก่กิจการที่ไม่เกี่ยวข้องกัน – </w:t>
            </w:r>
          </w:p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่วนที่ถึงกำหนดรับชำระภายในหนึ่งปี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0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6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1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0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9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5/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ซินเนอร์ยี่ กรุ๊ป เวนเจอร์ส จำกัด </w:t>
      </w:r>
      <w:r>
        <w:rPr>
          <w:rFonts w:ascii="Angsana New" w:hAnsi="Angsana New"/>
          <w:sz w:val="32"/>
          <w:szCs w:val="32"/>
        </w:rPr>
        <w:t xml:space="preserve">(“SGV”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ที่บริษัทฯถือหุ้นทั้งจำนวน ได้อนุมัติการลงทุนในบริษัท เคลฟเวิร์ส                    คอร์ปอเรชัน จำกัด </w:t>
      </w:r>
      <w:r>
        <w:rPr>
          <w:rFonts w:ascii="Angsana New" w:hAnsi="Angsana New"/>
          <w:sz w:val="32"/>
          <w:szCs w:val="32"/>
        </w:rPr>
        <w:t xml:space="preserve">(“CVC”) </w:t>
      </w:r>
      <w:r>
        <w:rPr>
          <w:rFonts w:ascii="Angsana New" w:hAnsi="Angsana New"/>
          <w:sz w:val="32"/>
          <w:sz w:val="32"/>
          <w:szCs w:val="32"/>
        </w:rPr>
        <w:t xml:space="preserve">ซึ่งดำเนินธุรกิจให้บริการที่เกี่ยวข้องเพื่อเปลี่ยนผ่านสู่ </w:t>
      </w:r>
      <w:r>
        <w:rPr>
          <w:rFonts w:ascii="Angsana New" w:hAnsi="Angsana New"/>
          <w:sz w:val="32"/>
          <w:szCs w:val="32"/>
        </w:rPr>
        <w:t xml:space="preserve">AI (AI transformation) </w:t>
      </w:r>
      <w:r>
        <w:rPr>
          <w:rFonts w:ascii="Angsana New" w:hAnsi="Angsana New"/>
          <w:sz w:val="32"/>
          <w:sz w:val="32"/>
          <w:szCs w:val="32"/>
        </w:rPr>
        <w:t>แบบครบวงจรภายใต้ชื่อการค้า “</w:t>
      </w:r>
      <w:r>
        <w:rPr>
          <w:rFonts w:ascii="Angsana New" w:hAnsi="Angsana New"/>
          <w:sz w:val="32"/>
          <w:szCs w:val="32"/>
        </w:rPr>
        <w:t xml:space="preserve">Aerogram”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รัพย์สินทางปัญญาที่คิดค้น พัฒนา และมี </w:t>
      </w:r>
      <w:r>
        <w:rPr>
          <w:rFonts w:ascii="Angsana New" w:hAnsi="Angsana New"/>
          <w:sz w:val="32"/>
          <w:szCs w:val="32"/>
        </w:rPr>
        <w:t xml:space="preserve">CVC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เจ้าของ โดยการเข้าซื้อหุ้นสามัญเพิ่มทุน ซึ่ง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ภายหลังการเพิ่มทุน ของ </w:t>
      </w:r>
      <w:r>
        <w:rPr>
          <w:rFonts w:ascii="Angsana New" w:hAnsi="Angsana New"/>
          <w:sz w:val="32"/>
          <w:szCs w:val="32"/>
        </w:rPr>
        <w:t xml:space="preserve">CVC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มูลค่าลงทุนจำนวนทั้งสิ้น </w:t>
      </w:r>
      <w:r>
        <w:rPr>
          <w:rFonts w:ascii="Angsana New" w:hAnsi="Angsana New"/>
          <w:sz w:val="32"/>
          <w:szCs w:val="32"/>
        </w:rPr>
        <w:t xml:space="preserve">85.1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คาดว่าธุรกรรม               การลงทุนดังกล่าวจะเสร็จสิ้นภายในเดือนธันว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296" w:right="1080" w:gutter="0" w:header="720" w:top="1296" w:footer="46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ngsanaUPC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792555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183693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761115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37188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BodyTextChar" w:customStyle="1">
    <w:name w:val="Body Text Char"/>
    <w:basedOn w:val="DefaultParagraphFont"/>
    <w:qFormat/>
    <w:rsid w:val="006a0a26"/>
    <w:rPr>
      <w:rFonts w:eastAsia="Times New Roman"/>
      <w:sz w:val="24"/>
      <w:szCs w:val="3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4751f7"/>
    <w:rPr>
      <w:rFonts w:eastAsia="SimSun"/>
      <w:sz w:val="16"/>
      <w:szCs w:val="16"/>
    </w:rPr>
  </w:style>
  <w:style w:type="character" w:styleId="Mention">
    <w:name w:val="Mention"/>
    <w:basedOn w:val="DefaultParagraphFont"/>
    <w:uiPriority w:val="99"/>
    <w:unhideWhenUsed/>
    <w:qFormat/>
    <w:rsid w:val="00a81d72"/>
    <w:rPr>
      <w:color w:val="2B579A"/>
      <w:shd w:fill="E6E6E6" w:val="clear"/>
    </w:rPr>
  </w:style>
  <w:style w:type="character" w:styleId="Uiprovider" w:customStyle="1">
    <w:name w:val="ui-provider"/>
    <w:basedOn w:val="DefaultParagraphFont"/>
    <w:qFormat/>
    <w:rsid w:val="00c90f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6a0a26"/>
    <w:pPr>
      <w:spacing w:before="0" w:after="120"/>
    </w:pPr>
    <w:rPr>
      <w:szCs w:val="30"/>
    </w:rPr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f1783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Revision">
    <w:name w:val="Revision"/>
    <w:uiPriority w:val="99"/>
    <w:semiHidden/>
    <w:qFormat/>
    <w:rsid w:val="00c87be2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Default" w:customStyle="1">
    <w:name w:val="Default"/>
    <w:basedOn w:val="Normal"/>
    <w:qFormat/>
    <w:rsid w:val="004e6e6a"/>
    <w:pPr>
      <w:overflowPunct w:val="false"/>
      <w:textAlignment w:val="auto"/>
    </w:pPr>
    <w:rPr>
      <w:rFonts w:ascii="AngsanaUPC" w:hAnsi="AngsanaUPC" w:eastAsia="Calibri" w:cs="AngsanaUPC" w:eastAsiaTheme="minorHAnsi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f17834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56FE60D0E507F48A7E03EE06BD0C28D" ma:contentTypeVersion="10" ma:contentTypeDescription="Create a new document." ma:contentTypeScope="" ma:versionID="58a931654307608f1c6153bea5252673">
  <xsd:schema xmlns:xsd="http://www.w3.org/2001/XMLSchema" xmlns:xs="http://www.w3.org/2001/XMLSchema" xmlns:p="http://schemas.microsoft.com/office/2006/metadata/properties" xmlns:ns2="932f8d6c-5707-4f2b-8ae9-76b6e4de8b64" xmlns:ns3="1857c42a-ec74-4a26-a9e4-358813858ba1" targetNamespace="http://schemas.microsoft.com/office/2006/metadata/properties" ma:root="true" ma:fieldsID="5e62d1c53b9ed94efdf72f4fb6b4b36d" ns2:_="" ns3:_="">
    <xsd:import namespace="932f8d6c-5707-4f2b-8ae9-76b6e4de8b64"/>
    <xsd:import namespace="1857c42a-ec74-4a26-a9e4-358813858ba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DateTaken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32f8d6c-5707-4f2b-8ae9-76b6e4de8b64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DateTaken" ma:index="11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857c42a-ec74-4a26-a9e4-358813858ba1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b7c2bb28-9578-47e6-8b94-a97e3b6b6627}" ma:internalName="TaxCatchAll" ma:showField="CatchAllData" ma:web="1857c42a-ec74-4a26-a9e4-358813858ba1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593466-464F-4CB3-B28C-A560920B801F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1842BF7-4BC5-4CDF-A602-C42038A290F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32f8d6c-5707-4f2b-8ae9-76b6e4de8b64"/>
    <ds:schemaRef ds:uri="1857c42a-ec74-4a26-a9e4-358813858ba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7AC710D-6364-4B95-B890-4FFED930A7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  <Pages>13</Pages>
  <Words>2654</Words>
  <Characters>15134</Characters>
  <CharactersWithSpaces>17753</CharactersWithSpaces>
  <Paragraphs>3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33:00Z</dcterms:created>
  <dc:creator>YourNameHere</dc:creator>
  <dc:description/>
  <dc:language>en-US</dc:language>
  <cp:lastModifiedBy>Mantana Supapan</cp:lastModifiedBy>
  <cp:lastPrinted>2025-11-04T05:31:00Z</cp:lastPrinted>
  <dcterms:modified xsi:type="dcterms:W3CDTF">2025-11-12T04:19:00Z</dcterms:modified>
  <cp:revision>3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6FE60D0E507F48A7E03EE06BD0C28D</vt:lpwstr>
  </property>
  <property fmtid="{D5CDD505-2E9C-101B-9397-08002B2CF9AE}" pid="3" name="MediaServiceImageTags">
    <vt:lpwstr/>
  </property>
</Properties>
</file>